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inline distT="0" distB="0" distL="0" distR="0">
            <wp:extent cx="160401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XXVIII EDIZIONE FESTIVAL INTERNAZIONA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IAK JUNIOR – SEZIONE VIDEO SCOLASTIC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CHEDA DI ADESIONE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itut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rizz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tà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lefono: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x: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-mail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e e n° alunni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gnante di riferiment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./e-mail insegnante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olo del vide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ata (non oltre i 10 minuti)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 di realizzazione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upporto (DVD, CD-ROM):</w:t>
            </w:r>
          </w:p>
        </w:tc>
      </w:tr>
      <w:tr>
        <w:trPr>
          <w:trHeight w:val="90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</w:rPr>
              <w:t>Presentazione del vide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ntuali Commenti:</w:t>
            </w:r>
          </w:p>
        </w:tc>
      </w:tr>
      <w:tr>
        <w:trPr>
          <w:trHeight w:val="286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82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A RISERVATA GIURIA DI CIAK JUNIOR – SEZIONE VIDEO SCOLASTICI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LITA’ DELL’IMMAGINE 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LITA’ DELL’AUDIO                                          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IMENTO DEL VIDEO                                        1   2   3   4   5   6   7   8   9   10                       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 DI COMPILAZI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2" w:footer="0" w:bottom="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43:00Z</dcterms:created>
  <dc:creator>Administrator</dc:creator>
  <dc:description/>
  <cp:keywords/>
  <dc:language>en-US</dc:language>
  <cp:lastModifiedBy>Margherita</cp:lastModifiedBy>
  <cp:lastPrinted>2006-05-18T10:15:00Z</cp:lastPrinted>
  <dcterms:modified xsi:type="dcterms:W3CDTF">2016-10-06T15:23:00Z</dcterms:modified>
  <cp:revision>10</cp:revision>
  <dc:subject/>
  <dc:title/>
</cp:coreProperties>
</file>