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GATO n. 1 </w:t>
      </w:r>
    </w:p>
    <w:p>
      <w:pPr>
        <w:pStyle w:val="Normal"/>
        <w:rPr/>
      </w:pPr>
      <w:r>
        <w:rPr/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5245"/>
      </w:tblGrid>
      <w:tr>
        <w:trPr>
          <w:tblHeader w:val="true"/>
          <w:trHeight w:val="760" w:hRule="atLeast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uatorie esaurite o non compilate ai fini della stipula dei contratti a tempo determinato - Istruzione Secondaria di I grado a. s. 2016-2017</w:t>
            </w:r>
          </w:p>
        </w:tc>
      </w:tr>
      <w:tr>
        <w:trPr>
          <w:trHeight w:val="42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 di concors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egnamento</w:t>
            </w:r>
          </w:p>
        </w:tc>
      </w:tr>
      <w:tr>
        <w:trPr>
          <w:trHeight w:val="30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ucazione Artistica </w:t>
            </w:r>
          </w:p>
        </w:tc>
      </w:tr>
      <w:tr>
        <w:trPr>
          <w:trHeight w:val="28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ucazione Fisica nella scuola media </w:t>
            </w:r>
          </w:p>
        </w:tc>
      </w:tr>
      <w:tr>
        <w:trPr>
          <w:trHeight w:val="28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Musica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tecn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aliano sc. Media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straniera Frances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Straniera Ingles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4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straniera spagnol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5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straniera Tedesc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pa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tarr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inett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armon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ut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H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o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ussion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J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ofort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sofon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mb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in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oncel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5415"/>
      </w:tblGrid>
      <w:tr>
        <w:trPr>
          <w:tblHeader w:val="true"/>
          <w:trHeight w:val="7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uatorie esaurite o non compilate ai fini della stipula dei contratti a tempo determinato - Istruzione Secondaria di II grado a. s. 2016/17</w:t>
            </w:r>
          </w:p>
        </w:tc>
      </w:tr>
      <w:tr>
        <w:trPr>
          <w:tblHeader w:val="true"/>
          <w:trHeight w:val="42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 di concorso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egnament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0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otecnica e costruzioni aeronautich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0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at., fisiop. oculare lab. mis. oftal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0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del disegno animat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0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del tessuto della moda e del costum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0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del vetr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00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della ceram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0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della fotografia e della grafica pubblicitar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0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della grafica e della incision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0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della stampa e del restauro del libr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minerar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mica agrar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mica e tecnologie chimich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olazione aerea telecom. aeron. ed es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ruzioni navali e teoria della nav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 economico-aziendal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1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 geometriche, architettoniche arredamento e scenotecn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2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 meccaniche e tecnolog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2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 pittorich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2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e plastich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2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modellazione odontotecn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2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 e storia del costum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2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fisica negli istituti e scuole di istruzione secondaria di secondo grad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zione musicale negli istituti e scuole di istruzione secondaria di secondo grad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ttron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ttrotecnica ed applicazion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a, psicologia e scienze dell'educazion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sofia e stor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3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iene, anatomia, fis., pat. Gen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ggio per la cinemat.e la television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 applicat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4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 e fis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e letterarie negli istituti di istruzione secondaria di secondo grad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e letterarie e latino nei licei e nell'istituto magistra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e letterarie, latino e greco nel liceo classic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orologia aeronautica ed esercitazion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zione aerea ed esercitazion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z., arte nav. Ed elem. Di costruzioni naval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a degli aliment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5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e e meccanica agrar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6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ze naturali, chimica e geografia, microbiolog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6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ica ripresa cinematografica e televisiv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6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Tecnica e organ. Prod. Cinematogr. E televisiv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6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Tecnica fotograf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7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ologie tessil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7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ografia generale, costr. E disegn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7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tecnia e scienza della produzione anima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4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e civiltà straniera frances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4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e civiltà straniera ingles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44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e civiltà straniera spagnol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54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e civiltà straniera tedes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4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e civiltà straniera cines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3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azione in lingua straniera frances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3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Conversazione in lingua straniera ingles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3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azione in lingua straniera spagnol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3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azione in lingua straniera tedesc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4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rc. areonautich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5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rcitazioni agrari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6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rcitazioni ceramiche di decorazion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7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rc. di abbigliamento e mod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8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rc. di circolazione aere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9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rc. di comunicazion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0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rcitazioni di disegno artistico dei tessut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1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rcitazioni di economia domest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2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rcitazioni di modellismo, formatura e plastica, foggiatura e rifinitur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3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rcitazioni di odontotecn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4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rcitazioni di officina meccanica agricola e di macchine agrico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5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rc. di portineria e pratica di agenz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6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rcitazioni di tecnologia ceram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7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rcitazioni di teoria della nave e di costruzioni naval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8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rc. nautich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9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rcitazioni pratiche di centralinisti telefonic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0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rc. pratiche di ott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1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inetto fisioterapic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2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. tessili, abbigliam., reparti lavoraz. e abb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3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. aerotecnica, costr. e tecnol. aeronautich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4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chimica e chimica industria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5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di costruzioni, verniciatura e restauro di strumenti ad arc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6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di elettron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7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di elettrotecn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8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di fisica atomica e nucleare e strumentazion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9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di fisica e fisica applicat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1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boratorio di informatica industria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2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di meccan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3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. di oreficer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4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di progettazione tecnica per la ceram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5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. di tecnica microbiolog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6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di tecnologia cartaria ed esercitazioni di cartier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7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e reparti di lavorazione del legn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8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. E reparti di lav. Per arti grafich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9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e reparti di lavorazione per l'industria minerar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0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per le industrie ceramich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1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tecnologico per il marmo - Reparti di architettura, macchin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2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tecnologico per il marmo - Reparti scultura, smodellatura, decorazione e ornat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3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di esercitazioni topografich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4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ochinesiterap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5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e operative dei servizi social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6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. lavoraz. per montaggi cinem. e teatral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7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. lavoraz. per la registr. del suon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8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. lavoraz. per la ripresa cinematograf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9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. lavoraz. per arti fotografich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0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. dei serv. ed eserc. cucin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1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. dei serv. ed eserc. sala bar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2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nica dei servizi e pratica operativ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0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Arte della lavorazione dei metall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0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ind w:right="567" w:hanging="0"/>
              <w:jc w:val="both"/>
              <w:rPr/>
            </w:pPr>
            <w:r>
              <w:rPr>
                <w:spacing w:val="-2"/>
              </w:rPr>
              <w:t>Arte dell’orificeria, della lavoraz. pietre dure e gemm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0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ind w:right="56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Arte del disegno d'animazion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0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ind w:right="56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Arte della ripresa e montaggio per il disegno animat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0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ind w:right="56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Arte della tessitura e della decorazione dei tessut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0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ind w:right="56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Arte della lavorazione del vetro e della vetrat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0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ind w:right="56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Arte del restauro della ceramica e del vetr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0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>
                <w:spacing w:val="-4"/>
              </w:rPr>
              <w:t>Arte della decorazione e cottura dei prodotti ceramic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0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pacing w:val="-4"/>
              </w:rPr>
            </w:pPr>
            <w:r>
              <w:rPr/>
              <w:t>Arte della formatura e foggiatur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1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della fotografia e della cinematograf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1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della xilografia, calcografia e litograf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1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della serigrafia e della fotoincision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1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della tipografia e della grafica pubblicitar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1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del taglio e confezion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1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Arte della decorazione pittorica e scenograf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1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Arte della modellistica, dell'arredamento e della scenotecnic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1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Arte della legatoria e del restauro del libr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1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dell’ebanisteria, dell’intaglio e dell’intarsi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1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delle lacche, della doratura e del restaur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2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del mosaico e del commess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2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della lavorazione del marmo e della pietr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62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io tecnologico delle arti della ceramica, del Vetro e del cristall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/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left" w:pos="5580" w:leader="none"/>
        </w:tabs>
        <w:rPr>
          <w:szCs w:val="20"/>
        </w:rPr>
      </w:pPr>
      <w:r>
        <w:rPr>
          <w:sz w:val="22"/>
          <w:szCs w:val="22"/>
        </w:rPr>
        <w:tab/>
        <w:t>Vincenzo Melilli</w:t>
      </w:r>
    </w:p>
    <w:p>
      <w:pPr>
        <w:pStyle w:val="Normal"/>
        <w:tabs>
          <w:tab w:val="clear" w:pos="708"/>
          <w:tab w:val="left" w:pos="55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rPr/>
      </w:pPr>
      <w:r>
        <w:rPr>
          <w:szCs w:val="20"/>
        </w:rPr>
        <w:tab/>
      </w:r>
      <w:r>
        <w:rPr>
          <w:sz w:val="12"/>
          <w:szCs w:val="12"/>
        </w:rPr>
        <w:t xml:space="preserve">                              Firma sostituita a mezzo stampa ai sensi dell'art. 3 comma 2 della L. n. 39/1993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3056" w:footer="34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6"/>
      </w:rPr>
    </w:pPr>
    <w:r>
      <w:rPr>
        <w:rFonts w:eastAsia="Arial" w:cs="Arial" w:ascii="Arial" w:hAnsi="Arial"/>
        <w:sz w:val="20"/>
        <w:szCs w:val="16"/>
      </w:rPr>
      <w:t xml:space="preserve">   </w:t>
    </w:r>
  </w:p>
  <w:p>
    <w:pPr>
      <w:pStyle w:val="Footer"/>
      <w:jc w:val="center"/>
      <w:rPr>
        <w:rFonts w:ascii="Arial" w:hAnsi="Arial" w:cs="Arial"/>
        <w:color w:val="C0C0C0"/>
        <w:sz w:val="18"/>
        <w:szCs w:val="16"/>
      </w:rPr>
    </w:pPr>
    <w:r>
      <w:rPr>
        <w:rFonts w:cs="Arial" w:ascii="Arial" w:hAnsi="Arial"/>
        <w:color w:val="C0C0C0"/>
        <w:sz w:val="18"/>
        <w:szCs w:val="16"/>
      </w:rPr>
      <w:t>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Telefono: </w:t>
    </w:r>
    <w:r>
      <w:rPr>
        <w:rFonts w:cs="Arial" w:ascii="Arial" w:hAnsi="Arial"/>
        <w:b/>
        <w:bCs/>
        <w:sz w:val="18"/>
      </w:rPr>
      <w:t>0805477111</w:t>
    </w:r>
    <w:r>
      <w:rPr>
        <w:rFonts w:cs="Arial" w:ascii="Arial" w:hAnsi="Arial"/>
        <w:sz w:val="18"/>
      </w:rPr>
      <w:t xml:space="preserve">      Sito internet: </w:t>
    </w:r>
    <w:r>
      <w:rPr>
        <w:rFonts w:cs="Arial" w:ascii="Arial" w:hAnsi="Arial"/>
        <w:b/>
        <w:bCs/>
        <w:sz w:val="18"/>
      </w:rPr>
      <w:t>www.ustbari.gov.it</w:t>
    </w:r>
    <w:r>
      <w:rPr>
        <w:rFonts w:cs="Arial" w:ascii="Arial" w:hAnsi="Arial"/>
        <w:sz w:val="18"/>
      </w:rPr>
      <w:t xml:space="preserve">       Codice fiscale: </w:t>
    </w:r>
    <w:r>
      <w:rPr>
        <w:rFonts w:cs="Arial" w:ascii="Arial" w:hAnsi="Arial"/>
        <w:b/>
        <w:bCs/>
        <w:sz w:val="18"/>
      </w:rPr>
      <w:t>80020790723</w:t>
    </w:r>
  </w:p>
  <w:p>
    <w:pPr>
      <w:pStyle w:val="Footer"/>
      <w:jc w:val="center"/>
      <w:rPr/>
    </w:pPr>
    <w:r>
      <w:rPr>
        <w:rFonts w:cs="Arial" w:ascii="Arial" w:hAnsi="Arial"/>
        <w:color w:val="192129"/>
        <w:sz w:val="18"/>
        <w:szCs w:val="16"/>
        <w:shd w:fill="FFFFFF" w:val="clear"/>
      </w:rPr>
      <w:t>Codici univoci per la fatturazione elettronica: contabilità generale</w:t>
    </w:r>
    <w:r>
      <w:rPr>
        <w:rStyle w:val="Appleconvertedspace"/>
        <w:rFonts w:cs="Arial" w:ascii="Arial" w:hAnsi="Arial"/>
        <w:color w:val="192129"/>
        <w:sz w:val="18"/>
        <w:szCs w:val="16"/>
        <w:shd w:fill="FFFFFF" w:val="clear"/>
      </w:rPr>
      <w:t> </w:t>
    </w:r>
    <w:r>
      <w:rPr>
        <w:rStyle w:val="StrongEmphasis"/>
        <w:rFonts w:cs="Arial" w:ascii="Arial" w:hAnsi="Arial"/>
        <w:color w:val="192129"/>
        <w:sz w:val="18"/>
        <w:szCs w:val="16"/>
        <w:shd w:fill="FFFFFF" w:val="clear"/>
      </w:rPr>
      <w:t>R7CREW</w:t>
    </w:r>
    <w:r>
      <w:rPr>
        <w:rStyle w:val="Appleconvertedspace"/>
        <w:rFonts w:cs="Arial" w:ascii="Arial" w:hAnsi="Arial"/>
        <w:color w:val="192129"/>
        <w:sz w:val="18"/>
        <w:szCs w:val="16"/>
        <w:shd w:fill="FFFFFF" w:val="clear"/>
      </w:rPr>
      <w:t> </w:t>
    </w:r>
    <w:r>
      <w:rPr>
        <w:rFonts w:cs="Arial" w:ascii="Arial" w:hAnsi="Arial"/>
        <w:color w:val="192129"/>
        <w:sz w:val="18"/>
        <w:szCs w:val="16"/>
        <w:shd w:fill="FFFFFF" w:val="clear"/>
      </w:rPr>
      <w:t>- contabilità ordinaria</w:t>
    </w:r>
    <w:r>
      <w:rPr>
        <w:rStyle w:val="Appleconvertedspace"/>
        <w:rFonts w:cs="Arial" w:ascii="Arial" w:hAnsi="Arial"/>
        <w:color w:val="192129"/>
        <w:sz w:val="18"/>
        <w:szCs w:val="16"/>
        <w:shd w:fill="FFFFFF" w:val="clear"/>
      </w:rPr>
      <w:t> </w:t>
    </w:r>
    <w:r>
      <w:rPr>
        <w:rStyle w:val="StrongEmphasis"/>
        <w:rFonts w:cs="Arial" w:ascii="Arial" w:hAnsi="Arial"/>
        <w:color w:val="192129"/>
        <w:sz w:val="18"/>
        <w:szCs w:val="16"/>
        <w:shd w:fill="FFFFFF" w:val="clear"/>
      </w:rPr>
      <w:t>Y96HX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22"/>
        <w:szCs w:val="28"/>
      </w:rPr>
    </w:pPr>
    <w:r>
      <w:rPr>
        <w:rFonts w:cs="Arial" w:ascii="Arial" w:hAnsi="Arial"/>
        <w:b/>
        <w:bCs/>
        <w:color w:val="000000"/>
        <w:sz w:val="22"/>
        <w:szCs w:val="28"/>
      </w:rPr>
      <w:t>Ufficio Scolastico Regionale per la Pugli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22"/>
        <w:szCs w:val="28"/>
      </w:rPr>
    </w:pPr>
    <w:r>
      <w:rPr>
        <w:rFonts w:cs="Arial" w:ascii="Arial" w:hAnsi="Arial"/>
        <w:b/>
        <w:bCs/>
        <w:color w:val="000000"/>
        <w:sz w:val="22"/>
        <w:szCs w:val="28"/>
      </w:rPr>
      <w:t>UFFICIO III</w:t>
    </w:r>
  </w:p>
  <w:p>
    <w:pPr>
      <w:pStyle w:val="Header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 w:val="22"/>
        <w:szCs w:val="32"/>
      </w:rPr>
      <w:t>Ambito Territoriale per la Provincia di Bari</w:t>
    </w:r>
  </w:p>
  <w:p>
    <w:pPr>
      <w:pStyle w:val="Header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20"/>
        <w:u w:val="single"/>
        <w:shd w:fill="FFFFFF" w:val="clear"/>
      </w:rPr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  <w:p>
    <w:pPr>
      <w:pStyle w:val="Normal"/>
      <w:jc w:val="center"/>
      <w:rPr>
        <w:rStyle w:val="StrongEmphasis"/>
        <w:rFonts w:ascii="Arial" w:hAnsi="Arial" w:cs="Arial"/>
        <w:b w:val="false"/>
        <w:b w:val="false"/>
        <w:bCs w:val="false"/>
        <w:color w:val="C0C0C0"/>
        <w:sz w:val="4"/>
        <w:szCs w:val="16"/>
        <w:u w:val="single"/>
        <w:shd w:fill="FFFFFF" w:val="clear"/>
      </w:rPr>
    </w:pPr>
    <w:r>
      <w:rPr/>
    </w:r>
  </w:p>
  <w:p>
    <w:pPr>
      <w:pStyle w:val="Normal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01:00Z</dcterms:created>
  <dc:creator>USP</dc:creator>
  <dc:description/>
  <dc:language>en-US</dc:language>
  <cp:lastModifiedBy>Administrator</cp:lastModifiedBy>
  <cp:lastPrinted>2016-11-11T13:01:00Z</cp:lastPrinted>
  <dcterms:modified xsi:type="dcterms:W3CDTF">2016-11-11T12:01:00Z</dcterms:modified>
  <cp:revision>3</cp:revision>
  <dc:subject/>
  <dc:title/>
</cp:coreProperties>
</file>