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/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  <w:lang w:val="en-US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  <w:t>uspba@postacert.istruzione.it  -  PEO: usp.ba@istruzione.it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à ai fini delle operazioni di  stipula di contratti a tempo Determinato  -  A. S. 2016/20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  A057  -  Scienza degli alimenti  -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968"/>
        <w:gridCol w:w="830"/>
        <w:gridCol w:w="3425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o.e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osa  -IPAg. Einaud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 5 serali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i   - IPSSAR Mor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+ 6  IPSC Corato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fetta – IPSSAR Perott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- IPSSAR  Perott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i – IPSSAR Perotti - serale 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ri – IPSSAR Majorana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ri – IPSSAR Majorana – serale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+ 4  - diurno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ri – IPSSAR Calamandrei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ri – E. di Savoia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+ 10 IPSSAR Perotti - Ba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samassima – IPSSAR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berobello – IPSSAR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+ 6 IPSSAR Castellana- seral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zzoni orari :  15 ore IPSSAR Molfetta  ;   7 ore - ser - IPSIA De Nora – Altam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, 02.11.2016                                                   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Vincenzo Melilli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>Il  Dirigente :   Vincenzo MELIL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0:00Z</dcterms:created>
  <dc:creator>M.I.U.R.</dc:creator>
  <dc:description/>
  <cp:keywords/>
  <dc:language>en-US</dc:language>
  <cp:lastModifiedBy>Administrator</cp:lastModifiedBy>
  <cp:lastPrinted>2016-11-03T09:37:00Z</cp:lastPrinted>
  <dcterms:modified xsi:type="dcterms:W3CDTF">2016-11-03T08:37:00Z</dcterms:modified>
  <cp:revision>4</cp:revision>
  <dc:subject/>
  <dc:title/>
</cp:coreProperties>
</file>