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à ai fini delle operazioni di conferimento contratti a Tempo Determinato – A. S. 2016/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  :  A012 – Chimica Agra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968"/>
        <w:gridCol w:w="830"/>
        <w:gridCol w:w="3425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o.e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ria - ITC  “ Lotti “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amura – IPSIA “De Nora “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ari.   02.11.2016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Il  Dirige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Vincenzo MELILLI         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sponsabile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                 </w:t>
    </w:r>
    <w:r>
      <w:rPr>
        <w:szCs w:val="16"/>
      </w:rPr>
      <w:t xml:space="preserve">Il  Dirigente :   Vincenzo MELILLI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3:00Z</dcterms:created>
  <dc:creator>M.I.U.R.</dc:creator>
  <dc:description/>
  <cp:keywords/>
  <dc:language>en-US</dc:language>
  <cp:lastModifiedBy>Administrator</cp:lastModifiedBy>
  <cp:lastPrinted>2016-11-03T09:35:00Z</cp:lastPrinted>
  <dcterms:modified xsi:type="dcterms:W3CDTF">2016-11-03T08:35:00Z</dcterms:modified>
  <cp:revision>4</cp:revision>
  <dc:subject/>
  <dc:title/>
</cp:coreProperties>
</file>