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e operazioni di  stipula di contratti a tempo Determinato  -  A. S. 2016/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-  A058  - Sc. e meccanica agraria, ec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68"/>
        <w:gridCol w:w="830"/>
        <w:gridCol w:w="342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dria – ITC “Lotti”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 4 IPAg.  Canos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lizzi – IPAg  “ De Gemmis”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rato – ITC “Tannoia”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4 IPAgr. Canos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pezzoni orar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letta  - ITG Nervi  8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 – ITG Pitagora  16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orotondo – ITA  Basile-Caramia  10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ri. 02.11.2016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Il  Dirig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Vincenzo MELILLI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Vincenzo MELILLI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33:00Z</dcterms:created>
  <dc:creator>M.I.U.R.</dc:creator>
  <dc:description/>
  <cp:keywords/>
  <dc:language>en-US</dc:language>
  <cp:lastModifiedBy>Administrator</cp:lastModifiedBy>
  <cp:lastPrinted>2016-11-03T09:37:00Z</cp:lastPrinted>
  <dcterms:modified xsi:type="dcterms:W3CDTF">2016-11-03T08:37:00Z</dcterms:modified>
  <cp:revision>4</cp:revision>
  <dc:subject/>
  <dc:title/>
</cp:coreProperties>
</file>