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SO “CHE SIA…POESI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ISCRIZIONE</w:t>
      </w:r>
    </w:p>
    <w:p>
      <w:pPr>
        <w:pStyle w:val="Normal"/>
        <w:jc w:val="center"/>
        <w:rPr/>
      </w:pPr>
      <w:r>
        <w:rPr/>
        <w:t xml:space="preserve">da inviare a </w:t>
      </w:r>
      <w:hyperlink r:id="rId2">
        <w:r>
          <w:rPr>
            <w:rStyle w:val="InternetLink"/>
            <w:lang w:val="it-IT" w:eastAsia="hi-IN" w:bidi="hi-IN"/>
          </w:rPr>
          <w:t>mosca.istruzione@esteri.it</w:t>
        </w:r>
      </w:hyperlink>
      <w:r>
        <w:rPr/>
        <w:t xml:space="preserve"> entro il 29 ottobre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NOME DELL’ISTITUZION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POLOGIA (scuola pubblica o privata, accademia, museo, biblioteca, centro di formazione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IRIZZO E CITTA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O DI TELEFO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MA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OGNOME, NOME ED EMAIL DEL DIRIG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GNOME, NOME ED EMAIL RESPONSABILE DEL PROGET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chiaro di aver letto il bando del concorso e di accettarne integralmente tutte le parti.</w:t>
      </w:r>
    </w:p>
    <w:p>
      <w:pPr>
        <w:pStyle w:val="Normal"/>
        <w:rPr/>
      </w:pPr>
      <w:r>
        <w:rPr/>
        <w:t>Autorizzo il Comitato organizzatore ad utilizzare i prodotti da noi inviati per la successiva pubblicazione e divulgazione ai soli fini istituzion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di protocollo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9575</wp:posOffset>
                </wp:positionH>
                <wp:positionV relativeFrom="paragraph">
                  <wp:posOffset>9525</wp:posOffset>
                </wp:positionV>
                <wp:extent cx="1514475" cy="14579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45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.25pt;margin-top:0.75pt;width:119.2pt;height:1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imbro dell’Istituzione </w:t>
        <w:tab/>
        <w:tab/>
        <w:tab/>
        <w:tab/>
        <w:tab/>
        <w:tab/>
        <w:tab/>
        <w:t>Firma de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ca.istruzione@ester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57:00Z</dcterms:created>
  <dc:creator>Giuseppe Lo Porto</dc:creator>
  <dc:description/>
  <cp:keywords/>
  <dc:language>en-US</dc:language>
  <cp:lastModifiedBy>giuseppe.loporto</cp:lastModifiedBy>
  <cp:lastPrinted>2015-06-25T12:33:00Z</cp:lastPrinted>
  <dcterms:modified xsi:type="dcterms:W3CDTF">2016-09-28T13:26:00Z</dcterms:modified>
  <cp:revision>3</cp:revision>
  <dc:subject/>
  <dc:title>FESTIVAL DELLE REGIONI ITALIANE</dc:title>
</cp:coreProperties>
</file>