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</w:r>
    </w:p>
    <w:p>
      <w:pPr>
        <w:pStyle w:val="BodyText3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  <w:t xml:space="preserve">Modello A  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 xml:space="preserve">All'USR Calabria  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Coordinamento Educazione Motoria, Fisica e Sportiva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ourier" w:ascii="Verdana" w:hAnsi="Verdana"/>
            <w:sz w:val="22"/>
            <w:szCs w:val="22"/>
          </w:rPr>
          <w:t>emfs-calabria@istruzione.it</w:t>
        </w:r>
      </w:hyperlink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b/>
          <w:b/>
          <w:color w:val="0070C0"/>
          <w:sz w:val="22"/>
          <w:szCs w:val="22"/>
        </w:rPr>
      </w:pPr>
      <w:r>
        <w:rPr>
          <w:rFonts w:cs="Courier" w:ascii="Verdana" w:hAnsi="Verdana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All’USR PUGLIA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Coordinamento Educazione Motoria, Fisica e Sportiva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color w:val="0000FF"/>
          <w:sz w:val="22"/>
          <w:szCs w:val="22"/>
          <w:u w:val="single"/>
        </w:rPr>
      </w:pPr>
      <w:r>
        <w:rPr>
          <w:rFonts w:cs="Courier" w:ascii="Verdana" w:hAnsi="Verdana"/>
          <w:color w:val="0000FF"/>
          <w:sz w:val="22"/>
          <w:szCs w:val="22"/>
          <w:u w:val="single"/>
        </w:rPr>
        <w:t>marino.pellico.ba@istruzione.it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b/>
          <w:b/>
          <w:color w:val="0000FF"/>
          <w:sz w:val="22"/>
          <w:szCs w:val="22"/>
          <w:u w:val="single"/>
        </w:rPr>
      </w:pPr>
      <w:r>
        <w:rPr>
          <w:rFonts w:cs="Courier" w:ascii="Verdana" w:hAnsi="Verdana"/>
          <w:b/>
          <w:color w:val="0000FF"/>
          <w:sz w:val="22"/>
          <w:szCs w:val="22"/>
          <w:u w:val="single"/>
        </w:rPr>
      </w:r>
    </w:p>
    <w:p>
      <w:pPr>
        <w:pStyle w:val="Normal"/>
        <w:spacing w:lineRule="auto" w:line="360"/>
        <w:ind w:right="244" w:hanging="0"/>
        <w:jc w:val="both"/>
        <w:rPr>
          <w:rFonts w:ascii="Verdana" w:hAnsi="Verdana" w:cs="Courier"/>
          <w:b/>
          <w:b/>
          <w:color w:val="0000FF"/>
          <w:sz w:val="22"/>
          <w:szCs w:val="22"/>
        </w:rPr>
      </w:pPr>
      <w:r>
        <w:rPr>
          <w:rFonts w:cs="Courier" w:ascii="Verdana" w:hAnsi="Verdana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right="244" w:hanging="0"/>
        <w:jc w:val="both"/>
        <w:rPr>
          <w:rFonts w:ascii="Verdana" w:hAnsi="Verdana" w:cs="Courier"/>
          <w:bCs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Il Dirigente scolastico dell'IC __________________________________________di _______________________ prov. di _____ recapito telefonico _______________________ e-mail ____________________________</w:t>
      </w:r>
      <w:r>
        <w:rPr>
          <w:rFonts w:cs="Courier" w:ascii="Verdana" w:hAnsi="Verdana"/>
          <w:bCs/>
          <w:sz w:val="22"/>
          <w:szCs w:val="22"/>
        </w:rPr>
        <w:t>intende aderire, per l'anno scolastico 2016-2017, al percorso ludico-motorio per la scuola dell’infanzia "</w:t>
      </w:r>
      <w:r>
        <w:rPr>
          <w:rFonts w:cs="Courier" w:ascii="Verdana" w:hAnsi="Verdana"/>
          <w:bCs/>
          <w:color w:val="0000FF"/>
          <w:sz w:val="22"/>
          <w:szCs w:val="22"/>
        </w:rPr>
        <w:t>corri,salta&amp;impara</w:t>
      </w:r>
      <w:r>
        <w:rPr>
          <w:rFonts w:cs="Courier" w:ascii="Verdana" w:hAnsi="Verdana"/>
          <w:bCs/>
          <w:color w:val="0000FF"/>
          <w:sz w:val="22"/>
          <w:szCs w:val="22"/>
          <w:vertAlign w:val="superscript"/>
        </w:rPr>
        <w:t xml:space="preserve">2 </w:t>
      </w:r>
      <w:r>
        <w:rPr>
          <w:rFonts w:cs="Courier" w:ascii="Verdana" w:hAnsi="Verdana"/>
          <w:bCs/>
          <w:color w:val="0000FF"/>
          <w:sz w:val="22"/>
          <w:szCs w:val="22"/>
        </w:rPr>
        <w:t>- un girotondo di movimenti</w:t>
      </w:r>
      <w:r>
        <w:rPr>
          <w:rFonts w:cs="Courier" w:ascii="Verdana" w:hAnsi="Verdana"/>
          <w:bCs/>
          <w:sz w:val="22"/>
          <w:szCs w:val="22"/>
        </w:rPr>
        <w:t xml:space="preserve">", promosso dall'USR Calabria nell'ambito del Progetto "Una Regione in Movimento", </w:t>
      </w:r>
      <w:r>
        <w:rPr>
          <w:rFonts w:cs="Verdana" w:ascii="Verdana" w:hAnsi="Verdana"/>
          <w:sz w:val="22"/>
          <w:szCs w:val="22"/>
        </w:rPr>
        <w:t xml:space="preserve">specificando di seguito: </w:t>
      </w:r>
    </w:p>
    <w:p>
      <w:pPr>
        <w:pStyle w:val="Normal"/>
        <w:spacing w:lineRule="auto" w:line="360"/>
        <w:ind w:right="24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right="244" w:hanging="0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6260</wp:posOffset>
            </wp:positionH>
            <wp:positionV relativeFrom="paragraph">
              <wp:posOffset>-161290</wp:posOffset>
            </wp:positionV>
            <wp:extent cx="3016250" cy="1024255"/>
            <wp:effectExtent l="0" t="0" r="0" b="0"/>
            <wp:wrapTight wrapText="bothSides">
              <wp:wrapPolygon edited="0">
                <wp:start x="17875" y="165"/>
                <wp:lineTo x="17054" y="165"/>
                <wp:lineTo x="15685" y="999"/>
                <wp:lineTo x="15630" y="1915"/>
                <wp:lineTo x="15630" y="2834"/>
                <wp:lineTo x="10812" y="3164"/>
                <wp:lineTo x="10209" y="3249"/>
                <wp:lineTo x="10209" y="4167"/>
                <wp:lineTo x="10237" y="5502"/>
                <wp:lineTo x="10018" y="6836"/>
                <wp:lineTo x="8594" y="7084"/>
                <wp:lineTo x="4898" y="8087"/>
                <wp:lineTo x="4460" y="9504"/>
                <wp:lineTo x="1969" y="9670"/>
                <wp:lineTo x="190" y="10171"/>
                <wp:lineTo x="190" y="10837"/>
                <wp:lineTo x="80" y="11340"/>
                <wp:lineTo x="25" y="11756"/>
                <wp:lineTo x="25" y="12923"/>
                <wp:lineTo x="2298" y="13506"/>
                <wp:lineTo x="5254" y="13506"/>
                <wp:lineTo x="5254" y="13842"/>
                <wp:lineTo x="12838" y="14843"/>
                <wp:lineTo x="14973" y="14843"/>
                <wp:lineTo x="14453" y="16176"/>
                <wp:lineTo x="14453" y="16261"/>
                <wp:lineTo x="14781" y="17511"/>
                <wp:lineTo x="14808" y="17929"/>
                <wp:lineTo x="15384" y="18844"/>
                <wp:lineTo x="15657" y="18844"/>
                <wp:lineTo x="15657" y="19262"/>
                <wp:lineTo x="16150" y="20178"/>
                <wp:lineTo x="16369" y="20345"/>
                <wp:lineTo x="17108" y="20679"/>
                <wp:lineTo x="17382" y="20679"/>
                <wp:lineTo x="17628" y="20679"/>
                <wp:lineTo x="18149" y="20679"/>
                <wp:lineTo x="18559" y="20430"/>
                <wp:lineTo x="18888" y="20178"/>
                <wp:lineTo x="19819" y="19177"/>
                <wp:lineTo x="19846" y="18844"/>
                <wp:lineTo x="20366" y="17595"/>
                <wp:lineTo x="20476" y="17511"/>
                <wp:lineTo x="20722" y="16510"/>
                <wp:lineTo x="20695" y="16176"/>
                <wp:lineTo x="20393" y="14843"/>
                <wp:lineTo x="21050" y="14843"/>
                <wp:lineTo x="21406" y="14339"/>
                <wp:lineTo x="21434" y="13506"/>
                <wp:lineTo x="21324" y="12923"/>
                <wp:lineTo x="21215" y="11422"/>
                <wp:lineTo x="20804" y="11255"/>
                <wp:lineTo x="18422" y="10837"/>
                <wp:lineTo x="20476" y="10837"/>
                <wp:lineTo x="21488" y="10422"/>
                <wp:lineTo x="21434" y="8921"/>
                <wp:lineTo x="21160" y="6836"/>
                <wp:lineTo x="21078" y="5917"/>
                <wp:lineTo x="21023" y="5502"/>
                <wp:lineTo x="20695" y="4167"/>
                <wp:lineTo x="20257" y="2834"/>
                <wp:lineTo x="19600" y="1330"/>
                <wp:lineTo x="18696" y="496"/>
                <wp:lineTo x="18149" y="165"/>
                <wp:lineTo x="17875" y="1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      </w:t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percorso ludico-motorio per gli alunni della scuola dell'infanzia)</w:t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left="708" w:right="24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015</wp:posOffset>
                </wp:positionH>
                <wp:positionV relativeFrom="paragraph">
                  <wp:posOffset>58420</wp:posOffset>
                </wp:positionV>
                <wp:extent cx="41275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7.5pt;mso-wrap-distance-left:9.05pt;mso-wrap-distance-right:9.05pt;mso-wrap-distance-top:0pt;mso-wrap-distance-bottom:0pt;margin-top:4.6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7955</wp:posOffset>
                </wp:positionH>
                <wp:positionV relativeFrom="paragraph">
                  <wp:posOffset>58420</wp:posOffset>
                </wp:positionV>
                <wp:extent cx="41275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7.5pt;mso-wrap-distance-left:9.05pt;mso-wrap-distance-right:9.05pt;mso-wrap-distance-top:0pt;mso-wrap-distance-bottom:0pt;margin-top:4.6pt;mso-position-vertical-relative:text;margin-left:4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244" w:firstLine="708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continuità con l'a.s.2015/16</w:t>
        <w:tab/>
        <w:tab/>
        <w:tab/>
        <w:t>nuova adesione</w:t>
      </w:r>
    </w:p>
    <w:p>
      <w:pPr>
        <w:pStyle w:val="Normal"/>
        <w:ind w:left="708" w:right="244" w:firstLine="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firstLine="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firstLine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nte referente per la scuola dell'infanzia ___________________________e-mail ________________ recapito tel. ________</w:t>
      </w:r>
    </w:p>
    <w:p>
      <w:pPr>
        <w:pStyle w:val="Normal"/>
        <w:ind w:right="24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 dichiara che le attività, con delibera degli OO.CC. del ___________________, sono state inserite/da inserire nel PTOF.</w:t>
        <w:tab/>
        <w:tab/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180" w:right="6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180" w:right="62" w:hanging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Il Dirigente Scolastico</w:t>
      </w:r>
    </w:p>
    <w:sectPr>
      <w:footerReference w:type="default" r:id="rId4"/>
      <w:type w:val="nextPage"/>
      <w:pgSz w:orient="landscape" w:w="16838" w:h="11906"/>
      <w:pgMar w:left="1134" w:right="107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64" w:right="-142" w:hanging="0"/>
      <w:textAlignment w:val="baseline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Courier New" w:hAnsi="Courier New" w:cs="Courier New"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ourier New" w:hAnsi="Courier New" w:cs="Courier New"/>
      <w:b/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fs-calabria@istruzione.i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3:00Z</dcterms:created>
  <dc:creator>M.I.U.R.</dc:creator>
  <dc:description/>
  <cp:keywords/>
  <dc:language>en-US</dc:language>
  <cp:lastModifiedBy>utente</cp:lastModifiedBy>
  <cp:lastPrinted>2016-10-11T10:04:00Z</cp:lastPrinted>
  <dcterms:modified xsi:type="dcterms:W3CDTF">2016-10-19T09:13:00Z</dcterms:modified>
  <cp:revision>3</cp:revision>
  <dc:subject/>
  <dc:title>OGGETTO : Adesione  alle Attività nella Scuola dell’Infanzia e Primaria</dc:title>
</cp:coreProperties>
</file>