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143063668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   </w:t>
            </w: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usp.ba@istruzione.it</w:t>
              </w:r>
            </w:hyperlink>
            <w:r>
              <w:rPr>
                <w:rFonts w:cs="Verdana" w:ascii="Verdana" w:hAnsi="Verdana"/>
                <w:sz w:val="28"/>
                <w:szCs w:val="28"/>
              </w:rPr>
              <w:t xml:space="preserve">  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DUATORIA </w:t>
      </w:r>
      <w:r>
        <w:rPr>
          <w:b/>
        </w:rPr>
        <w:t xml:space="preserve"> </w:t>
      </w:r>
      <w:r>
        <w:rPr>
          <w:b/>
          <w:sz w:val="28"/>
          <w:szCs w:val="28"/>
        </w:rPr>
        <w:t>DELLE   UTILIZZAZIONI       A.S. 2016/2017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Prot. n. 5362/A039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39  - Geograf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977"/>
        <w:gridCol w:w="992"/>
        <w:gridCol w:w="2126"/>
        <w:gridCol w:w="1825"/>
        <w:gridCol w:w="160"/>
        <w:gridCol w:w="76"/>
        <w:gridCol w:w="3609"/>
        <w:gridCol w:w="76"/>
      </w:tblGrid>
      <w:tr>
        <w:trPr>
          <w:trHeight w:val="3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ico Maria Vincen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Einaudi Cano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ont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 . CCNI - 2016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VERBALE     DELLE        UTILIZZAZIONI        A.S. 2016/20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Classe di concorso:     A039  - Geografia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SEDE ASSEGNATA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rico Maria Vincen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TC Einaudi Cano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PSSAR Molfetta 9  +  3  ITC Giordano Bitonto 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Prevista da CCNI -201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i,</w:t>
        <w:tab/>
        <w:t>13.09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Vincenzo MELIL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 w:cs="Arial" w:ascii="Arial" w:hAnsi="Arial"/>
          <w:sz w:val="12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20"/>
        </w:rPr>
        <w:t>Firma sostituita a mezzo stampa ai sensi dell'art. 3 comma 2 della L. n. 39/199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ferente  del procedimento:</w:t>
        <w:tab/>
        <w:t xml:space="preserve">Raffaella Silvestri </w:t>
        <w:tab/>
        <w:t>tel.080-5477265.</w:t>
        <w:tab/>
        <w:t>fax 08-5574970</w:t>
      </w:r>
    </w:p>
    <w:sectPr>
      <w:type w:val="nextPage"/>
      <w:pgSz w:orient="landscape" w:w="16838" w:h="11906"/>
      <w:pgMar w:left="720" w:right="720" w:gutter="0" w:header="0" w:top="1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50:00Z</dcterms:created>
  <dc:creator>M.I.U.R.</dc:creator>
  <dc:description/>
  <cp:keywords/>
  <dc:language>en-US</dc:language>
  <cp:lastModifiedBy>Administrator</cp:lastModifiedBy>
  <cp:lastPrinted>2015-08-03T09:24:00Z</cp:lastPrinted>
  <dcterms:modified xsi:type="dcterms:W3CDTF">2016-09-13T14:50:00Z</dcterms:modified>
  <cp:revision>6</cp:revision>
  <dc:subject/>
  <dc:title>                                                                         </dc:title>
</cp:coreProperties>
</file>