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53384104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n. 5362/A013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e di concorso  A01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UATORIA </w:t>
      </w:r>
      <w:r>
        <w:rPr>
          <w:b/>
        </w:rPr>
        <w:t xml:space="preserve"> </w:t>
      </w:r>
      <w:r>
        <w:rPr>
          <w:b/>
          <w:sz w:val="28"/>
          <w:szCs w:val="28"/>
        </w:rPr>
        <w:t>DELLE   UTILIZZAZIONI       A.S. 2016/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1134"/>
        <w:gridCol w:w="1418"/>
        <w:gridCol w:w="1701"/>
        <w:gridCol w:w="3260"/>
        <w:gridCol w:w="1399"/>
        <w:gridCol w:w="236"/>
        <w:gridCol w:w="66"/>
        <w:gridCol w:w="170"/>
      </w:tblGrid>
      <w:tr>
        <w:trPr>
          <w:trHeight w:val="3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ENTI  Antone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EOA Majorana - Casamas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sa – non  documentat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RASPATA Ele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Tandoi – Co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Ag. De Gemmi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URI Arcange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Agr Einaudi Cano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. SOST.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LUCRO Raffael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G Nervi Altam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c.l.c. in esubero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VERBALE     DELLE        UTILIZZAZIONI        A.S. 2016/201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lasse di concorso:                                                                                                                                 SEDE ASSEGNAT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SPATA Elen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C Tandoi – Cora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ilità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LUCRO Raffaella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TG Nervi – Altamu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IPSIA di Santeramo + 8 ITC di Santeramo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13.09.2016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b/>
          <w:sz w:val="22"/>
          <w:szCs w:val="22"/>
        </w:rPr>
        <w:t xml:space="preserve">    </w:t>
      </w:r>
      <w:r>
        <w:rPr>
          <w:sz w:val="20"/>
          <w:szCs w:val="20"/>
        </w:rPr>
        <w:t>IL DIRIGENTE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Vincenzo MELI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2"/>
          <w:szCs w:val="20"/>
        </w:rPr>
        <w:t xml:space="preserve">                  </w:t>
      </w:r>
      <w:r>
        <w:rPr>
          <w:rFonts w:cs="Arial" w:ascii="Arial" w:hAnsi="Arial"/>
          <w:sz w:val="12"/>
          <w:szCs w:val="20"/>
        </w:rPr>
        <w:t>Firma sostituita a mezzo stampa ai sensi dell'art. 3 comma 2 della L. n. 39/199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sponsabile dell’istruttoria:</w:t>
        <w:tab/>
        <w:t xml:space="preserve">Raffaella Silvestri </w:t>
        <w:tab/>
        <w:t>tel.080-5477265.</w:t>
        <w:tab/>
        <w:t>fax 08-5574970</w:t>
      </w:r>
    </w:p>
    <w:sectPr>
      <w:type w:val="nextPage"/>
      <w:pgSz w:orient="landscape" w:w="16838" w:h="11906"/>
      <w:pgMar w:left="720" w:right="720" w:gutter="0" w:header="0" w:top="1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7:00Z</dcterms:created>
  <dc:creator>M.I.U.R.</dc:creator>
  <dc:description/>
  <cp:keywords/>
  <dc:language>en-US</dc:language>
  <cp:lastModifiedBy>Administrator</cp:lastModifiedBy>
  <cp:lastPrinted>2015-08-03T09:24:00Z</cp:lastPrinted>
  <dcterms:modified xsi:type="dcterms:W3CDTF">2016-09-13T14:47:00Z</dcterms:modified>
  <cp:revision>10</cp:revision>
  <dc:subject/>
  <dc:title>                                                                         </dc:title>
</cp:coreProperties>
</file>