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t.n. 5362/A03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Disponibilità ai fini delle operazioni di Utilizzazioni,  Assegnazioni Provvisorie provinciali e interprovinciali  -  A. S.  2016/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:  A039 - Geograf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27"/>
        <w:gridCol w:w="969"/>
        <w:gridCol w:w="832"/>
        <w:gridCol w:w="343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b.Ter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Molfet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C Tandoi Cora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Majorana Bar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 Pertini di Tur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ore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ari.  13.09.2016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Vincenzo MELIL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sz w:val="12"/>
        </w:rPr>
        <w:t>Firma sostituita a mezzo stampa ai sensi dell'art. 3 comma 2 della L. n. 39/1993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ferente 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4:00Z</dcterms:created>
  <dc:creator>M.I.U.R.</dc:creator>
  <dc:description/>
  <cp:keywords/>
  <dc:language>en-US</dc:language>
  <cp:lastModifiedBy>Administrator</cp:lastModifiedBy>
  <cp:lastPrinted>2016-09-08T09:57:00Z</cp:lastPrinted>
  <dcterms:modified xsi:type="dcterms:W3CDTF">2016-09-13T14:49:00Z</dcterms:modified>
  <cp:revision>7</cp:revision>
  <dc:subject/>
  <dc:title/>
</cp:coreProperties>
</file>