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t. 5362/A040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Disponibilità ai fini delle operazioni di Utilizzazioni,  Assegnazioni Provvisorie provinciali e interprovinciali  -  A. S.  2016/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:  A040  - Igiene, anat., fisiop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27"/>
        <w:gridCol w:w="969"/>
        <w:gridCol w:w="832"/>
        <w:gridCol w:w="343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b.Ter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letta - IPSC Garrone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3 Garrone –ser  +  8 IPC Garrone di Canosa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quaviva-IPSS Luxembur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ore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no  IP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or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   13.09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Vincenzo MELILLI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sz w:val="12"/>
        </w:rPr>
        <w:t>Firma sostituita a mezzo stampa ai sensi dell'art. 3 comma 2 della L. n. 39/1993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  <w:r>
      <w:rPr>
        <w:szCs w:val="16"/>
      </w:rPr>
      <w:t xml:space="preserve">Referente 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7:00Z</dcterms:created>
  <dc:creator>M.I.U.R.</dc:creator>
  <dc:description/>
  <cp:keywords/>
  <dc:language>en-US</dc:language>
  <cp:lastModifiedBy>Administrator</cp:lastModifiedBy>
  <cp:lastPrinted>2016-09-08T09:57:00Z</cp:lastPrinted>
  <dcterms:modified xsi:type="dcterms:W3CDTF">2016-09-13T14:51:00Z</dcterms:modified>
  <cp:revision>5</cp:revision>
  <dc:subject/>
  <dc:title/>
</cp:coreProperties>
</file>