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llegato 1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ta dell’ Ufficio III – A.T.  di Bari dell’USR Puglia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prot. n. 2710 del 15/06/2016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ARTA INTESTATA DELL’ISTITUZIONE SCOLAS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da compilarsi distintamente per ciascun grado di scuola/Codice meccanografico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do di scuola: 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alunni in condizioni di disabilità iscritti al 15/06/2016: 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posti assegnati al 15/06/2016: 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umero e data del Verbale GLHI di determinazione dell’utilizzo delle risorse già assegnate (</w:t>
      </w:r>
      <w:r>
        <w:rPr>
          <w:rFonts w:cs="Garamond" w:ascii="Garamond" w:hAnsi="Garamond"/>
          <w:i/>
          <w:iCs/>
          <w:u w:val="single"/>
        </w:rPr>
        <w:t>da allegare copia</w:t>
      </w:r>
      <w:r>
        <w:rPr>
          <w:rFonts w:cs="Garamond" w:ascii="Garamond" w:hAnsi="Garamond"/>
        </w:rPr>
        <w:t>): 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bella di rappresentazione analitica del bisogno non ancora soddisfatto:</w:t>
      </w:r>
    </w:p>
    <w:p>
      <w:pPr>
        <w:pStyle w:val="Normal"/>
        <w:jc w:val="both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01"/>
        <w:gridCol w:w="853"/>
        <w:gridCol w:w="567"/>
        <w:gridCol w:w="1227"/>
        <w:gridCol w:w="1424"/>
        <w:gridCol w:w="1332"/>
        <w:gridCol w:w="1873"/>
      </w:tblGrid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. d’ordi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gnom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lass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ipologia della disabilità (EH, CH, DH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rea di riferimento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(</w:t>
            </w: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u w:val="single"/>
              </w:rPr>
              <w:t>solo per il secondo grado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e assegnate dal GHLI per l’avvio dell’a. s., come specificato nel verbale allega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e ulteriori necessarie per il raggiungimento degli obiettivi del PEI 2016-201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1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ore e corrispondenti posti ancora necessari a copertura della situazione di gravità: 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4:00Z</dcterms:created>
  <dc:creator>M.I.U.R.</dc:creator>
  <dc:description/>
  <dc:language>en-US</dc:language>
  <cp:lastModifiedBy>MIUR</cp:lastModifiedBy>
  <cp:lastPrinted>2013-09-06T09:46:00Z</cp:lastPrinted>
  <dcterms:modified xsi:type="dcterms:W3CDTF">2016-06-15T15:24:00Z</dcterms:modified>
  <cp:revision>2</cp:revision>
  <dc:subject/>
  <dc:title/>
</cp:coreProperties>
</file>