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FF"/>
        </w:rPr>
        <w:t>Modello “A” (per Dirigenti Scolastici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. III – Ambito Territoriale per la Provincia di Bar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Licenza Scuola Secondaria di 1° Grado – A. S. 2015/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inviare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via e_mail a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diana.cimino.ba@istr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o e non oltre il 31 marzo 2016</w:t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11"/>
        <w:gridCol w:w="866"/>
        <w:gridCol w:w="4330"/>
      </w:tblGrid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gnome: 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nasc.: </w:t>
            </w:r>
          </w:p>
        </w:tc>
        <w:tc>
          <w:tcPr>
            <w:tcW w:w="7307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l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il: </w:t>
            </w:r>
          </w:p>
        </w:tc>
      </w:tr>
      <w:tr>
        <w:trPr>
          <w:trHeight w:val="510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uola di appartenenza: </w:t>
            </w:r>
          </w:p>
        </w:tc>
      </w:tr>
      <w:tr>
        <w:trPr>
          <w:trHeight w:val="510" w:hRule="atLeast"/>
        </w:trPr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Mecc.: BA…………………………</w:t>
            </w:r>
          </w:p>
        </w:tc>
        <w:tc>
          <w:tcPr>
            <w:tcW w:w="519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une: 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: 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x: </w:t>
            </w:r>
          </w:p>
        </w:tc>
        <w:tc>
          <w:tcPr>
            <w:tcW w:w="433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Indicare l’anzianità di servizio (compreso l’anno scolastico in corso):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all’a.s. ___________   Tot. anni ______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all’a.s. ___________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Ruolo docente</w:t>
        <w:tab/>
        <w:tab/>
        <w:tab/>
        <w:t>dall’a.s. ___________   all’a.s. ___________   Tot. anni 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3/14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a.s. 2014/15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nei 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214"/>
      </w:tblGrid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1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2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cimino.ba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19:00Z</dcterms:created>
  <dc:creator>M.I.U.R.</dc:creator>
  <dc:description/>
  <dc:language>en-US</dc:language>
  <cp:lastModifiedBy>Administrator</cp:lastModifiedBy>
  <cp:lastPrinted>2015-02-13T08:41:00Z</cp:lastPrinted>
  <dcterms:modified xsi:type="dcterms:W3CDTF">2016-03-08T10:19:00Z</dcterms:modified>
  <cp:revision>2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094666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Circolare da pubblic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