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ICHIARAZIONE SOSTITUTIVA DELL’ATTO DI NOTORIETA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anno duemila_______ il giorno______________ del mese di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è compars__ __l__ signor__ 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t__ il ____________________ a 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idente a ____________________________ __l__ quale consapevole della pena che la legge commina per dichiarazioni false o reticenti (art: 496 c.p.), sotto la sua responsabilit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I C H I A R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non ha percepito indennità di cui all’art. 9 D.L.C.P.S. n. 207/47, né altra analoga indennità di fine rapporto per alcuno dei servizi pre-ruolo chiesti a riscatto per l’indennità di buonuscita E.N.P.A.S. con istanza del ________________ presentata tramite scuola / circolo _______________________________di 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dat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Il Dichiar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56:00Z</dcterms:created>
  <dc:creator>M.I.U.R.</dc:creator>
  <dc:description/>
  <cp:keywords/>
  <dc:language>en-US</dc:language>
  <cp:lastModifiedBy>Administrator</cp:lastModifiedBy>
  <dcterms:modified xsi:type="dcterms:W3CDTF">2016-02-04T08:37:00Z</dcterms:modified>
  <cp:revision>6</cp:revision>
  <dc:subject/>
  <dc:title/>
</cp:coreProperties>
</file>