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Codice Descrizio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1 Miglioram. Offerta Forma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2 Compenso Qualità Prest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03 Indennità di Direzio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04 Indennità di Amministrazio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5 Altre Indennit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06 Ore Eccedenti (Previste per Intero Anno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7 Ore Eccedenti (Non Previste per Intero Ann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08 Compenso Individuale Accessori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9 Compenso Progetti Aree a Risch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0 Indennità Lav. Notturno e Festivo Pers. Ata Ed Educativ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1 Indennità Bilinguismo e Trilinguism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 Compenso Personale Zone a Forte Flusso Migrato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 Flessibilità Organizzativa e Didatt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 Compensi per Attività Aggiuntive d'Insegnam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 Attività Aggiuntive Funzionali all'Insegnam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 Prestazioni Aggiuntive Personale 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 Attività di Collaborazione con Capo d'Istitu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 Altre Attività Connesse al Piano di Offerta Forma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9 Ore Ecced. Docenti Ed. Fisica (Previste per Intero Anno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 Ore Ecced. Docenti Ed. Fisica (Non Previste per Intero Ann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 Funzioni Strumentali al Piano Offerta Formativ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2 Trattamento Economico Sviluppo Professione Docen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3 Compenso per Valutazione dei Capi d'Istitu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4 Funzioni Valorizzazione Personale Ata </w:t>
      </w:r>
    </w:p>
    <w:p>
      <w:pPr>
        <w:pStyle w:val="Normal"/>
        <w:spacing w:before="0" w:after="200"/>
        <w:rPr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63</Words>
  <Characters>935</Characters>
  <CharactersWithSpaces>109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45:00Z</dcterms:created>
  <dc:creator>Administrator</dc:creator>
  <dc:description/>
  <dc:language>en-US</dc:language>
  <cp:lastModifiedBy>Administrator</cp:lastModifiedBy>
  <dcterms:modified xsi:type="dcterms:W3CDTF">2016-02-04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