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875</wp:posOffset>
                </wp:positionV>
                <wp:extent cx="6751320" cy="1805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180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32"/>
                            </w:tblGrid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object w:dxaOrig="7105" w:dyaOrig="80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.95pt;height:36.3pt" filled="f" o:ole="">
                                        <v:imagedata r:id="rId3" o:title=""/>
                                      </v:shape>
                                      <o:OLEObject Type="Embed" ProgID="" ShapeID="ole_rId2" DrawAspect="Content" ObjectID="_616448996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MINISTERO DELL’ ISTRUZIONE, DELL’UNIVERSITA’ E DELLA RICERC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Scolastico Regionale per la Pugl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UFFICIO I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32"/>
                                      <w:szCs w:val="32"/>
                                    </w:rPr>
                                    <w:t>Ambito Territoriale per la Provincia di Ba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  <w:t>Via Re David, 178/f – c.a.p. 701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142.2pt;mso-wrap-distance-left:7.05pt;mso-wrap-distance-right:7.05pt;mso-wrap-distance-top:0pt;mso-wrap-distance-bottom:0pt;margin-top:1.25pt;mso-position-vertical-relative:page;margin-left:9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32"/>
                      </w:tblGrid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7105" w:dyaOrig="80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1.95pt;height:36.3pt" filled="f" o:ole="">
                                  <v:imagedata r:id="rId5" o:title=""/>
                                </v:shape>
                                <o:OLEObject Type="Embed" ProgID="" ShapeID="ole_rId4" DrawAspect="Content" ObjectID="_1580342458" r:id="rId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MINISTERO DELL’ ISTRUZIONE, DELL’UNIVERSITA’ E DELLA RICERC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Scolastico Regionale per la Pu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UFFICIO I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Ambito Territoriale per la Provincia di B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Via Re David, 178/f – c.a.p. 70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ISPONIBILITA’ AI FINI DELLE OPERAZIONI  DELLE NOMINE A TEMPO DETERMINATO  a.s.2015/2016    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>AD02</w:t>
      </w:r>
    </w:p>
    <w:tbl>
      <w:tblPr>
        <w:tblW w:w="1339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1701"/>
        <w:gridCol w:w="6946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TT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.O.E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  <w:t>SCUOLA COMPLETAMENTO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OPOLI             I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 ORE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ARLETTA   IPSC GARR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 ORE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Bari,      05/10/2015                                                                                                                 IL DIRIGENTE </w:t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</w:rPr>
        <w:t xml:space="preserve">G. SILIPO </w:t>
      </w:r>
    </w:p>
    <w:sectPr>
      <w:type w:val="nextPage"/>
      <w:pgSz w:orient="landscape" w:w="16838" w:h="11906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00:00Z</dcterms:created>
  <dc:creator>M.I.U.R.</dc:creator>
  <dc:description/>
  <cp:keywords/>
  <dc:language>en-US</dc:language>
  <cp:lastModifiedBy>Administrator</cp:lastModifiedBy>
  <cp:lastPrinted>2015-10-02T10:18:00Z</cp:lastPrinted>
  <dcterms:modified xsi:type="dcterms:W3CDTF">2015-10-05T07:28:00Z</dcterms:modified>
  <cp:revision>5</cp:revision>
  <dc:subject/>
  <dc:title>                                                                         </dc:title>
</cp:coreProperties>
</file>