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40472902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343457885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4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2                                                                     </w:t>
      </w:r>
    </w:p>
    <w:tbl>
      <w:tblPr>
        <w:tblW w:w="1367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701"/>
        <w:gridCol w:w="6946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LETTA              ITI FER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ITC EINAU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TONTO                  ITI 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DRIA                    IPSC LOT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05/10/2015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0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10-05T07:26:00Z</dcterms:modified>
  <cp:revision>9</cp:revision>
  <dc:subject/>
  <dc:title>                                                                         </dc:title>
</cp:coreProperties>
</file>