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0176700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552278894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4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2                                                                     </w:t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701"/>
        <w:gridCol w:w="6946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TI FER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TI IANNU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8 L.S. NUZZI ANDRI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ITI DELL’ER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ITC TANN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VO  ITC TANNO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ITG NER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L.S. CARTE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ITI GALI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 ITI DELL’ER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7/09/2015                                                                                                        F.TO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4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9-07T11:06:00Z</dcterms:modified>
  <cp:revision>7</cp:revision>
  <dc:subject/>
  <dc:title>                                                                         </dc:title>
</cp:coreProperties>
</file>