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16855059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527360208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ELLE NOMINE A TEMPO DETERMINATO  a.s.2015/2016 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49                                                                    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701"/>
        <w:gridCol w:w="69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IM CARAF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+9 L.S. TRANI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ITC LO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IGGIANO  L.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8 ITC VALENZAN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L.CL. CASAR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INAZZOLA  L.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SCEGLIE I.M. DELL’O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AMURA  L.CL. CAGNAZ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L. CL. SOC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QUAVIVA I.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QUAVIVA ITA LUXEMBU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ORE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07/09/2015                                                                                                          F.TO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32:00Z</dcterms:created>
  <dc:creator>M.I.U.R.</dc:creator>
  <dc:description/>
  <cp:keywords/>
  <dc:language>en-US</dc:language>
  <cp:lastModifiedBy>Administrator</cp:lastModifiedBy>
  <cp:lastPrinted>2015-07-31T14:01:00Z</cp:lastPrinted>
  <dcterms:modified xsi:type="dcterms:W3CDTF">2015-09-07T11:07:00Z</dcterms:modified>
  <cp:revision>5</cp:revision>
  <dc:subject/>
  <dc:title>                                                                         </dc:title>
</cp:coreProperties>
</file>