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48420272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19955045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A034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. S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9+9 ITI ANDRI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ARLETTA ITI FER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+6 ITN MOLFETT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7/09/2015                                                                                                       F.TO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4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9-07T11:04:00Z</dcterms:modified>
  <cp:revision>6</cp:revision>
  <dc:subject/>
  <dc:title>                                                                         </dc:title>
</cp:coreProperties>
</file>