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630574683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561003434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DELLE NOMINE A TEMPO DETERMINATO  a.s.2015/2016 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47                                                                  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701"/>
        <w:gridCol w:w="694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IPSC GARR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9 IPSC CANOS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IPSIA ARCHIME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9 IPSIA ANDR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ITG NER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+6 IPA CANOSA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IPSC LO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SAMASSIMA  IPS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AMURA  ITG NER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+3 IPSC LORUSSO ALTAMUR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ITI IANNUZ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ITCG SALVEM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IGGIANO  L.S. CARTES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07/09/2015                                                                                                        F.TO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38:00Z</dcterms:created>
  <dc:creator>M.I.U.R.</dc:creator>
  <dc:description/>
  <cp:keywords/>
  <dc:language>en-US</dc:language>
  <cp:lastModifiedBy>Administrator</cp:lastModifiedBy>
  <cp:lastPrinted>2015-07-31T14:05:00Z</cp:lastPrinted>
  <dcterms:modified xsi:type="dcterms:W3CDTF">2015-09-07T11:07:00Z</dcterms:modified>
  <cp:revision>6</cp:revision>
  <dc:subject/>
  <dc:title>                                                                         </dc:title>
</cp:coreProperties>
</file>