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17306937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A017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ERBALE DELLE UTILIZZAZIONI                                                                                     A.S. 2015/2016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ANI  VINCENZ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SAR PO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Comune ex tit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ORE ITC GIULIO CESARE BARI</w:t>
            </w:r>
          </w:p>
          <w:p>
            <w:pPr>
              <w:pStyle w:val="Normal"/>
              <w:ind w:left="4382" w:hanging="438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5 ORE  ITI  GORJUX BARI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OIA GIOVANNI M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 CO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Comune ex tit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 ore ITC  LE NOCI </w:t>
            </w:r>
          </w:p>
          <w:p>
            <w:pPr>
              <w:pStyle w:val="Normal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 ore IPSS DE LILLA BARI corso seral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ANNINO  EMANUE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SAR  MOLF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ore ITC  CARAFA ANDRIA 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 ore ITC LOTTI ANDRIA</w:t>
            </w:r>
          </w:p>
          <w:p>
            <w:pPr>
              <w:pStyle w:val="Normal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 ORE IPSS COLASANTO corso seral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ERI   ANTON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 LE NOCI  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Comune ex tit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C BITONTO catt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INELLI  ROCC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EINAUDI  CANO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ore ITC  TURI + 6 ore ITC ACQUAVIVA 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6 ore ITC ACQUAVIVA corso seral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CIOMESSERE ROSANG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SAR MOLFETTA catt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TORRE PATRIZ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SAR   PEROTTI BARI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PALO   MARIA LU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’ufficio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 TURI  18 ORE A DISPOSIZION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AGNA  ANTONEL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00 PROV.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ESUBER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 ore IPSSAR MOLFETTA  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5 ore IPSIAM MOLFETTA  + 2 ore ITC RUVO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BITONTO MICHE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00 PROV.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ESUBER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/>
            </w:pPr>
            <w:r>
              <w:rPr>
                <w:b/>
                <w:sz w:val="22"/>
                <w:szCs w:val="22"/>
              </w:rPr>
              <w:t>16 ore ITC CORATO corso serale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 ore IPSC CORATO</w:t>
            </w:r>
          </w:p>
        </w:tc>
      </w:tr>
      <w:tr>
        <w:trPr>
          <w:trHeight w:val="1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IMO ROS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A048 PROV.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ESUBER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S COLASANTO ANDRIA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31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  Prof. Calabrese Gaetano  – tel./  080- 54772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11:00Z</dcterms:created>
  <dc:creator>M.I.U.R.</dc:creator>
  <dc:description/>
  <dc:language>en-US</dc:language>
  <cp:lastModifiedBy>Administrator</cp:lastModifiedBy>
  <cp:lastPrinted>2010-08-24T16:19:00Z</cp:lastPrinted>
  <dcterms:modified xsi:type="dcterms:W3CDTF">2015-09-02T12:11:00Z</dcterms:modified>
  <cp:revision>2</cp:revision>
  <dc:subject/>
  <dc:title/>
</cp:coreProperties>
</file>