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253722938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UFFICIO  I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l di Concorso  C999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VERBALE DELLE  UTILIZZAZIONI                                                                                 A.S. 2015/2016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TTIFI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977"/>
        <w:gridCol w:w="1134"/>
        <w:gridCol w:w="2693"/>
        <w:gridCol w:w="5157"/>
      </w:tblGrid>
      <w:tr>
        <w:trPr>
          <w:trHeight w:val="47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zione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>
          <w:trHeight w:val="76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EMONE PIETR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SS PITAGORA BAR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utilizzato as 2014/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cedenza prevista dal CCNI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</w:rPr>
            </w:pPr>
            <w:r>
              <w:rPr>
                <w:b/>
              </w:rPr>
              <w:t>LC SOCRATE BARI</w:t>
            </w:r>
          </w:p>
          <w:p>
            <w:pPr>
              <w:pStyle w:val="Normal"/>
              <w:ind w:left="4382" w:hanging="438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A disposizione</w:t>
            </w:r>
          </w:p>
        </w:tc>
      </w:tr>
      <w:tr>
        <w:trPr>
          <w:trHeight w:val="68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I,</w:t>
        <w:tab/>
        <w:t>31/08/2015</w:t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G. SILIP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56"/>
      </w:tblGrid>
      <w:tr>
        <w:trPr>
          <w:trHeight w:val="319" w:hRule="atLeast"/>
        </w:trPr>
        <w:tc>
          <w:tcPr>
            <w:tcW w:w="1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Responsabile dell’istruttoria  : Prof. Calabrese Gaetano  – tel./  080- 5477265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1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l Dirigente: Giuseppe Silipo- Via Re david, 178/f – 70125 BARI Tel. 080-5477203 – Fax 080-5428367-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- Sito Web : www.uspbari.net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53:00Z</dcterms:created>
  <dc:creator>M.I.U.R.</dc:creator>
  <dc:description/>
  <cp:keywords/>
  <dc:language>en-US</dc:language>
  <cp:lastModifiedBy>Administrator</cp:lastModifiedBy>
  <cp:lastPrinted>2010-08-24T16:19:00Z</cp:lastPrinted>
  <dcterms:modified xsi:type="dcterms:W3CDTF">2015-09-02T13:59:00Z</dcterms:modified>
  <cp:revision>4</cp:revision>
  <dc:subject/>
  <dc:title>                                                                         </dc:title>
</cp:coreProperties>
</file>