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166055704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1551201730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ELLE NOMINE A TEMPO DETERMINATO  a.s.2015/2016 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49                                                                    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701"/>
        <w:gridCol w:w="694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RI  LICEO SCIENT. FER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 + 8 ITC ROMANAZZI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25/09/2015 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43:00Z</dcterms:created>
  <dc:creator>M.I.U.R.</dc:creator>
  <dc:description/>
  <dc:language>en-US</dc:language>
  <cp:lastModifiedBy>Administrator</cp:lastModifiedBy>
  <cp:lastPrinted>2015-07-31T14:01:00Z</cp:lastPrinted>
  <dcterms:modified xsi:type="dcterms:W3CDTF">2015-09-25T07:46:00Z</dcterms:modified>
  <cp:revision>3</cp:revision>
  <dc:subject/>
  <dc:title/>
</cp:coreProperties>
</file>