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ea  III  Settore  U.O. I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Bari </w:t>
        <w:tab/>
        <w:t xml:space="preserve"> 04/09/2015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255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A'    PER  LE OPERAZIONI DI NOMINA</w:t>
            </w:r>
          </w:p>
        </w:tc>
      </w:tr>
      <w:tr>
        <w:trPr>
          <w:trHeight w:val="255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 TEMPO DETERMINATO  1°  GR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LASSE  CONCORSO A030  -  a.s. 2015-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PEZZONI - ORARI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.C.  Azzarita                 Bari                                    16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ccina                        Andria                                 12 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.M Baldacchini       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arletta                               10 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C. Mazzini                  Minervino                               8 h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</w:rPr>
        <w:t>IL DIRIG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4:00Z</dcterms:created>
  <dc:creator>USP</dc:creator>
  <dc:description/>
  <cp:keywords/>
  <dc:language>en-US</dc:language>
  <cp:lastModifiedBy>Administrator</cp:lastModifiedBy>
  <cp:lastPrinted>2015-09-01T12:34:00Z</cp:lastPrinted>
  <dcterms:modified xsi:type="dcterms:W3CDTF">2015-09-04T06:52:00Z</dcterms:modified>
  <cp:revision>8</cp:revision>
  <dc:subject/>
  <dc:title/>
</cp:coreProperties>
</file>