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368622890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992794569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17    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C Garrone Canos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+3 ore IPAG Canosa Serale+7 ore IPSIA Archimede Barlett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C Carafa Andr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+8 ore ITC Lotti Andria+2 ore IPSS Colasanto Serale Andri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SAR Molfett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ore+5 ore IPSIAM Vespucci Molfetta+2 ore ITC Tannoia Ruv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C Genco Altamur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+6 ore IPSIA De Nora Altamura Serale+5 ore IPSIA Galilei Gravin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C Giulio Cesare Bar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ore+5 ore IPSC Gorjux-Tridente Bari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C Montale Rutiglian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ore+6 ore ITC Rutigliano Serale+5 ore IPSS Luxemburg Acquaviv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C Pertini Tur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ore+6 ore ITC Colamonico Acquaviva+6 ore ITC Colamonico Serale Acquaviv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 f.to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38:00Z</dcterms:created>
  <dc:creator>M.I.U.R.</dc:creator>
  <dc:description/>
  <cp:keywords/>
  <dc:language>en-US</dc:language>
  <cp:lastModifiedBy>Administrator</cp:lastModifiedBy>
  <cp:lastPrinted>2010-08-18T09:22:00Z</cp:lastPrinted>
  <dcterms:modified xsi:type="dcterms:W3CDTF">2015-08-06T11:55:00Z</dcterms:modified>
  <cp:revision>14</cp:revision>
  <dc:subject/>
  <dc:title>                                                                         </dc:title>
</cp:coreProperties>
</file>