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875</wp:posOffset>
                </wp:positionV>
                <wp:extent cx="6751320" cy="1805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1320" cy="180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32"/>
                            </w:tblGrid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object w:dxaOrig="7105" w:dyaOrig="807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31.95pt;height:36.3pt" filled="f" o:ole="">
                                        <v:imagedata r:id="rId3" o:title=""/>
                                      </v:shape>
                                      <o:OLEObject Type="Embed" ProgID="" ShapeID="ole_rId2" DrawAspect="Content" ObjectID="_1939605252" r:id="rId2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MINISTERO DELL’ ISTRUZIONE, DELL’UNIVERSITA’ E DELLA RICERC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Ufficio Scolastico Regionale per la Pugl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UFFICIO I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sz w:val="32"/>
                                      <w:szCs w:val="32"/>
                                    </w:rPr>
                                    <w:t>Ambito Territoriale per la Provincia di Bar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  <w:szCs w:val="28"/>
                                    </w:rPr>
                                    <w:t>Via Re David, 178/f – c.a.p. 701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6pt;height:142.2pt;mso-wrap-distance-left:7.05pt;mso-wrap-distance-right:7.05pt;mso-wrap-distance-top:0pt;mso-wrap-distance-bottom:0pt;margin-top:1.25pt;mso-position-vertical-relative:page;margin-left:9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6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32"/>
                      </w:tblGrid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sz w:val="16"/>
                              </w:rPr>
                              <w:object w:dxaOrig="7105" w:dyaOrig="80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1.95pt;height:36.3pt" filled="f" o:ole="">
                                  <v:imagedata r:id="rId5" o:title=""/>
                                </v:shape>
                                <o:OLEObject Type="Embed" ProgID="" ShapeID="ole_rId4" DrawAspect="Content" ObjectID="_633689196" r:id="rId4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MINISTERO DELL’ ISTRUZIONE, DELL’UNIVERSITA’ E DELLA RICERC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Ufficio Scolastico Regionale per la Pug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UFFICIO I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  <w:t>Ambito Territoriale per la Provincia di Ba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Via Re David, 178/f – c.a.p. 701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4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DISPONIBILITA’ INIZIALE AI FINI DELLE OPERAZIONI  DI UTILIZZAZIONE ED ASSEGNAZIONE PROVVISORIA PROVINCIALE a.s.2015/2016    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 xml:space="preserve">A044                                                                     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926"/>
        <w:gridCol w:w="778"/>
        <w:gridCol w:w="9323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TITUTO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ATT.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8" w:leader="none"/>
              </w:tabs>
              <w:ind w:right="-288" w:hanging="0"/>
              <w:rPr>
                <w:b/>
                <w:b/>
              </w:rPr>
            </w:pPr>
            <w:r>
              <w:rPr>
                <w:b/>
              </w:rPr>
              <w:t>C.O.E.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8" w:leader="none"/>
              </w:tabs>
              <w:ind w:right="-288" w:firstLine="628"/>
              <w:jc w:val="center"/>
              <w:rPr>
                <w:b/>
                <w:b/>
              </w:rPr>
            </w:pPr>
            <w:r>
              <w:rPr>
                <w:b/>
              </w:rPr>
              <w:t>SCUOLA COMPLETAMENTO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PSIA Majorana Bari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PSIA Trani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Bari,   06/08/2015                                                                                                                                      f.to    IL DIRIGENTE </w:t>
      </w:r>
    </w:p>
    <w:p>
      <w:pPr>
        <w:pStyle w:val="Normal"/>
        <w:ind w:left="540" w:hanging="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G. SILIPO </w:t>
      </w:r>
    </w:p>
    <w:sectPr>
      <w:type w:val="nextPage"/>
      <w:pgSz w:orient="landscape" w:w="16838" w:h="11906"/>
      <w:pgMar w:left="1134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6:38:00Z</dcterms:created>
  <dc:creator>M.I.U.R.</dc:creator>
  <dc:description/>
  <cp:keywords/>
  <dc:language>en-US</dc:language>
  <cp:lastModifiedBy>Administrator</cp:lastModifiedBy>
  <cp:lastPrinted>2010-08-18T09:22:00Z</cp:lastPrinted>
  <dcterms:modified xsi:type="dcterms:W3CDTF">2015-08-06T11:04:00Z</dcterms:modified>
  <cp:revision>24</cp:revision>
  <dc:subject/>
  <dc:title>                                                                         </dc:title>
</cp:coreProperties>
</file>