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9080904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751273797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70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Tra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Santarella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Nervi Altamu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M Molf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ore+4 ore IPSIAM Molfetta Seral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f.to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8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8-06T11:05:00Z</dcterms:modified>
  <cp:revision>27</cp:revision>
  <dc:subject/>
  <dc:title>                                                                         </dc:title>
</cp:coreProperties>
</file>