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584422180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825353076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19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Tannoia Ruv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Moro Tra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ore+4 ore IPAGR Terlizz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SAR Perotti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+6 ore ITG Euclide Bari+4 ore ITN Caracciolo Bar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SAR Consoli Castella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+8 ore ITG Castellana+2 ore L.S. Noc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De Viti de Marco Serale Triggia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ore+2 IPSSAR Perotti Serale Bar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Giordano Biton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 + 9 ore IPSC Bito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8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8-06T11:04:00Z</dcterms:modified>
  <cp:revision>20</cp:revision>
  <dc:subject/>
  <dc:title>                                                                         </dc:title>
</cp:coreProperties>
</file>