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4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DISPONIBILITA’ INIZIALE AI FINI DELLE OPERAZIONI  DI UTILIZZAZIONE ED ASSEGNAZIONE PROVVISORIA PROVINCIALE a.s.2015/2016    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                                                                 </w:t>
      </w:r>
      <w:r>
        <w:rPr>
          <w:b/>
          <w:sz w:val="36"/>
          <w:szCs w:val="36"/>
        </w:rPr>
        <w:t xml:space="preserve">C031                                                                 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926"/>
        <w:gridCol w:w="778"/>
        <w:gridCol w:w="9323"/>
      </w:tblGrid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TITUTO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ATT.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8" w:leader="none"/>
              </w:tabs>
              <w:ind w:right="-288" w:hanging="0"/>
              <w:rPr>
                <w:b/>
                <w:b/>
              </w:rPr>
            </w:pPr>
            <w:r>
              <w:rPr>
                <w:b/>
              </w:rPr>
              <w:t>C.O.E.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8" w:leader="none"/>
              </w:tabs>
              <w:ind w:right="-288" w:firstLine="628"/>
              <w:jc w:val="center"/>
              <w:rPr>
                <w:b/>
                <w:b/>
              </w:rPr>
            </w:pPr>
            <w:r>
              <w:rPr>
                <w:b/>
              </w:rPr>
              <w:t>SCUOLA COMPLETAMENTO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S Cafiero Barletta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ore+2 ore IM Fornari Molfetta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S Tedone Ruvo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ore + 8 ore LS Bisceglie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C Putignano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ore + 5 0re IM Conversano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Bari,   06/08/2015                                                                                                                                      f.to    IL DIRIGENTE </w:t>
      </w:r>
    </w:p>
    <w:p>
      <w:pPr>
        <w:pStyle w:val="Normal"/>
        <w:ind w:left="540" w:hanging="0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G. SILIPO 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DISPONIBILITA’ INIZIALE AI FINI DELLE OPERAZIONI  DI UTILIZZAZIONE ED ASSEGNAZIONE PROVVISORIA PROVINCIALE a.s.2015/2016    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/>
      </w:pPr>
      <w:r>
        <w:rPr>
          <w:b/>
          <w:sz w:val="36"/>
          <w:szCs w:val="36"/>
        </w:rPr>
        <w:t xml:space="preserve">                                                                                                                                 </w:t>
      </w:r>
      <w:r>
        <w:rPr>
          <w:b/>
          <w:sz w:val="36"/>
          <w:szCs w:val="36"/>
        </w:rPr>
        <w:t>C032</w:t>
      </w:r>
      <w:r>
        <w:rPr/>
        <w:t xml:space="preserve">                                                                 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926"/>
        <w:gridCol w:w="778"/>
        <w:gridCol w:w="9323"/>
      </w:tblGrid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TITUTO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ATT.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8" w:leader="none"/>
              </w:tabs>
              <w:ind w:right="-288" w:hanging="0"/>
              <w:rPr>
                <w:b/>
                <w:b/>
              </w:rPr>
            </w:pPr>
            <w:r>
              <w:rPr>
                <w:b/>
              </w:rPr>
              <w:t>C.O.E.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8" w:leader="none"/>
              </w:tabs>
              <w:ind w:right="-288" w:firstLine="628"/>
              <w:jc w:val="center"/>
              <w:rPr>
                <w:b/>
                <w:b/>
              </w:rPr>
            </w:pPr>
            <w:r>
              <w:rPr>
                <w:b/>
              </w:rPr>
              <w:t>SCUOLA COMPLETAMENTO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S Triggiano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ore+6 ore LS Mola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Bari,   06/08/2015                                                                                                                                     f.to     IL DIRIGENTE 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G. SILIPO 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DISPONIBILITA’ INIZIALE AI FINI DELLE OPERAZIONI  DI UTILIZZAZIONE ED ASSEGNAZIONE PROVVISORIA PROVINCIALE a.s.2015/2016    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/>
      </w:pPr>
      <w:r>
        <w:rPr>
          <w:b/>
          <w:sz w:val="36"/>
          <w:szCs w:val="36"/>
        </w:rPr>
        <w:t xml:space="preserve">                                                                                                                                 </w:t>
      </w:r>
      <w:r>
        <w:rPr>
          <w:b/>
          <w:sz w:val="36"/>
          <w:szCs w:val="36"/>
        </w:rPr>
        <w:t>C033</w:t>
      </w:r>
      <w:r>
        <w:rPr/>
        <w:t xml:space="preserve">                                                                 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926"/>
        <w:gridCol w:w="778"/>
        <w:gridCol w:w="9323"/>
      </w:tblGrid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TITUTO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ATT.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8" w:leader="none"/>
              </w:tabs>
              <w:ind w:right="-288" w:hanging="0"/>
              <w:rPr>
                <w:b/>
                <w:b/>
              </w:rPr>
            </w:pPr>
            <w:r>
              <w:rPr>
                <w:b/>
              </w:rPr>
              <w:t>C.O.E.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8" w:leader="none"/>
              </w:tabs>
              <w:ind w:right="-288" w:firstLine="628"/>
              <w:jc w:val="center"/>
              <w:rPr>
                <w:b/>
                <w:b/>
              </w:rPr>
            </w:pPr>
            <w:r>
              <w:rPr>
                <w:b/>
              </w:rPr>
              <w:t>SCUOLA COMPLETAMENTO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S Marco Polo Bari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ore+3 ore IM Bianchi Dottula Bari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S Giulio Cesare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ore+6 ore LS Mola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C Andria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ore+4 ore LS Ruvo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M Conversano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ore+6 ore LC Monopoli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Bari,   06/08/2015                                                                                                                                    f.to      IL DIRIGENTE 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G. SILIPO 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ISPONIBILITA’ INIZIALE AI FINI DELLE OPERAZIONI  DI UTILIZZAZIONE ED ASSEGNAZIONE PROVVISORIA PROVINCIALE a.s.2015/2016    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/>
      </w:pPr>
      <w:r>
        <w:rPr>
          <w:b/>
          <w:sz w:val="36"/>
          <w:szCs w:val="36"/>
        </w:rPr>
        <w:t xml:space="preserve">                                                                                                                                 </w:t>
      </w:r>
      <w:r>
        <w:rPr>
          <w:b/>
          <w:sz w:val="36"/>
          <w:szCs w:val="36"/>
        </w:rPr>
        <w:t>C034</w:t>
      </w:r>
      <w:r>
        <w:rPr/>
        <w:t xml:space="preserve">                                                                 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926"/>
        <w:gridCol w:w="778"/>
        <w:gridCol w:w="9323"/>
      </w:tblGrid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TITUTO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ATT.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8" w:leader="none"/>
              </w:tabs>
              <w:ind w:right="-288" w:hanging="0"/>
              <w:rPr>
                <w:b/>
                <w:b/>
              </w:rPr>
            </w:pPr>
            <w:r>
              <w:rPr>
                <w:b/>
              </w:rPr>
              <w:t>C.O.E.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8" w:leader="none"/>
              </w:tabs>
              <w:ind w:right="-288" w:firstLine="628"/>
              <w:jc w:val="center"/>
              <w:rPr>
                <w:b/>
                <w:b/>
              </w:rPr>
            </w:pPr>
            <w:r>
              <w:rPr>
                <w:b/>
              </w:rPr>
              <w:t>SCUOLA COMPLETAMENTO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S Giulio Cesare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ore+7 ore LS Triggiano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Bari,   06/08/2015                                                                                                                                   f.to       IL DIRIGENTE 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G. SILIPO 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ISPONIBILITA’ INIZIALE AI FINI DELLE OPERAZIONI  DI UTILIZZAZIONE ED ASSEGNAZIONE PROVVISORIA PROVINCIALE a.s.2015/2016    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/>
      </w:pPr>
      <w:r>
        <w:rPr>
          <w:b/>
          <w:sz w:val="36"/>
          <w:szCs w:val="36"/>
        </w:rPr>
        <w:t xml:space="preserve">                                                                                                                                 </w:t>
      </w:r>
      <w:r>
        <w:rPr>
          <w:b/>
          <w:sz w:val="36"/>
          <w:szCs w:val="36"/>
        </w:rPr>
        <w:t>C050</w:t>
      </w:r>
      <w:r>
        <w:rPr/>
        <w:t xml:space="preserve">                                                                 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926"/>
        <w:gridCol w:w="778"/>
        <w:gridCol w:w="9323"/>
      </w:tblGrid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TITUTO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ATT.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8" w:leader="none"/>
              </w:tabs>
              <w:ind w:right="-288" w:hanging="0"/>
              <w:rPr>
                <w:b/>
                <w:b/>
              </w:rPr>
            </w:pPr>
            <w:r>
              <w:rPr>
                <w:b/>
              </w:rPr>
              <w:t>C.O.E.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8" w:leader="none"/>
              </w:tabs>
              <w:ind w:right="-288" w:firstLine="628"/>
              <w:jc w:val="center"/>
              <w:rPr>
                <w:b/>
                <w:b/>
              </w:rPr>
            </w:pPr>
            <w:r>
              <w:rPr>
                <w:b/>
              </w:rPr>
              <w:t>SCUOLA COMPLETAMENTO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TIS Castellana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PAGR Terlizzi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ore+8 ore ITC Lotti Andria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Bari,   06/08/2015                                                                                                                                     f.to     IL DIRIGENTE 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G. SILIPO 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/>
      </w:pPr>
      <w:r>
        <w:rPr>
          <w:b/>
          <w:sz w:val="28"/>
          <w:szCs w:val="28"/>
        </w:rPr>
        <w:t xml:space="preserve">DISPONIBILITA’ INIZIALE AI FINI DELLE OPERAZIONI  DI UTILIZZAZIONE E DI ASSEGNAZIONE PROVVISORIA PROVINCIALE a.s 2015/2016    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/>
      </w:pPr>
      <w:r>
        <w:rPr>
          <w:b/>
          <w:sz w:val="36"/>
          <w:szCs w:val="36"/>
        </w:rPr>
        <w:t xml:space="preserve">                                                                                                                                 </w:t>
      </w:r>
      <w:r>
        <w:rPr>
          <w:b/>
          <w:sz w:val="36"/>
          <w:szCs w:val="36"/>
        </w:rPr>
        <w:t>C070</w:t>
      </w:r>
      <w:r>
        <w:rPr/>
        <w:t xml:space="preserve">                                                                 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926"/>
        <w:gridCol w:w="778"/>
        <w:gridCol w:w="9323"/>
      </w:tblGrid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TITUTO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ATT.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8" w:leader="none"/>
              </w:tabs>
              <w:ind w:right="-288" w:hanging="0"/>
              <w:rPr>
                <w:b/>
                <w:b/>
              </w:rPr>
            </w:pPr>
            <w:r>
              <w:rPr>
                <w:b/>
              </w:rPr>
              <w:t>C.O.E.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8" w:leader="none"/>
              </w:tabs>
              <w:ind w:right="-288" w:firstLine="628"/>
              <w:jc w:val="center"/>
              <w:rPr>
                <w:b/>
                <w:b/>
              </w:rPr>
            </w:pPr>
            <w:r>
              <w:rPr>
                <w:b/>
              </w:rPr>
              <w:t>SCUOLA COMPLETAMENTO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PSS Conversano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PSIAM Vespucci Molfetta Serale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 ore+3 ore IPSIAM Terlizzi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PSIA Santeramo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ore+4 ore IPSIA Acquaviva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Bari,   06/08/2015                                                                                                                                      f.to    IL DIRIGENTE 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G. SILIPO 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ISPONIBILITA’ INIZIALE AI FINI DELLE OPERAZIONI  DI UTILIZZAZIONE ED ASSEGNAZIONE PROVVISORIA PROVINCIALE a.s.2015/2016    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/>
      </w:pPr>
      <w:r>
        <w:rPr>
          <w:b/>
          <w:sz w:val="36"/>
          <w:szCs w:val="36"/>
        </w:rPr>
        <w:t xml:space="preserve">                                                                                                                                 </w:t>
      </w:r>
      <w:r>
        <w:rPr>
          <w:b/>
          <w:sz w:val="36"/>
          <w:szCs w:val="36"/>
        </w:rPr>
        <w:t>C180</w:t>
      </w:r>
      <w:r>
        <w:rPr/>
        <w:t xml:space="preserve">                                                                 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926"/>
        <w:gridCol w:w="778"/>
        <w:gridCol w:w="9323"/>
      </w:tblGrid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TITUTO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ATT.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8" w:leader="none"/>
              </w:tabs>
              <w:ind w:right="-288" w:hanging="0"/>
              <w:rPr>
                <w:b/>
                <w:b/>
              </w:rPr>
            </w:pPr>
            <w:r>
              <w:rPr>
                <w:b/>
              </w:rPr>
              <w:t>C.O.E.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8" w:leader="none"/>
              </w:tabs>
              <w:ind w:right="-288" w:firstLine="628"/>
              <w:jc w:val="center"/>
              <w:rPr>
                <w:b/>
                <w:b/>
              </w:rPr>
            </w:pPr>
            <w:r>
              <w:rPr>
                <w:b/>
              </w:rPr>
              <w:t>SCUOLA COMPLETAMENTO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TN Caracciolo Bari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Bari,   06/08/2015                                                                                                                                      f.to    IL DIRIGENTE 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G. SILIPO 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ISPONIBILITA’ INIZIALE AI FINI DELLE OPERAZIONI  DI UTILIZZAZIONE ED ASSEGNAZIONE PROVVISORIA PROVINCIALE a.s.2015/2016    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/>
      </w:pPr>
      <w:r>
        <w:rPr>
          <w:b/>
          <w:sz w:val="36"/>
          <w:szCs w:val="36"/>
        </w:rPr>
        <w:t xml:space="preserve">                                                                                                                                 </w:t>
      </w:r>
      <w:r>
        <w:rPr>
          <w:b/>
          <w:sz w:val="36"/>
          <w:szCs w:val="36"/>
        </w:rPr>
        <w:t>C200</w:t>
      </w:r>
      <w:r>
        <w:rPr/>
        <w:t xml:space="preserve">                                                                 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926"/>
        <w:gridCol w:w="778"/>
        <w:gridCol w:w="9323"/>
      </w:tblGrid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TITUTO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ATT.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8" w:leader="none"/>
              </w:tabs>
              <w:ind w:right="-288" w:hanging="0"/>
              <w:rPr>
                <w:b/>
                <w:b/>
              </w:rPr>
            </w:pPr>
            <w:r>
              <w:rPr>
                <w:b/>
              </w:rPr>
              <w:t>C.O.E.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8" w:leader="none"/>
              </w:tabs>
              <w:ind w:right="-288" w:firstLine="628"/>
              <w:jc w:val="center"/>
              <w:rPr>
                <w:b/>
                <w:b/>
              </w:rPr>
            </w:pPr>
            <w:r>
              <w:rPr>
                <w:b/>
              </w:rPr>
              <w:t>SCUOLA COMPLETAMENTO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PSIA Majorana Bari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PSIA Andria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Bari,   06/08/2015                                                                                                                                     f.to     IL DIRIGENTE 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G. SILIPO 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ISPONIBILITA’ INIZIALE AI FINI DELLE OPERAZIONI  DI UTILIZZAZIONE ED ASSEGNAZIONE PROVVISORIA PROVINCIALE a.s.2015/2016    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/>
      </w:pPr>
      <w:r>
        <w:rPr>
          <w:b/>
          <w:sz w:val="36"/>
          <w:szCs w:val="36"/>
        </w:rPr>
        <w:t xml:space="preserve">                                                                                                                                 </w:t>
      </w:r>
      <w:r>
        <w:rPr>
          <w:b/>
          <w:sz w:val="36"/>
          <w:szCs w:val="36"/>
        </w:rPr>
        <w:t>C220</w:t>
      </w:r>
      <w:r>
        <w:rPr/>
        <w:t xml:space="preserve">                                                                 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926"/>
        <w:gridCol w:w="778"/>
        <w:gridCol w:w="9323"/>
      </w:tblGrid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TITUTO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ATT.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8" w:leader="none"/>
              </w:tabs>
              <w:ind w:right="-288" w:hanging="0"/>
              <w:rPr>
                <w:b/>
                <w:b/>
              </w:rPr>
            </w:pPr>
            <w:r>
              <w:rPr>
                <w:b/>
              </w:rPr>
              <w:t>C.O.E.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8" w:leader="none"/>
              </w:tabs>
              <w:ind w:right="-288" w:firstLine="628"/>
              <w:jc w:val="center"/>
              <w:rPr>
                <w:b/>
                <w:b/>
              </w:rPr>
            </w:pPr>
            <w:r>
              <w:rPr>
                <w:b/>
              </w:rPr>
              <w:t>SCUOLA COMPLETAMENTO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TG Nervi Altamura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Bari,   06/08/2015                                                                                                                                       f.to   IL DIRIGENTE 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G. SILIPO 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ISPONIBILITA’ INIZIALE AI FINI DELLE OPERAZIONI  DI UTILIZZAZIONE ED ASSEGNAZIONE PROVVISORIA PROVINCIALE a.s.2015/2016    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/>
      </w:pPr>
      <w:r>
        <w:rPr>
          <w:b/>
          <w:sz w:val="36"/>
          <w:szCs w:val="36"/>
        </w:rPr>
        <w:t xml:space="preserve">                                                                                                                                 </w:t>
      </w:r>
      <w:r>
        <w:rPr>
          <w:b/>
          <w:sz w:val="36"/>
          <w:szCs w:val="36"/>
        </w:rPr>
        <w:t>C240</w:t>
      </w:r>
      <w:r>
        <w:rPr/>
        <w:t xml:space="preserve">                                                                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926"/>
        <w:gridCol w:w="778"/>
        <w:gridCol w:w="9323"/>
      </w:tblGrid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TITUTO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ATT.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8" w:leader="none"/>
              </w:tabs>
              <w:ind w:right="-288" w:hanging="0"/>
              <w:rPr>
                <w:b/>
                <w:b/>
              </w:rPr>
            </w:pPr>
            <w:r>
              <w:rPr>
                <w:b/>
              </w:rPr>
              <w:t>C.O.E.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8" w:leader="none"/>
              </w:tabs>
              <w:ind w:right="-288" w:firstLine="628"/>
              <w:jc w:val="center"/>
              <w:rPr>
                <w:b/>
                <w:b/>
              </w:rPr>
            </w:pPr>
            <w:r>
              <w:rPr>
                <w:b/>
              </w:rPr>
              <w:t>SCUOLA COMPLETAMENTO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TIS Mola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PSIA Barletta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ore + 4 ore IPSIA Andria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TIS  Bitonto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ore + 6 ore IPSIAM Molfetta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Bari,   06/08/2015                                                                                                                                     f.to     IL DIRIGENTE 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G. SILIPO 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ISPONIBILITA’ INIZIALE AI FINI DELLE OPERAZIONI  DI UTILIZZAZIONE ED ASSEGNAZIONE PROVVISORIA PROVINCIALE a.s.2015/2016    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/>
      </w:pPr>
      <w:r>
        <w:rPr>
          <w:b/>
          <w:sz w:val="36"/>
          <w:szCs w:val="36"/>
        </w:rPr>
        <w:t xml:space="preserve">                                                                                                                                 </w:t>
      </w:r>
      <w:r>
        <w:rPr>
          <w:b/>
          <w:sz w:val="36"/>
          <w:szCs w:val="36"/>
        </w:rPr>
        <w:t>C260</w:t>
      </w:r>
      <w:r>
        <w:rPr/>
        <w:t xml:space="preserve">                                                                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926"/>
        <w:gridCol w:w="778"/>
        <w:gridCol w:w="9323"/>
      </w:tblGrid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TITUTO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ATT.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8" w:leader="none"/>
              </w:tabs>
              <w:ind w:right="-288" w:hanging="0"/>
              <w:rPr>
                <w:b/>
                <w:b/>
              </w:rPr>
            </w:pPr>
            <w:r>
              <w:rPr>
                <w:b/>
              </w:rPr>
              <w:t>C.O.E.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8" w:leader="none"/>
              </w:tabs>
              <w:ind w:right="-288" w:firstLine="628"/>
              <w:jc w:val="center"/>
              <w:rPr>
                <w:b/>
                <w:b/>
              </w:rPr>
            </w:pPr>
            <w:r>
              <w:rPr>
                <w:b/>
              </w:rPr>
              <w:t>SCUOLA COMPLETAMENTO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PSIA Acquaviva Corso Serale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ore + 2 ore IPSIA Acquaviva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Bari,   06/08/2015                                                                                                                                  f.to       IL DIRIGENTE 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G. SILIPO 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ISPONIBILITA’ INIZIALE AI FINI DELLE OPERAZIONI  DI UTILIZZAZIONE ED ASSEGNAZIONE PROVVISORIA PROVINCIALE a.s.2015/2016    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/>
      </w:pPr>
      <w:r>
        <w:rPr>
          <w:b/>
          <w:sz w:val="36"/>
          <w:szCs w:val="36"/>
        </w:rPr>
        <w:t xml:space="preserve">                                                                                                                                 </w:t>
      </w:r>
      <w:r>
        <w:rPr>
          <w:b/>
          <w:sz w:val="36"/>
          <w:szCs w:val="36"/>
        </w:rPr>
        <w:t>C310</w:t>
      </w:r>
      <w:r>
        <w:rPr/>
        <w:t xml:space="preserve">                                                                 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926"/>
        <w:gridCol w:w="778"/>
        <w:gridCol w:w="9323"/>
      </w:tblGrid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TITUTO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ATT.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8" w:leader="none"/>
              </w:tabs>
              <w:ind w:right="-288" w:hanging="0"/>
              <w:rPr>
                <w:b/>
                <w:b/>
              </w:rPr>
            </w:pPr>
            <w:r>
              <w:rPr>
                <w:b/>
              </w:rPr>
              <w:t>C.O.E.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8" w:leader="none"/>
              </w:tabs>
              <w:ind w:right="-288" w:firstLine="628"/>
              <w:jc w:val="center"/>
              <w:rPr>
                <w:b/>
                <w:b/>
              </w:rPr>
            </w:pPr>
            <w:r>
              <w:rPr>
                <w:b/>
              </w:rPr>
              <w:t>SCUOLA COMPLETAMENTO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TIS Panetti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TIS Ferraris Molfetta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ore+6 ore ITIS Barletta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TIS Iannuzzi Andria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ore+6 ore ITC Lotti Andria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TIS Gioia del Colle Corso Serale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 ore+2 ore ITIS Gioia del Colle – Sezione staccata Noci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Bari,   06/08/2015                                                                                                                                       f.to   IL DIRIGENTE 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G. SILIPO 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ISPONIBILITA’ INIZIALE AI FINI DELLE OPERAZIONI  DI UTILIZZAZIONE ED ASSEGNAZIONE PROVVISORIA PROVINCIALE a.s.2015/2016    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/>
      </w:pPr>
      <w:r>
        <w:rPr>
          <w:b/>
          <w:sz w:val="36"/>
          <w:szCs w:val="36"/>
        </w:rPr>
        <w:t xml:space="preserve">                                                                                                                                 </w:t>
      </w:r>
      <w:r>
        <w:rPr>
          <w:b/>
          <w:sz w:val="36"/>
          <w:szCs w:val="36"/>
        </w:rPr>
        <w:t>C320</w:t>
      </w:r>
      <w:r>
        <w:rPr/>
        <w:t xml:space="preserve">                                                                 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926"/>
        <w:gridCol w:w="778"/>
        <w:gridCol w:w="9323"/>
      </w:tblGrid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TITUTO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ATT.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8" w:leader="none"/>
              </w:tabs>
              <w:ind w:right="-288" w:hanging="0"/>
              <w:rPr>
                <w:b/>
                <w:b/>
              </w:rPr>
            </w:pPr>
            <w:r>
              <w:rPr>
                <w:b/>
              </w:rPr>
              <w:t>C.O.E.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8" w:leader="none"/>
              </w:tabs>
              <w:ind w:right="-288" w:firstLine="628"/>
              <w:jc w:val="center"/>
              <w:rPr>
                <w:b/>
                <w:b/>
              </w:rPr>
            </w:pPr>
            <w:r>
              <w:rPr>
                <w:b/>
              </w:rPr>
              <w:t>SCUOLA COMPLETAMENTO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TC Gravina di Puglia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ore+4 ore IPSIA Gravina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Bari,   06/08/2015                                                                                                                                      f.to    IL DIRIGENTE 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G. SILIPO 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ISPONIBILITA’ INIZIALE AI FINI DELLE OPERAZIONI  DI UTILIZZAZIONE ED ASSEGNAZIONE PROVVISORIA PROVINCIALE a.s.2015/2016    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/>
      </w:pPr>
      <w:r>
        <w:rPr>
          <w:b/>
          <w:sz w:val="36"/>
          <w:szCs w:val="36"/>
        </w:rPr>
        <w:t xml:space="preserve">                                                                                                                                 </w:t>
      </w:r>
      <w:r>
        <w:rPr>
          <w:b/>
          <w:sz w:val="36"/>
          <w:szCs w:val="36"/>
        </w:rPr>
        <w:t>C380</w:t>
      </w:r>
      <w:r>
        <w:rPr/>
        <w:t xml:space="preserve">                                                                 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926"/>
        <w:gridCol w:w="778"/>
        <w:gridCol w:w="9323"/>
      </w:tblGrid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TITUTO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ATT.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8" w:leader="none"/>
              </w:tabs>
              <w:ind w:right="-288" w:hanging="0"/>
              <w:rPr>
                <w:b/>
                <w:b/>
              </w:rPr>
            </w:pPr>
            <w:r>
              <w:rPr>
                <w:b/>
              </w:rPr>
              <w:t>C.O.E.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8" w:leader="none"/>
              </w:tabs>
              <w:ind w:right="-288" w:firstLine="628"/>
              <w:jc w:val="center"/>
              <w:rPr>
                <w:b/>
                <w:b/>
              </w:rPr>
            </w:pPr>
            <w:r>
              <w:rPr>
                <w:b/>
              </w:rPr>
              <w:t>SCUOLA COMPLETAMENTO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TC Rutigliano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TIS Molfetta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PSC Barletta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ore+6 ore IPSC Canosa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Bari,   06/08/2015                                                                                                                                       f.to  IL DIRIGENTE 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G. SILIPO 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ISPONIBILITA’ INIZIALE AI FINI DELLE OPERAZIONI  DI UTILIZZAZIONE ED ASSEGNAZIONE PROVVISORIA PROVINCIALE a.s.2015/2016    </w:t>
      </w:r>
    </w:p>
    <w:p>
      <w:pPr>
        <w:pStyle w:val="Normal"/>
        <w:ind w:left="540" w:hanging="0"/>
        <w:jc w:val="center"/>
        <w:rPr/>
      </w:pPr>
      <w:r>
        <w:rPr>
          <w:b/>
          <w:sz w:val="36"/>
          <w:szCs w:val="36"/>
        </w:rPr>
        <w:t xml:space="preserve">                                                                                                                                 </w:t>
      </w:r>
      <w:r>
        <w:rPr>
          <w:b/>
          <w:sz w:val="36"/>
          <w:szCs w:val="36"/>
        </w:rPr>
        <w:t>C430</w:t>
      </w:r>
      <w:r>
        <w:rPr/>
        <w:t xml:space="preserve">                                                                 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926"/>
        <w:gridCol w:w="778"/>
        <w:gridCol w:w="9323"/>
      </w:tblGrid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TITUTO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ATT.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8" w:leader="none"/>
              </w:tabs>
              <w:ind w:right="-288" w:hanging="0"/>
              <w:rPr>
                <w:b/>
                <w:b/>
              </w:rPr>
            </w:pPr>
            <w:r>
              <w:rPr>
                <w:b/>
              </w:rPr>
              <w:t>C.O.E.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8" w:leader="none"/>
              </w:tabs>
              <w:ind w:right="-288" w:firstLine="628"/>
              <w:jc w:val="center"/>
              <w:rPr>
                <w:b/>
                <w:b/>
              </w:rPr>
            </w:pPr>
            <w:r>
              <w:rPr>
                <w:b/>
              </w:rPr>
              <w:t>SCUOLA COMPLETAMENTO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TC Molfetta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TC Molfetta Corso Serale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TC Molfetta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 ore+9 ore ITG Barletta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TG Euclide Bari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TG Castellana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TG Altamura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TG Altamura Corso Serale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TG Barletta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TG Pitagora Bari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Bari,   06/08/2015                                                                                                                                      f.to    IL DIRIGENTE 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G. SILIPO 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ISPONIBILITA’ INIZIALE AI FINI DELLE OPERAZIONI  DI UTILIZZAZIONE ED ASSEGNAZIONE PROVVISORIA PROVINCIALE a.s.2015/2016    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/>
      </w:pPr>
      <w:r>
        <w:rPr>
          <w:b/>
          <w:sz w:val="36"/>
          <w:szCs w:val="36"/>
        </w:rPr>
        <w:t xml:space="preserve">                                                                                                                                 </w:t>
      </w:r>
      <w:r>
        <w:rPr>
          <w:b/>
          <w:sz w:val="36"/>
          <w:szCs w:val="36"/>
        </w:rPr>
        <w:t>C460</w:t>
      </w:r>
      <w:r>
        <w:rPr/>
        <w:t xml:space="preserve">                                                                 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926"/>
        <w:gridCol w:w="778"/>
        <w:gridCol w:w="9323"/>
      </w:tblGrid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TITUTO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ATT.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8" w:leader="none"/>
              </w:tabs>
              <w:ind w:right="-288" w:hanging="0"/>
              <w:rPr>
                <w:b/>
                <w:b/>
              </w:rPr>
            </w:pPr>
            <w:r>
              <w:rPr>
                <w:b/>
              </w:rPr>
              <w:t>C.O.E.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8" w:leader="none"/>
              </w:tabs>
              <w:ind w:right="-288" w:firstLine="628"/>
              <w:jc w:val="center"/>
              <w:rPr>
                <w:b/>
                <w:b/>
              </w:rPr>
            </w:pPr>
            <w:r>
              <w:rPr>
                <w:b/>
              </w:rPr>
              <w:t>SCUOLA COMPLETAMENTO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PSIA Trani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TIS Gorjux Bari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PSIA Majorana Corso Serale Bari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ore+6 ore IPSIA Majorana Bari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Bari,   06/08/2015                                                                                                                                         f.to  IL DIRIGENTE 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G. SILIPO 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ISPONIBILITA’ INIZIALE AI FINI DELLE OPERAZIONI  DI UTILIZZAZIONE ED ASSEGNAZIONE PROVVISORIA PROVINCIALE a.s.2015/2016    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/>
      </w:pPr>
      <w:r>
        <w:rPr>
          <w:b/>
          <w:sz w:val="36"/>
          <w:szCs w:val="36"/>
        </w:rPr>
        <w:t xml:space="preserve">                                                                                                                                 </w:t>
      </w:r>
      <w:r>
        <w:rPr>
          <w:b/>
          <w:sz w:val="36"/>
          <w:szCs w:val="36"/>
        </w:rPr>
        <w:t>C470</w:t>
      </w:r>
      <w:r>
        <w:rPr/>
        <w:t xml:space="preserve">                                                                 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926"/>
        <w:gridCol w:w="778"/>
        <w:gridCol w:w="9323"/>
      </w:tblGrid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TITUTO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ATT.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8" w:leader="none"/>
              </w:tabs>
              <w:ind w:right="-288" w:hanging="0"/>
              <w:rPr>
                <w:b/>
                <w:b/>
              </w:rPr>
            </w:pPr>
            <w:r>
              <w:rPr>
                <w:b/>
              </w:rPr>
              <w:t>C.O.E.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8" w:leader="none"/>
              </w:tabs>
              <w:ind w:right="-288" w:firstLine="628"/>
              <w:jc w:val="center"/>
              <w:rPr>
                <w:b/>
                <w:b/>
              </w:rPr>
            </w:pPr>
            <w:r>
              <w:rPr>
                <w:b/>
              </w:rPr>
              <w:t>SCUOLA COMPLETAMENTO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PSIA Majorana Bari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Bari,   06/08/2015                                                                                                                                     f.to     IL DIRIGENTE 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G. SILIPO 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ISPONIBILITA’ INIZIALE AI FINI DELLE OPERAZIONI  DI UTILIZZAZIONE ED ASSEGNAZIONE PROVVISORIA PROVINCIALE a.s.2015/2016    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/>
      </w:pPr>
      <w:r>
        <w:rPr>
          <w:b/>
          <w:sz w:val="36"/>
          <w:szCs w:val="36"/>
        </w:rPr>
        <w:t xml:space="preserve">                                                                                                                                 </w:t>
      </w:r>
      <w:r>
        <w:rPr>
          <w:b/>
          <w:sz w:val="36"/>
          <w:szCs w:val="36"/>
        </w:rPr>
        <w:t>C490</w:t>
      </w:r>
      <w:r>
        <w:rPr/>
        <w:t xml:space="preserve">                                                                 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926"/>
        <w:gridCol w:w="778"/>
        <w:gridCol w:w="9323"/>
      </w:tblGrid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TITUTO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ATT.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8" w:leader="none"/>
              </w:tabs>
              <w:ind w:right="-288" w:hanging="0"/>
              <w:rPr>
                <w:b/>
                <w:b/>
              </w:rPr>
            </w:pPr>
            <w:r>
              <w:rPr>
                <w:b/>
              </w:rPr>
              <w:t>C.O.E.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8" w:leader="none"/>
              </w:tabs>
              <w:ind w:right="-288" w:firstLine="628"/>
              <w:jc w:val="center"/>
              <w:rPr>
                <w:b/>
                <w:b/>
              </w:rPr>
            </w:pPr>
            <w:r>
              <w:rPr>
                <w:b/>
              </w:rPr>
              <w:t>SCUOLA COMPLETAMENTO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PSIA Colasanto Andria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PSIA Majorana Bari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Bari,   06/08/2015                                                                                                                                     f.to     IL DIRIGENTE 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G. SILIPO 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ISPONIBILITA’ INIZIALE AI FINI DELLE OPERAZIONI  DI UTILIZZAZIONE ED ASSEGNAZIONE PROVVISORIA PROVINCIALE a.s.2015/2016    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/>
      </w:pPr>
      <w:r>
        <w:rPr>
          <w:b/>
          <w:sz w:val="36"/>
          <w:szCs w:val="36"/>
        </w:rPr>
        <w:t xml:space="preserve">                                                                                                                                 </w:t>
      </w:r>
      <w:r>
        <w:rPr>
          <w:b/>
          <w:sz w:val="36"/>
          <w:szCs w:val="36"/>
        </w:rPr>
        <w:t>C500</w:t>
      </w:r>
      <w:r>
        <w:rPr/>
        <w:t xml:space="preserve">                                                                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926"/>
        <w:gridCol w:w="778"/>
        <w:gridCol w:w="9323"/>
      </w:tblGrid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TITUTO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ATT.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8" w:leader="none"/>
              </w:tabs>
              <w:ind w:right="-288" w:hanging="0"/>
              <w:rPr>
                <w:b/>
                <w:b/>
              </w:rPr>
            </w:pPr>
            <w:r>
              <w:rPr>
                <w:b/>
              </w:rPr>
              <w:t>C.O.E.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8" w:leader="none"/>
              </w:tabs>
              <w:ind w:right="-288" w:firstLine="628"/>
              <w:jc w:val="center"/>
              <w:rPr>
                <w:b/>
                <w:b/>
              </w:rPr>
            </w:pPr>
            <w:r>
              <w:rPr>
                <w:b/>
              </w:rPr>
              <w:t>SCUOLA COMPLETAMENTO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PAGR Canosa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PSSAR Trani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ore+ 7 ore IPAG Canosa Corso Serale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Bari,   06/08/2015                                                                                                                                    f.to      IL DIRIGENTE 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G. SILIPO 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ISPONIBILITA’ INIZIALE AI FINI DELLE OPERAZIONI  DI UTILIZZAZIONE ED ASSEGNAZIONE PROVVISORIA PROVINCIALE a.s.2015/2016    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/>
      </w:pPr>
      <w:r>
        <w:rPr>
          <w:b/>
          <w:sz w:val="36"/>
          <w:szCs w:val="36"/>
        </w:rPr>
        <w:t xml:space="preserve">                                                                                                                                 </w:t>
      </w:r>
      <w:r>
        <w:rPr>
          <w:b/>
          <w:sz w:val="36"/>
          <w:szCs w:val="36"/>
        </w:rPr>
        <w:t>C510</w:t>
      </w:r>
      <w:r>
        <w:rPr/>
        <w:t xml:space="preserve">                                                                 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926"/>
        <w:gridCol w:w="778"/>
        <w:gridCol w:w="9323"/>
      </w:tblGrid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TITUTO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ATT.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8" w:leader="none"/>
              </w:tabs>
              <w:ind w:right="-288" w:hanging="0"/>
              <w:rPr>
                <w:b/>
                <w:b/>
              </w:rPr>
            </w:pPr>
            <w:r>
              <w:rPr>
                <w:b/>
              </w:rPr>
              <w:t>C.O.E.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8" w:leader="none"/>
              </w:tabs>
              <w:ind w:right="-288" w:firstLine="628"/>
              <w:jc w:val="center"/>
              <w:rPr>
                <w:b/>
                <w:b/>
              </w:rPr>
            </w:pPr>
            <w:r>
              <w:rPr>
                <w:b/>
              </w:rPr>
              <w:t>SCUOLA COMPLETAMENTO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PAGR Canosa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PSSAR Trani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PSC Tandoi Corato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PSC Tandoi Corato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ore+5 ore IPSSAR Trani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PSSAR San Paolo Corso Serale Bari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ore+4 ore IPSSAR Perotti Corso Serale Bari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Bari,   06/08/2015                                                                                                                                      f.to    IL DIRIGENTE 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G. SILIPO </w:t>
      </w:r>
    </w:p>
    <w:sectPr>
      <w:headerReference w:type="default" r:id="rId2"/>
      <w:type w:val="nextPage"/>
      <w:pgSz w:orient="landscape" w:w="16838" w:h="11906"/>
      <w:pgMar w:left="1134" w:right="1418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25">
              <wp:simplePos x="0" y="0"/>
              <wp:positionH relativeFrom="page">
                <wp:posOffset>1476375</wp:posOffset>
              </wp:positionH>
              <wp:positionV relativeFrom="page">
                <wp:posOffset>15875</wp:posOffset>
              </wp:positionV>
              <wp:extent cx="6751320" cy="21780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51320" cy="2178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63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0632"/>
                          </w:tblGrid>
                          <w:tr>
                            <w:trPr/>
                            <w:tc>
                              <w:tcPr>
                                <w:tcW w:w="10632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7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ind w:left="-7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ind w:left="-70" w:hanging="0"/>
                                  <w:jc w:val="center"/>
                                  <w:rPr>
                                    <w:rFonts w:ascii="Book Antiqua" w:hAnsi="Book Antiqua" w:cs="Book Antiqua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object w:dxaOrig="7105" w:dyaOrig="8070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31.95pt;height:36.3pt" filled="f" o:ole="">
                                      <v:imagedata r:id="rId2" o:title=""/>
                                    </v:shape>
                                    <o:OLEObject Type="Embed" ProgID="" ShapeID="ole_rId1" DrawAspect="Content" ObjectID="_572361068" r:id="rId1"/>
                                  </w:objec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632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Book Antiqua" w:hAnsi="Book Antiqua" w:cs="Book Antiqua"/>
                                    <w:sz w:val="16"/>
                                  </w:rPr>
                                </w:pPr>
                                <w:r>
                                  <w:rPr>
                                    <w:rFonts w:cs="Book Antiqua" w:ascii="Book Antiqua" w:hAnsi="Book Antiqua"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632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 xml:space="preserve">MINISTERO DELL’ ISTRUZIONE, DELL’UNIVERSITA’ E DELLA RICERCA 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632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Arial"/>
                                    <w:sz w:val="28"/>
                                    <w:szCs w:val="28"/>
                                  </w:rPr>
                                  <w:t>Ufficio Scolastico Regionale per la Puglia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/>
                                    <w:sz w:val="28"/>
                                    <w:szCs w:val="28"/>
                                  </w:rPr>
                                  <w:t>UFFICIO III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632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Monotype Corsiva" w:hAnsi="Monotype Corsiva" w:cs="Monotype Corsiva"/>
                                    <w:b/>
                                    <w:b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Monotype Corsiva" w:ascii="Monotype Corsiva" w:hAnsi="Monotype Corsiva"/>
                                    <w:b/>
                                    <w:sz w:val="32"/>
                                    <w:szCs w:val="32"/>
                                  </w:rPr>
                                  <w:t>Ambito Territoriale per la Provincia di Bari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Monotype Corsiva" w:hAnsi="Monotype Corsiva" w:cs="Monotype Corsiva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Monotype Corsiva" w:ascii="Monotype Corsiva" w:hAnsi="Monotype Corsiva"/>
                                    <w:sz w:val="28"/>
                                    <w:szCs w:val="28"/>
                                  </w:rPr>
                                  <w:t>Via Re David, 178/f – c.a.p. 70125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Monotype Corsiva" w:hAnsi="Monotype Corsiva" w:cs="Monotype Corsiva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Monotype Corsiva" w:ascii="Monotype Corsiva" w:hAnsi="Monotype Corsiva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1.6pt;height:171.5pt;mso-wrap-distance-left:7.05pt;mso-wrap-distance-right:7.05pt;mso-wrap-distance-top:0pt;mso-wrap-distance-bottom:0pt;margin-top:1.25pt;mso-position-vertical-relative:page;margin-left:116.25pt;mso-position-horizontal-relative:page">
              <v:fill opacity="0f"/>
              <v:textbox inset="0in,0in,0in,0in">
                <w:txbxContent>
                  <w:tbl>
                    <w:tblPr>
                      <w:tblW w:w="1063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0632"/>
                    </w:tblGrid>
                    <w:tr>
                      <w:trPr/>
                      <w:tc>
                        <w:tcPr>
                          <w:tcW w:w="10632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left="-7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ind w:left="-7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ind w:left="-70" w:hanging="0"/>
                            <w:jc w:val="center"/>
                            <w:rPr>
                              <w:rFonts w:ascii="Book Antiqua" w:hAnsi="Book Antiqua" w:cs="Book Antiqua"/>
                            </w:rPr>
                          </w:pPr>
                          <w:r>
                            <w:rPr>
                              <w:sz w:val="16"/>
                            </w:rPr>
                            <w:object w:dxaOrig="7105" w:dyaOrig="8070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31.95pt;height:36.3pt" filled="f" o:ole="">
                                <v:imagedata r:id="rId4" o:title=""/>
                              </v:shape>
                              <o:OLEObject Type="Embed" ProgID="" ShapeID="ole_rId3" DrawAspect="Content" ObjectID="_97369146" r:id="rId3"/>
                            </w:objec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632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Book Antiqua" w:hAnsi="Book Antiqua" w:cs="Book Antiqua"/>
                              <w:sz w:val="16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sz w:val="16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632" w:type="dxa"/>
                          <w:tcBorders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t xml:space="preserve">MINISTERO DELL’ ISTRUZIONE, DELL’UNIVERSITA’ E DELLA RICERCA 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632" w:type="dxa"/>
                          <w:tcBorders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/>
                              <w:sz w:val="28"/>
                              <w:szCs w:val="28"/>
                            </w:rPr>
                            <w:t>Ufficio Scolastico Regionale per la Puglia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/>
                              <w:sz w:val="28"/>
                              <w:szCs w:val="28"/>
                            </w:rPr>
                            <w:t>UFFICIO III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632" w:type="dxa"/>
                          <w:tcBorders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Monotype Corsiva" w:hAnsi="Monotype Corsiva" w:cs="Monotype Corsiva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Monotype Corsiva" w:ascii="Monotype Corsiva" w:hAnsi="Monotype Corsiva"/>
                              <w:b/>
                              <w:sz w:val="32"/>
                              <w:szCs w:val="32"/>
                            </w:rPr>
                            <w:t>Ambito Territoriale per la Provincia di Bari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Monotype Corsiva" w:hAnsi="Monotype Corsiva" w:cs="Monotype Corsiva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Monotype Corsiva" w:ascii="Monotype Corsiva" w:hAnsi="Monotype Corsiva"/>
                              <w:sz w:val="28"/>
                              <w:szCs w:val="28"/>
                            </w:rPr>
                            <w:t>Via Re David, 178/f – c.a.p. 70125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Monotype Corsiva" w:hAnsi="Monotype Corsiva" w:cs="Monotype Corsiva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Monotype Corsiva" w:ascii="Monotype Corsiva" w:hAnsi="Monotype Corsiva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6:38:00Z</dcterms:created>
  <dc:creator>M.I.U.R.</dc:creator>
  <dc:description/>
  <cp:keywords/>
  <dc:language>en-US</dc:language>
  <cp:lastModifiedBy>Administrator</cp:lastModifiedBy>
  <cp:lastPrinted>2010-08-18T09:22:00Z</cp:lastPrinted>
  <dcterms:modified xsi:type="dcterms:W3CDTF">2015-08-06T12:07:00Z</dcterms:modified>
  <cp:revision>98</cp:revision>
  <dc:subject/>
  <dc:title>                                                                         </dc:title>
</cp:coreProperties>
</file>