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tbl>
      <w:tblPr>
        <w:tblW w:w="10632" w:type="dxa"/>
        <w:jc w:val="left"/>
        <w:tblInd w:w="1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471539688" r:id="rId2"/>
              </w:objec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UFFICIO  III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</w:tbl>
    <w:p>
      <w:pPr>
        <w:pStyle w:val="Normal"/>
        <w:ind w:left="1843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Cl di Concorso  A042         </w:t>
      </w:r>
    </w:p>
    <w:p>
      <w:pPr>
        <w:pStyle w:val="Normal"/>
        <w:ind w:left="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GRADUATORIA  DI  UTILIZZAZIONI  PROVINCIALI                                                    A.S. 2015/2016    </w:t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3402"/>
        <w:gridCol w:w="1036"/>
        <w:gridCol w:w="2650"/>
        <w:gridCol w:w="4961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A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ITUTO E COMUNE RICHIES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ASSEGNATA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IANI ROS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G SALVEMINI MOLFETT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I BELLO MOLFETT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’AVELLA CAR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I IANNUZZI ANDRI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ATO ED ALTR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POLI MARI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C FIORE SERALE GRUMO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ZAZIONI  DA  ALTR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 CONCORSO IN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UBERO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TAGNA DONA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SIA SANTERAMO IPSIA A03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CLUSO IL DOCENTE NON APPARTIENE A. 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ASSE DI CONCORSO IN ESUBERO     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CHECHERA LAU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S000VM8    C3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ONSOLE LUCI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S000VM8    C3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ONICELLI ANTON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S000VM8    C3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I,</w:t>
        <w:tab/>
        <w:t>05/08/2015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  <w:sz w:val="22"/>
          <w:szCs w:val="22"/>
        </w:rPr>
        <w:t>IL DIRIGE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G. SILIP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5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056"/>
      </w:tblGrid>
      <w:tr>
        <w:trPr>
          <w:trHeight w:val="319" w:hRule="atLeast"/>
        </w:trPr>
        <w:tc>
          <w:tcPr>
            <w:tcW w:w="1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Responsabile dell’istruttoria  : Rosamaria Gelao  – tel./  080- 5477230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1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Il Dirigente: Giuseppe Silipo- Via Re david, 178/f – 70125 BARI Tel. 080-5477203 – Fax 080-5428367-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- Sito Web : www.uspbari.n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0:25:00Z</dcterms:created>
  <dc:creator>M.I.U.R.</dc:creator>
  <dc:description/>
  <cp:keywords/>
  <dc:language>en-US</dc:language>
  <cp:lastModifiedBy>Administrator</cp:lastModifiedBy>
  <cp:lastPrinted>2015-08-06T09:09:00Z</cp:lastPrinted>
  <dcterms:modified xsi:type="dcterms:W3CDTF">2015-08-06T08:56:00Z</dcterms:modified>
  <cp:revision>5</cp:revision>
  <dc:subject/>
  <dc:title>                                                                         </dc:title>
</cp:coreProperties>
</file>