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tbl>
      <w:tblPr>
        <w:tblW w:w="10632" w:type="dxa"/>
        <w:jc w:val="left"/>
        <w:tblInd w:w="1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033675222" r:id="rId2"/>
              </w:objec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UFFICIO  III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</w:tbl>
    <w:p>
      <w:pPr>
        <w:pStyle w:val="Normal"/>
        <w:ind w:left="2124" w:hanging="28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Cl di Concorso   A035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</w:t>
      </w:r>
    </w:p>
    <w:p>
      <w:pPr>
        <w:pStyle w:val="Normal"/>
        <w:tabs>
          <w:tab w:val="clear" w:pos="708"/>
          <w:tab w:val="left" w:pos="3261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ADUATORIA DI  UTILIZZAZIONI PROVINCIALI                                                 A.S. 2015/201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95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3969"/>
        <w:gridCol w:w="901"/>
        <w:gridCol w:w="1650"/>
        <w:gridCol w:w="5528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A’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ITUTO E COMUNE RICHIEST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ASSEGNATA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UER ANNA MAR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S000VM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CARO  FILOME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S000VM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DONE CORRAD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SIA ARCHIMEDE BARLETT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CLUSO CHIEDE RIENTRO NELLA SEDE PROVVIS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GNATA CON L’IMMISSIONE IN RUOLO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GIOVANNI ANNA 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SIAM VESPUCCI MOLFETTA  SER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CULSA NON CHIEDE RIENTRO NELLA SCUOLA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PRECEDENTE TITOLARITA’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RI,</w:t>
        <w:tab/>
        <w:t>05/08/2015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b/>
          <w:sz w:val="22"/>
          <w:szCs w:val="22"/>
        </w:rPr>
        <w:t>IL DIRIGEN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G. SILIP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6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610"/>
      </w:tblGrid>
      <w:tr>
        <w:trPr>
          <w:trHeight w:val="319" w:hRule="atLeast"/>
        </w:trPr>
        <w:tc>
          <w:tcPr>
            <w:tcW w:w="1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Responsabile dell’istruttoria  : Rosamaria Gelao  – tel./  080- 5477230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1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Il Dirigente: Giuseppe Silipo- Via Re david, 178/f – 70125 BARI Tel. 080-5477203 – Fax 080-5428367-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- Sito Web : www.uspbari.ne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7:34:00Z</dcterms:created>
  <dc:creator>M.I.U.R.</dc:creator>
  <dc:description/>
  <dc:language>en-US</dc:language>
  <cp:lastModifiedBy>Administrator</cp:lastModifiedBy>
  <cp:lastPrinted>2015-08-05T10:46:00Z</cp:lastPrinted>
  <dcterms:modified xsi:type="dcterms:W3CDTF">2015-08-06T07:35:00Z</dcterms:modified>
  <cp:revision>3</cp:revision>
  <dc:subject/>
  <dc:title/>
</cp:coreProperties>
</file>