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084406645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Cl di Concorso    A049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32"/>
          <w:szCs w:val="32"/>
        </w:rPr>
        <w:t xml:space="preserve">GRADUATORIA  DI  UTILIZZAZIONI PROVINCIALI                           A.S. 2015/2016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7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118"/>
        <w:gridCol w:w="962"/>
        <w:gridCol w:w="3291"/>
        <w:gridCol w:w="487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E COMUNE RICHIESTO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BELLO DOMEN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AMALDI BITETT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CONVERSANO + ALTRI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E MARIA LUI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A. MONOPOL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MONOPOLI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BIA AN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TRIGGIAN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C. CONVERSANO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ATTA ANGE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C. PUTIGNAN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LUSA FUORI TERMINE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BENEDICTIS ROSA AN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L. A048 DO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RONE STEF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L. A048 DO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ONSOLE LUCI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L.C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05/08/2015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46:00Z</dcterms:created>
  <dc:creator>M.I.U.R.</dc:creator>
  <dc:description/>
  <dc:language>en-US</dc:language>
  <cp:lastModifiedBy>Administrator</cp:lastModifiedBy>
  <cp:lastPrinted>2010-08-24T16:19:00Z</cp:lastPrinted>
  <dcterms:modified xsi:type="dcterms:W3CDTF">2015-08-06T08:55:00Z</dcterms:modified>
  <cp:revision>3</cp:revision>
  <dc:subject/>
  <dc:title/>
</cp:coreProperties>
</file>