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526830776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  A016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32"/>
          <w:szCs w:val="32"/>
        </w:rPr>
        <w:t xml:space="preserve">GRADUATORIA  DI  UTILIZZAZIONI PROVINCIALI                                            A.S. 2015/2016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118"/>
        <w:gridCol w:w="962"/>
        <w:gridCol w:w="2865"/>
        <w:gridCol w:w="487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E COMUNE RICHIESTO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NACCHIA LUCIA  AN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G  PITAGORA  BAR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MUR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UTO ANGE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 (PROV. BA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FETT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UTO ANGE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 (PROV. BA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I  COMUNI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SENO VINCENZ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 (PROV. BA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RE ANGE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 (PROV. BA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MUR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ZITO  LORENZ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G  CASTELLAN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USO PERCHE’TITOLARE DI SEDE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ZA RIENTR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05/08/2015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37:00Z</dcterms:created>
  <dc:creator>M.I.U.R.</dc:creator>
  <dc:description/>
  <dc:language>en-US</dc:language>
  <cp:lastModifiedBy>Administrator</cp:lastModifiedBy>
  <cp:lastPrinted>2010-08-24T16:19:00Z</cp:lastPrinted>
  <dcterms:modified xsi:type="dcterms:W3CDTF">2015-08-06T07:37:00Z</dcterms:modified>
  <cp:revision>3</cp:revision>
  <dc:subject/>
  <dc:title/>
</cp:coreProperties>
</file>