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7855885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FFICIO  I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Cl di Concorso  A038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RADUATORIA  DI  UTILIZZAZIONI  PROVINCIALI                                                A.S. 2015/2016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4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693"/>
        <w:gridCol w:w="992"/>
        <w:gridCol w:w="2582"/>
        <w:gridCol w:w="538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E COMUNE RICHIES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ARELLI  SABR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E NON AVENTE TITOL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TRO  RUOLO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 ESUBERO  PROVINCIAL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ONSOLE LUCI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     C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05/08/2015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56"/>
      </w:tblGrid>
      <w:tr>
        <w:trPr>
          <w:trHeight w:val="319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l’istruttoria  : Rosamaria Gelao  – tel./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29:00Z</dcterms:created>
  <dc:creator>M.I.U.R.</dc:creator>
  <dc:description/>
  <cp:keywords/>
  <dc:language>en-US</dc:language>
  <cp:lastModifiedBy>Administrator</cp:lastModifiedBy>
  <cp:lastPrinted>2010-08-24T16:19:00Z</cp:lastPrinted>
  <dcterms:modified xsi:type="dcterms:W3CDTF">2015-08-06T09:02:00Z</dcterms:modified>
  <cp:revision>4</cp:revision>
  <dc:subject/>
  <dc:title>                                                                         </dc:title>
</cp:coreProperties>
</file>