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10632" w:type="dxa"/>
        <w:jc w:val="left"/>
        <w:tblInd w:w="1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42211426" r:id="rId2"/>
              </w:objec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UFFICIO  III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ind w:left="184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l di Concorso  A048   </w:t>
      </w:r>
    </w:p>
    <w:p>
      <w:pPr>
        <w:pStyle w:val="Normal"/>
        <w:ind w:left="184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UATORIA  DI  UTILIZZAZIONI PROVINCIALI                                                     A.S. 2015/2016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036"/>
        <w:gridCol w:w="5201"/>
        <w:gridCol w:w="2268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A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E COMUNE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2" w:hanging="43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LLI  FRANCES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BARLETT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   ITC GRUMO SER. ED  ALT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E PASQ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GRAVIN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   ITC ALTAM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 ROC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MODUGN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   ITC MARCO POLO B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AMUNNO PA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ALTAMUR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   ITC GRA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LE IGNAZ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ROMANAZZI BAR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LAMANDREI SERALE ED ALT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DRATO 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A TITOLARE DI SEDE SENZA RIEN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ORIA     DOCENT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UB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RALE TOMMA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ENEDICTIS ROSA 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CAGNO FILOME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OLINO MICHE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RONE STEF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INI ANNA 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O’ ANTON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ERBA SERAF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CAGNO GABRI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INI GABRI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INO OR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ERBA MAR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S000VM8  PREC. C.C.N.I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O ROSA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000VM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AGNA ANTONEL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A MANCANZA TITOLO DI STU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ZIO GIUSEPPE V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LUSO MANCANZA TITOLO DI STU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2" w:hanging="43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RI,</w:t>
        <w:tab/>
        <w:t>05/08/2015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G. SILI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56"/>
      </w:tblGrid>
      <w:tr>
        <w:trPr>
          <w:trHeight w:val="319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Responsabile dell’istruttoria  : Rosamaria Gelao  – tel./  080- 5477230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7" w:hRule="atLeast"/>
        </w:trPr>
        <w:tc>
          <w:tcPr>
            <w:tcW w:w="1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l Dirigente: Giuseppe Silipo- Via Re david, 178/f – 70125 BARI Tel. 080-5477203 – Fax 080-5428367-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- Sito Web : www.uspbari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3:00Z</dcterms:created>
  <dc:creator>M.I.U.R.</dc:creator>
  <dc:description/>
  <cp:keywords/>
  <dc:language>en-US</dc:language>
  <cp:lastModifiedBy>Administrator</cp:lastModifiedBy>
  <cp:lastPrinted>2015-08-05T14:45:00Z</cp:lastPrinted>
  <dcterms:modified xsi:type="dcterms:W3CDTF">2015-08-06T08:59:00Z</dcterms:modified>
  <cp:revision>6</cp:revision>
  <dc:subject/>
  <dc:title>                                                                         </dc:title>
</cp:coreProperties>
</file>