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54781294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184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A047     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ORIA  DI  UTILIZZAZIONI PROVINCIALI                                                    A.S. 2015/2016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402"/>
        <w:gridCol w:w="1036"/>
        <w:gridCol w:w="2650"/>
        <w:gridCol w:w="49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NTO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AR CASAMASSIM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IA DEL COL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CASE ANTO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A SAN PAOLO BARLET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O DESTINATARIO PASSAGGI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ATTEDRA 1/9/201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ONSOLE LUC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LASSE C300 ESUBER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SANO ED ALT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 xml:space="preserve">05/08/2015 </w:t>
        <w:tab/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5:00Z</dcterms:created>
  <dc:creator>M.I.U.R.</dc:creator>
  <dc:description/>
  <cp:keywords/>
  <dc:language>en-US</dc:language>
  <cp:lastModifiedBy>Administrator</cp:lastModifiedBy>
  <cp:lastPrinted>2015-08-05T11:45:00Z</cp:lastPrinted>
  <dcterms:modified xsi:type="dcterms:W3CDTF">2015-08-06T07:25:00Z</dcterms:modified>
  <cp:revision>5</cp:revision>
  <dc:subject/>
  <dc:title>                                                                         </dc:title>
</cp:coreProperties>
</file>