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890110073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762027246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INIZIALE AI FINI DELLE OPERAZIONI  DI UTILIZZAZIONE ED ASSEGNAZIONE PROVVISORIA PROVINCIALE  a.s.2015/2016 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</w:t>
      </w:r>
      <w:r>
        <w:rPr>
          <w:b/>
          <w:sz w:val="36"/>
          <w:szCs w:val="36"/>
        </w:rPr>
        <w:tab/>
        <w:t xml:space="preserve">A048                                                                </w:t>
      </w:r>
    </w:p>
    <w:tbl>
      <w:tblPr>
        <w:tblW w:w="1367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1701"/>
        <w:gridCol w:w="6946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ITC VIVANTE SER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+9 ITC LENOCI SERAL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05/08/2015\ 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RETTIFICA DELLA PRECEDENTE DISPONIBILITA’ DEL 31/07/2015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4:27:00Z</dcterms:created>
  <dc:creator>M.I.U.R.</dc:creator>
  <dc:description/>
  <cp:keywords/>
  <dc:language>en-US</dc:language>
  <cp:lastModifiedBy>Administrator</cp:lastModifiedBy>
  <cp:lastPrinted>2015-08-05T15:01:00Z</cp:lastPrinted>
  <dcterms:modified xsi:type="dcterms:W3CDTF">2015-08-05T13:03:00Z</dcterms:modified>
  <cp:revision>10</cp:revision>
  <dc:subject/>
  <dc:title>                                                                         </dc:title>
</cp:coreProperties>
</file>