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71867260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2124607832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COMPRENSIVE DEL CONTINGENTE NUMERICO RISERVATO AL RUOLO FASE 0 E FASE A 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7                                                                  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701"/>
        <w:gridCol w:w="694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L.S. CAFI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9 IPSIA SERALE BARLET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9 IPSC CANO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PSIA AND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ITG NER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6 IPA CANOS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IPA EINAU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NOSA ITC EINAUD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PSC L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PSC M. BELLO S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IPSAM MOLFETT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PSAR PER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TG MOLFETTA SER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LFETTA IPSAM VESPUC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IPSAR SAN PAOLO S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3 IPSIA MAJORA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IPSIA MAJO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IPSIA MAJO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ITI GORYUX B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GNANO IPSAR PER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8 L.S. MONOPO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OIA L.S. R. CANU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5/08/2015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TTIFICA DELLA PRECEDENTE DISPONIBILITA’ DEL 31/07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50:00Z</dcterms:created>
  <dc:creator>M.I.U.R.</dc:creator>
  <dc:description/>
  <cp:keywords/>
  <dc:language>en-US</dc:language>
  <cp:lastModifiedBy>Administrator</cp:lastModifiedBy>
  <cp:lastPrinted>2015-07-31T14:05:00Z</cp:lastPrinted>
  <dcterms:modified xsi:type="dcterms:W3CDTF">2015-08-05T13:04:00Z</dcterms:modified>
  <cp:revision>8</cp:revision>
  <dc:subject/>
  <dc:title>                                                                         </dc:title>
</cp:coreProperties>
</file>