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C07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ASSEGNAZIONE PROVVISORIA PROVINCIALE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RETTA MADDAL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BI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ORE IPSIAM  VESPUCCI CORSO SERALE +</w:t>
            </w:r>
          </w:p>
          <w:p>
            <w:pPr>
              <w:pStyle w:val="Normal"/>
              <w:ind w:left="4382" w:hanging="438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ORE IPSIAM TERLIZZ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1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8-26T14:08:00Z</dcterms:modified>
  <cp:revision>7</cp:revision>
  <dc:subject/>
  <dc:title>                                                                         </dc:title>
</cp:coreProperties>
</file>