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662651347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FFICIO  I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Cl di Concorso  C310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32"/>
          <w:szCs w:val="32"/>
        </w:rPr>
        <w:t xml:space="preserve">VERBALE DI  UTILIZZAZIONE PROVINCIALE                           A.S. 2015/2016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977"/>
        <w:gridCol w:w="1134"/>
        <w:gridCol w:w="2693"/>
        <w:gridCol w:w="5157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zione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LDINO VITO ANTON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S ALTAMU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SO SER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N TROVA DISPONIBILITA’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IERI FABRIZ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300 IN ESUB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ORE ITIS ANDRIA</w:t>
            </w:r>
          </w:p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6 ore ITC LOTTI ANDR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NGER VI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300 IN ESUB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LUSO: NON E’ IN POSSESSO DEL</w:t>
            </w:r>
          </w:p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O DI STUDIO DI ACCESS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AGNI  LUC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300 IN ESUB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LUSO: NON E’ IN POSSESSO D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ITOLO DI STUDIO DI ACCESS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LONARDO  FEDE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300 IN ESUB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LUSO: NON E’ IN POSSESSO DE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TITOLO DI STUDIO DI ACCESS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ONE ANG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300 IN ESUB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LUSO: NON E’ IN POSSESSO D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ITOLO DI STUDIO DI ACCESS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>25/08/2015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SILIP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56"/>
      </w:tblGrid>
      <w:tr>
        <w:trPr>
          <w:trHeight w:val="319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l’istruttoria  : Prof. Calabrese Gaetano  – tel./  080- 5477265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Giuseppe Silipo- Via Re david, 178/f – 70125 BARI Tel. 080-5477203 – Fax 080-5428367-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- Sito Web : www.uspbari.n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</w:t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18:00Z</dcterms:created>
  <dc:creator>M.I.U.R.</dc:creator>
  <dc:description/>
  <cp:keywords/>
  <dc:language>en-US</dc:language>
  <cp:lastModifiedBy>Administrator</cp:lastModifiedBy>
  <cp:lastPrinted>2010-08-24T16:19:00Z</cp:lastPrinted>
  <dcterms:modified xsi:type="dcterms:W3CDTF">2015-08-26T08:45:00Z</dcterms:modified>
  <cp:revision>3</cp:revision>
  <dc:subject/>
  <dc:title>                                                                         </dc:title>
</cp:coreProperties>
</file>