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l di Concorso  C240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ERBALE DI  ASSEGNAZIONE PROVVISORIA PROVINCIALE   A.S. 2015/2016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1134"/>
        <w:gridCol w:w="2693"/>
        <w:gridCol w:w="515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NVITO ANNA M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 ELENA DI SAVOIA 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CLUSA: DOMANDA IN MODALITA’ </w:t>
            </w:r>
          </w:p>
          <w:p>
            <w:pPr>
              <w:pStyle w:val="Normal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TACE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ARI,</w:t>
        <w:tab/>
        <w:t>25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02:00Z</dcterms:created>
  <dc:creator>M.I.U.R.</dc:creator>
  <dc:description/>
  <dc:language>en-US</dc:language>
  <cp:lastModifiedBy>Administrator</cp:lastModifiedBy>
  <cp:lastPrinted>2015-08-26T14:39:00Z</cp:lastPrinted>
  <dcterms:modified xsi:type="dcterms:W3CDTF">2015-08-26T14:02:00Z</dcterms:modified>
  <cp:revision>3</cp:revision>
  <dc:subject/>
  <dc:title/>
</cp:coreProperties>
</file>