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983461797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UFFICIO  I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Cl di Concorso  C032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32"/>
          <w:szCs w:val="32"/>
        </w:rPr>
        <w:t xml:space="preserve">VERBALE DI  ASSEGNAZIONE PROVVISORIA INTERPROVINCIALE                 A.S.  2015/2016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2835"/>
        <w:gridCol w:w="1134"/>
        <w:gridCol w:w="2693"/>
        <w:gridCol w:w="5157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zione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LARDI       ALESSAND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C  TACITO RO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ISPOSIZIONE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ORE LS CIRILLO BARI + 15 ORE A DISPOSIZIONE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,</w:t>
        <w:tab/>
        <w:t>25/08/2015</w:t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G. SILIP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56"/>
      </w:tblGrid>
      <w:tr>
        <w:trPr>
          <w:trHeight w:val="319" w:hRule="atLeast"/>
        </w:trPr>
        <w:tc>
          <w:tcPr>
            <w:tcW w:w="1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Responsabile dell’istruttoria  : Prof. Calabrese Gaetano  – tel./  080- 5477265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l Dirigente: Giuseppe Silipo- Via Re david, 178/f – 70125 BARI Tel. 080-5477203 – Fax 080-5428367-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- Sito Web : www.uspbari.n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</w:t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58:00Z</dcterms:created>
  <dc:creator>M.I.U.R.</dc:creator>
  <dc:description/>
  <dc:language>en-US</dc:language>
  <cp:lastModifiedBy>Administrator</cp:lastModifiedBy>
  <cp:lastPrinted>2010-08-24T16:19:00Z</cp:lastPrinted>
  <dcterms:modified xsi:type="dcterms:W3CDTF">2015-08-26T13:00:00Z</dcterms:modified>
  <cp:revision>3</cp:revision>
  <dc:subject/>
  <dc:title/>
</cp:coreProperties>
</file>