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20871178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07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UTILIZZAZIONE PROVINCIALE 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O  DOME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SANTAR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 DE LILLA CONVERSAN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1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8-26T14:09:00Z</dcterms:modified>
  <cp:revision>7</cp:revision>
  <dc:subject/>
  <dc:title>                                                                         </dc:title>
</cp:coreProperties>
</file>