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55084093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FFICIO  I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Cl di Concorso  C240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32"/>
          <w:szCs w:val="32"/>
        </w:rPr>
        <w:t xml:space="preserve">VERBALE DI  UTILIZZAZIONE       A.S. 2015/2016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835"/>
        <w:gridCol w:w="1134"/>
        <w:gridCol w:w="2693"/>
        <w:gridCol w:w="5157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zione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RVINI MARIA ASSU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 ELENA DI SAVOIA B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RMA UTILIZZO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ORE ITIS BITONTO + 6 IPSIAM MOLFETT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RO ANTO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350 IN ESUB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 ELENA DI SAVOIA BARI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CA VITO MARIA ROSA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350 IN ESUB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 TROVA DISPONIBILITA’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CELLI MICHE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350 IN ESUB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I MOLA DI BARI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ICO GIOVAN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350 IN ESUB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NON TROVA DISPONIBILITA’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E ROBER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350 IN ESUB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NON TROVA DISPONIBILITA’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NVITO ANNA MA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 ELENA DI SAVOIA B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SCLUSA: DOMANDA IN MODALITA’ </w:t>
            </w:r>
          </w:p>
          <w:p>
            <w:pPr>
              <w:pStyle w:val="Normal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TACE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>25/08/2015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SILIP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2 POSTI ACCANTONATI PER IMMISSIONE IN RUOL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56"/>
      </w:tblGrid>
      <w:tr>
        <w:trPr>
          <w:trHeight w:val="319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l’istruttoria  : Prof. Calabrese Gaetano  – tel./  080- 5477265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Giuseppe Silipo- Via Re david, 178/f – 70125 BARI Tel. 080-5477203 – Fax 080-5428367-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- Sito Web : www.uspbari.net</w:t>
            </w:r>
          </w:p>
        </w:tc>
      </w:tr>
    </w:tbl>
    <w:p>
      <w:pPr>
        <w:pStyle w:val="Normal"/>
        <w:rPr/>
      </w:pPr>
      <w:r>
        <w:rPr>
          <w:b/>
          <w:sz w:val="36"/>
          <w:szCs w:val="36"/>
        </w:rPr>
        <w:t xml:space="preserve">       </w:t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54:00Z</dcterms:created>
  <dc:creator>M.I.U.R.</dc:creator>
  <dc:description/>
  <cp:keywords/>
  <dc:language>en-US</dc:language>
  <cp:lastModifiedBy>Administrator</cp:lastModifiedBy>
  <cp:lastPrinted>2015-08-26T14:39:00Z</cp:lastPrinted>
  <dcterms:modified xsi:type="dcterms:W3CDTF">2015-08-26T14:06:00Z</dcterms:modified>
  <cp:revision>7</cp:revision>
  <dc:subject/>
  <dc:title>                                                                         </dc:title>
</cp:coreProperties>
</file>