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04344201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39  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                    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7  ITC  Lotti + 2  ITC Biscegli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                Molf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5 IPSSAR Trani + 4 ITC Tran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                   Gravi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6  ITG  Altamura + 5  ITIS Altamur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                   Biton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  or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                     Cor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  ore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                   Monopol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  or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                    Tu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  or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03/8/2015                            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Dott.  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dc:language>en-US</dc:language>
  <cp:lastModifiedBy>USP</cp:lastModifiedBy>
  <cp:lastPrinted>2014-08-26T15:22:00Z</cp:lastPrinted>
  <dcterms:modified xsi:type="dcterms:W3CDTF">2015-08-03T14:48:00Z</dcterms:modified>
  <cp:revision>26</cp:revision>
  <dc:subject/>
  <dc:title/>
</cp:coreProperties>
</file>