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12600696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INIZIALE AI FINI DELLE OPERAZIONI DI UTILIZZAZIONE E ASSEGNAZIONE PROVVISS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COMPRENSIVA DEL CONTINGENTE NUMERICO RISERVATO AI RUOLI,  FASE “0” ZERO E FASE “A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57                     a.s.   2015/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        Tandoi        Cor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                  Molf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           Casamass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                Castellan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9  IPSSAR Castellana ser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  S. Paolo  ser .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4  IPSSAR  S Paolo diurno   Bari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 Perotti  ser.    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4  ITC Calamandrei  Bar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  De Nora     Altamu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5 seral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ttro  posti a ruolo A.S. 2015/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.03/8/2015                                                                                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Dott.  G. SILI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dc:language>en-US</dc:language>
  <cp:lastModifiedBy>USP</cp:lastModifiedBy>
  <cp:lastPrinted>2014-08-26T15:22:00Z</cp:lastPrinted>
  <dcterms:modified xsi:type="dcterms:W3CDTF">2015-08-03T14:51:00Z</dcterms:modified>
  <cp:revision>25</cp:revision>
  <dc:subject/>
  <dc:title/>
</cp:coreProperties>
</file>