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903814843" r:id="rId2"/>
              </w:objec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FFICIO VII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e-mail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usp.ba@istruzione.it</w:t>
              </w:r>
            </w:hyperlink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  <w:tr>
        <w:trPr/>
        <w:tc>
          <w:tcPr>
            <w:tcW w:w="9606" w:type="dxa"/>
            <w:tcBorders/>
          </w:tcPr>
          <w:p>
            <w:pPr>
              <w:pStyle w:val="TextBodyIndent"/>
              <w:snapToGrid w:val="false"/>
              <w:ind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DISPONIBILITA’ INIZIALE AI FINI DELLE OPERAZIONI DI UTILIZZAZIONE E ASSEGNAZIONE PROVVISSOR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INCIALE COMPRENSIVA DEL CONTINGENTE NUMERICO RISERVATO AI RUOLI,  FASE “0” ZERO E FASE “A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E DI CONCORSSO  A058                       a.s.   2015/20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1459"/>
        <w:gridCol w:w="806"/>
        <w:gridCol w:w="3734"/>
      </w:tblGrid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STITUTO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TT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E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POSIZIONE c. o.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TC   Lotti   Andri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ue  posti a ruolo A.S. 2015/20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Bari 03/8/2015                                                                                   IL DIRIGENTE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G. SILIP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5:36:00Z</dcterms:created>
  <dc:creator>M.I.U.R.</dc:creator>
  <dc:description/>
  <cp:keywords/>
  <dc:language>en-US</dc:language>
  <cp:lastModifiedBy>Administrator</cp:lastModifiedBy>
  <cp:lastPrinted>2014-08-26T15:22:00Z</cp:lastPrinted>
  <dcterms:modified xsi:type="dcterms:W3CDTF">2015-08-03T14:24:00Z</dcterms:modified>
  <cp:revision>25</cp:revision>
  <dc:subject/>
  <dc:title/>
</cp:coreProperties>
</file>