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464086712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DISPONIBILITA’ INIZIALE AI FINI DELLE OPERAZIONI DI UTILIZZAZIONE E ASSEGNAZIONE PROVVISS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COMPRENSIVA DEL CONTINGENTE NUMERICO RISERVATO AI RUOLI,  FASE “0” ZERO E FASE “A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12                    a.s.   2015/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Lotti       Andr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 posto a ruol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03/8/2015                                                                                   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Dott.  G. SILIP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8-26T15:22:00Z</cp:lastPrinted>
  <dcterms:modified xsi:type="dcterms:W3CDTF">2015-08-03T14:54:00Z</dcterms:modified>
  <cp:revision>26</cp:revision>
  <dc:subject/>
  <dc:title/>
</cp:coreProperties>
</file>