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32023756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DISPONIBILITA’ INIZIALE AI FINI DELLE OPERAZIONI DI UTILIZZAZIONE E ASSEGNAZIONE PROVVISS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COMPRENSIVA DEL CONTINGENTE NUMERICO RISERVATO AI RUOLI,  FASE “0” ZERO E FASE “A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40                     a.s.   2015/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C   Garrone    Barl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C                   Biscegli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S                   Acquaviva                       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or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                   Conversan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or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  posto a ruolo A.S. 2015/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03/8/2015                                                                                   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Dott.  G. SILI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6T15:22:00Z</cp:lastPrinted>
  <dcterms:modified xsi:type="dcterms:W3CDTF">2015-08-03T13:40:00Z</dcterms:modified>
  <cp:revision>25</cp:revision>
  <dc:subject/>
  <dc:title/>
</cp:coreProperties>
</file>