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’assegnazione della  SEDE  PROVVISORIA   di servizio per  l’ a. s. 2015/2016  -  contratti a Tempo Indeterminato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  A058  -  Scienza e meccanica agraria e tec. gest. az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0"/>
        <w:gridCol w:w="970"/>
        <w:gridCol w:w="370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“ R. Lotti “  Andri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 “Majorana”   Bar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+  8 ITG  “Pitagora “  Ba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TG   “Euclide”  Bar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+  8  ITG  “Pitagora “  Bar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i. 28.08.2015                                                                                 Il  Dirigen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Giuseppe SILIP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Giuseppe SILIPO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09:00Z</dcterms:created>
  <dc:creator>M.I.U.R.</dc:creator>
  <dc:description/>
  <cp:keywords/>
  <dc:language>en-US</dc:language>
  <cp:lastModifiedBy>Administrator</cp:lastModifiedBy>
  <cp:lastPrinted>2014-08-27T12:32:00Z</cp:lastPrinted>
  <dcterms:modified xsi:type="dcterms:W3CDTF">2015-08-26T09:32:00Z</dcterms:modified>
  <cp:revision>5</cp:revision>
  <dc:subject/>
  <dc:title/>
</cp:coreProperties>
</file>