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333348608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2038209284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COMPRENSIVE DEL CONTINGENTE NUMERICO RISERVATO AL RUOLO FASE 0 E FASE A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50                                                                             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69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>
          <w:trHeight w:val="26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IA “De Nora” – ALTAMURA BARI00401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IA “De Nora” – ALTAMURA BARI00401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+5 “De Nora” serale   + 4  ITG “Nervi” ALTAMU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I004518                                                  BATL02201D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 “Galilei” serale – ALTAMURA  BATF02251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+4  ITI “Galilei” – ALTAMURA             BATF022019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G “Nervi” – ALTAMURA BATL02201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+6     ITC “M.Genco” – ALTAMURA            BATD02000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+ 5    IPSIA “De Nora” serale ALTAMURA  BARI004518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C “M.Genco” serale- ALTAMURA  BATD0250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+6  ITC “M.Genco” – ALTAMURA             BATD02000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C “Carafa” – ANDRIA    BATD056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+6 ITC “Carafa” serale- ANDRIA               BATD05651G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S “Colasanto”- ANDRIA” BARF0440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IA “Archimede” – ANDRIA  BARI05001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“Colasanto” – ANDRIA   BASL044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+5 IPSS “Colasanto” serale – ANDRIA        BARF04451Q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CT “Lotti” – ANDRIA       BATD043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CT “Lotti” – ANDRIA       BATD043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+6 IPSC “Lotti” – ANDRIA                          BARC04301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+6 IPSIA “Archimede”- ANDRIA                BARI05001L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PSC “Lotti” – ANDRIA       BARC04301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 “Iannuzzi” – ANDRIA    BATF06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+6  ITC “Carafa”- ANDRIA                       BATD05601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IA “Majorana” serale – BARI  BARI03251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+3 IPSAR “San Paolo” serale                       BARH03250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+6 IPSSAR “Majorana” – CASAMASSIMA  BARH03251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A”P. Pascali” – BARI         BASD047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+6  ITC “G. Cesare” – BARI                         BATD06101n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AR “Perotti” serale – BARI  BARH01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+2 ITI “Panetti” – BARI                                  BATF06601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C “Garrone” – CANOSA  BARC046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PSC “Garrone” – BARLETTA  BARC04601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+6 IPSC “Garrone” – CANOSA                      BARC046029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IA “Archimede” – BARLETTA BARI05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+2 IPSC “Garrone” – BARLETTA                BARC04651N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PA “Einaudi” – CANOSA    BARA00701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TC “Einaudi2 – CANOSA    BATD007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 “L. Dell’Erba” – CASTELLANA  BATF04000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AR “A.Consoli” – CASTELLANA  BARH02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AR “A.Consoli” – CASTELLANA  BARH02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+2  IPSAR “A.Consoli” serale – CASTELLANA  BARH02050N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AR “A.Consoli” – POLIGNANO  BARH02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C “Padre Tannoia” – CORATO  BATD0900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 “T.Fiore” – MODUGNO BAPS0209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+6 ITC “T.Fiore” – MODUGNO                     BATD02902V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+5 ITC “T.Fiore” serale MODUGNO             BATD029528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PSAM – MOLFETTA        BARM04251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+6 BARI04201N  IPSIA “Banti” – GIOVINAZZ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+ 6 BATF0641B  ITIS “Ferraris” - MOLFETT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PSSAR – MOLFETTA      BARC04000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+7 BAPM02000G  IM “Fornari” – MOLFETT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2 BAPS064019 LS”Ferraris2 - MOLFETT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S” Agherbino” serale NOCI BARF02350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+8    ITA “Basile-Caramia” serale LOCOROTONDO             BATA02452P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PSIA  SANTERAMO         BARI016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PSIA  SANTERAMO        BARI016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+8 ITC “Dell’Andro” – SANTERAMO  BATD01601Q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IA  SANTERAMO  serale BARI01650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+3 LS  SANTERAMO                              BAPS01601X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C “De Viti de Marco” – VALENZANO  BATC21001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+6 ITC “Romanazzi” – BARI                  BATD06202E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Bari,  04/08/2015                                                                                                                       IL DIRIGENTE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ferente istruttoria  A.DIPINTO    tel. 0805477310                                E-mail : </w:t>
      </w:r>
      <w:hyperlink r:id="rId6">
        <w:r>
          <w:rPr>
            <w:rStyle w:val="InternetLink"/>
            <w:b/>
            <w:sz w:val="22"/>
            <w:szCs w:val="22"/>
          </w:rPr>
          <w:t>angelina.dipinto.ba@istruzione.it</w:t>
        </w:r>
      </w:hyperlink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ito web : </w:t>
      </w:r>
      <w:hyperlink r:id="rId7">
        <w:r>
          <w:rPr>
            <w:rStyle w:val="InternetLink"/>
            <w:b/>
            <w:sz w:val="22"/>
            <w:szCs w:val="22"/>
            <w:lang w:val="en-US"/>
          </w:rPr>
          <w:t>www.uspba.it</w:t>
        </w:r>
      </w:hyperlink>
      <w:r>
        <w:rPr>
          <w:b/>
          <w:sz w:val="22"/>
          <w:szCs w:val="22"/>
          <w:lang w:val="en-US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ec : </w:t>
      </w:r>
      <w:hyperlink r:id="rId8">
        <w:r>
          <w:rPr>
            <w:rStyle w:val="InternetLink"/>
            <w:b/>
            <w:sz w:val="22"/>
            <w:szCs w:val="22"/>
          </w:rPr>
          <w:t>uspba@postacert.istruzione.it</w:t>
        </w:r>
      </w:hyperlink>
      <w:r>
        <w:rPr>
          <w:b/>
          <w:sz w:val="22"/>
          <w:szCs w:val="22"/>
        </w:rPr>
        <w:t xml:space="preserve">       E-mail : </w:t>
      </w:r>
      <w:hyperlink r:id="rId9">
        <w:r>
          <w:rPr>
            <w:rStyle w:val="InternetLink"/>
            <w:b/>
            <w:sz w:val="22"/>
            <w:szCs w:val="22"/>
          </w:rPr>
          <w:t>usp.ba@istruzione.it</w:t>
        </w:r>
      </w:hyperlink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angelina.dipinto.ba@istruzione.it" TargetMode="External"/><Relationship Id="rId7" Type="http://schemas.openxmlformats.org/officeDocument/2006/relationships/hyperlink" Target="http://www.uspba.it/" TargetMode="External"/><Relationship Id="rId8" Type="http://schemas.openxmlformats.org/officeDocument/2006/relationships/hyperlink" Target="mailto:uspba@postacert.istruzione.it" TargetMode="External"/><Relationship Id="rId9" Type="http://schemas.openxmlformats.org/officeDocument/2006/relationships/hyperlink" Target="mailto:usp.ba@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4:17:00Z</dcterms:created>
  <dc:creator>M.I.U.R.</dc:creator>
  <dc:description/>
  <dc:language>en-US</dc:language>
  <cp:lastModifiedBy>Administrator</cp:lastModifiedBy>
  <cp:lastPrinted>2015-08-04T16:20:00Z</cp:lastPrinted>
  <dcterms:modified xsi:type="dcterms:W3CDTF">2015-08-04T14:27:00Z</dcterms:modified>
  <cp:revision>5</cp:revision>
  <dc:subject/>
  <dc:title/>
</cp:coreProperties>
</file>