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Bari, 03/08/2015</w:t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rea  III  Settore  U.O. II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993" w:leader="none"/>
          <w:tab w:val="left" w:pos="4905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Verbale utilizzazione docenti I  grado - classe concorso A028 a.s. 2015-2016</w:t>
      </w:r>
    </w:p>
    <w:p>
      <w:pPr>
        <w:pStyle w:val="Normal"/>
        <w:tabs>
          <w:tab w:val="clear" w:pos="708"/>
          <w:tab w:val="left" w:pos="993" w:leader="none"/>
          <w:tab w:val="left" w:pos="490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rientro comuni viciniori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7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77"/>
        <w:gridCol w:w="439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8"/>
              </w:rPr>
              <w:t xml:space="preserve">          </w:t>
            </w:r>
            <w:r>
              <w:rPr>
                <w:b/>
                <w:i/>
                <w:sz w:val="28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Attuale titolarità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b/>
                <w:i/>
                <w:sz w:val="28"/>
              </w:rPr>
              <w:t xml:space="preserve">           </w:t>
            </w:r>
            <w:r>
              <w:rPr>
                <w:b/>
                <w:i/>
                <w:sz w:val="28"/>
              </w:rPr>
              <w:t>Sede Assegnat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bianca Anna M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zzarita Bari c.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C Modugno Bitetto ( 12+6 IC Bitritto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eoci Ang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.C. Tinelli Alberobello c.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 Bellis Castellana (12+4 Viterbo+2 Comes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720"/>
        <w:jc w:val="both"/>
        <w:rPr>
          <w:b/>
          <w:b/>
          <w:i/>
          <w:i/>
          <w:sz w:val="28"/>
          <w:u w:val="thick"/>
        </w:rPr>
      </w:pPr>
      <w:r>
        <w:rPr>
          <w:b/>
          <w:i/>
          <w:sz w:val="28"/>
          <w:u w:val="thick"/>
        </w:rPr>
      </w:r>
    </w:p>
    <w:p>
      <w:pPr>
        <w:pStyle w:val="Normal"/>
        <w:ind w:left="720" w:hanging="720"/>
        <w:jc w:val="both"/>
        <w:rPr/>
      </w:pPr>
      <w:r>
        <w:rPr>
          <w:b/>
          <w:i/>
          <w:sz w:val="28"/>
          <w:u w:val="thick"/>
        </w:rPr>
        <w:t>Utilizzazione da altro ruolo con esubero provinciale/interprovinciale a.s. 2015-16</w:t>
      </w:r>
    </w:p>
    <w:p>
      <w:pPr>
        <w:pStyle w:val="Normal"/>
        <w:ind w:left="720" w:hanging="720"/>
        <w:jc w:val="both"/>
        <w:rPr>
          <w:b/>
          <w:b/>
          <w:i/>
          <w:i/>
          <w:sz w:val="28"/>
          <w:u w:val="thick"/>
        </w:rPr>
      </w:pPr>
      <w:r>
        <w:rPr>
          <w:b/>
          <w:i/>
          <w:sz w:val="28"/>
          <w:u w:val="thick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77"/>
        <w:gridCol w:w="439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8"/>
              </w:rPr>
              <w:t xml:space="preserve">           </w:t>
            </w:r>
            <w:r>
              <w:rPr>
                <w:b/>
                <w:i/>
                <w:sz w:val="28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Attuale titolarit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</w:t>
            </w:r>
            <w:r>
              <w:rPr>
                <w:b/>
                <w:i/>
                <w:sz w:val="28"/>
              </w:rPr>
              <w:t>Sede Assegnat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orea Maria An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BASS000VM8   D6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sta Turi (14+4 Pascoli Noicattaro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Mascolo Maria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ASS000VM8   A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tilizzata II grado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anelli Fri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ASS000VM8   A0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tilizzata II grado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e Zio Dan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Foggia              D6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n trova disponibilità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Verbale di assegnazione provvisoria  provinciale a.s. 2015-2016</w:t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5"/>
        <w:gridCol w:w="453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Cognome e 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Attuale titolarit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</w:t>
            </w:r>
            <w:r>
              <w:rPr>
                <w:b/>
                <w:i/>
                <w:sz w:val="28"/>
              </w:rPr>
              <w:t>Sede Assegnat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vellis Francesco 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SCLU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Mancata indicazione dist.residenza art.17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iergiovanni Paolo 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alvemini And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zzarita Bari (10+8 Falcone Borsellino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ilella Vincenzo 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ascoli Noicattar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apozzi Gallilei – Valenzano             catt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Labianca Anna M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Azzarita Bari c.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Già utilizzat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erillo Giovannn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li Molfetta c.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C Modugno  - Bari                            catt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Roselli An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osteg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n trova disponibilità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atulli Miri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n trova disponibilità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orea Maria An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ASS000VM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Già  utilizzata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7-29T09:05:00Z</cp:lastPrinted>
  <dcterms:modified xsi:type="dcterms:W3CDTF">2015-08-03T07:00:00Z</dcterms:modified>
  <cp:revision>151</cp:revision>
  <dc:subject/>
  <dc:title/>
</cp:coreProperties>
</file>