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it-IT"/>
        </w:rPr>
        <w:t>MODELLO AD2 - COMUNICAZIONE DELLE DISPONIBILITA’ (*) A.S. 2015/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ODICE MECCANOGRAFICO ( Compilare un modello per ciascun codice sede di organico):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Style w:val="Grigliatabella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06"/>
        <w:gridCol w:w="2748"/>
        <w:gridCol w:w="2260"/>
        <w:gridCol w:w="2505"/>
        <w:gridCol w:w="2503"/>
        <w:gridCol w:w="2503"/>
      </w:tblGrid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CLASSE DI CONCORS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CODICE E DIZIONE IN CHIAR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 xml:space="preserve">NUMERO CATTEDRE INTERNE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it-IT" w:eastAsia="it-IT" w:bidi="ar-SA"/>
              </w:rPr>
              <w:t>LIBE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NUMERO CATTEDRE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ORARIO ESTERN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it-IT" w:eastAsia="it-IT" w:bidi="ar-SA"/>
              </w:rPr>
              <w:t>LIBE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(INDICARE ANCHE L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SCUOLA E LE ORE D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COMPLETAMENTO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NUMERO ORE RESID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CODICE MECCANOGRAFIC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DELL’ISTITUZION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SCOLASTICA O DELLA SEZION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ASSOCIATA A CUI SI RIFERIS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LA DISPONIBILIT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NO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(**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it-IT" w:eastAsia="it-IT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(*) N.B. LA RILEVAZIONE SERVE PER LE OPERAZIONI DI UTILIZZAZIONI, ASSEGNAZIONI PROVVISORIE, CONTRATTI A TEMPO INDETERMINATO E DETERMINATO. PERTANTO DEVONO ESSERE INDICATE SOLO LE CATTEDRE E LE ORE DISPONIBIL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(**)        MOTIVO DELLA DISPONIBILITA’ (ES:  PART-TIME – DISTACCO O SEMIDISTACCO SINDACALE – DOTTORATO DI RICERCA O BORSA DI STUDIO con l’indicazione della data di scadenza ETC...anche se non</w:t>
      </w:r>
      <w:bookmarkStart w:id="0" w:name="_GoBack"/>
      <w:bookmarkEnd w:id="0"/>
      <w:r>
        <w:rPr>
          <w:rFonts w:eastAsia="Times New Roman" w:cs="Times New Roman" w:ascii="Times New Roman" w:hAnsi="Times New Roman"/>
          <w:lang w:eastAsia="it-IT"/>
        </w:rPr>
        <w:t xml:space="preserve"> registrato al SIDI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ata________________</w:t>
        <w:tab/>
        <w:tab/>
        <w:tab/>
        <w:tab/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</w:t>
      </w:r>
    </w:p>
    <w:sectPr>
      <w:type w:val="nextPage"/>
      <w:pgSz w:orient="landscape" w:w="16838" w:h="11906"/>
      <w:pgMar w:left="1134" w:right="678" w:gutter="0" w:header="0" w:top="568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1c1fc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1</Words>
  <Characters>979</Characters>
  <CharactersWithSpaces>114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11:00Z</dcterms:created>
  <dc:creator>Administrator</dc:creator>
  <dc:description/>
  <dc:language>en-US</dc:language>
  <cp:lastModifiedBy>Administrator</cp:lastModifiedBy>
  <dcterms:modified xsi:type="dcterms:W3CDTF">2015-07-08T08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