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  F.I.G.C.</w:t>
        <w:tab/>
        <w:tab/>
        <w:t xml:space="preserve">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MPIONATI STUDENTESCHI /SUPERCLASSE CUP 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LI NAZIONALI DI CALCIO a 5 –   I e II  GRADO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SOMAGGIORE (PR) 24-29 MAGGIO 2015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DU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PER ALUNNI </w:t>
      </w:r>
      <w:r>
        <w:rPr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a consegnare in originale agli accrediti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La presente certificazione è valida solo ai fini del riconoscimento per le manifestazioni     sportive Campionati Studenteschi – Superclasse Cup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2:00Z</dcterms:created>
  <dc:creator>M.I.U.R.</dc:creator>
  <dc:description/>
  <cp:keywords/>
  <dc:language>en-US</dc:language>
  <cp:lastModifiedBy>Elisabetta Lauri</cp:lastModifiedBy>
  <cp:lastPrinted>2011-07-29T12:35:00Z</cp:lastPrinted>
  <dcterms:modified xsi:type="dcterms:W3CDTF">2015-05-07T10:10:00Z</dcterms:modified>
  <cp:revision>19</cp:revision>
  <dc:subject/>
  <dc:title>M</dc:title>
</cp:coreProperties>
</file>