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odello “A” (per Dirigenti Scolastici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MacchinadascrivereHTML"/>
          <w:rFonts w:cs="Arial" w:ascii="Arial" w:hAnsi="Arial"/>
          <w:b/>
          <w:bCs/>
          <w:color w:val="000000"/>
          <w:sz w:val="28"/>
          <w:szCs w:val="28"/>
          <w:u w:val="single"/>
        </w:rPr>
        <w:t>U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8"/>
          <w:szCs w:val="28"/>
          <w:u w:val="single"/>
        </w:rPr>
        <w:t>fficio Scolastico Regionale per la P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2"/>
          <w:szCs w:val="22"/>
          <w:u w:val="single"/>
        </w:rPr>
        <w:t>UG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. VII – Ambito Territoriale per la Provincia di Bari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di Licenza Scuola Secondaria di 1° Grado – A. S. 2014/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a inviare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via e_mail a: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</w:rPr>
          <w:t>giovannimaria.contegiacomo.676@istruzione.it</w:t>
        </w:r>
      </w:hyperlink>
      <w:r>
        <w:rPr>
          <w:rFonts w:cs="Arial" w:ascii="Arial" w:hAnsi="Arial"/>
        </w:rPr>
        <w:t xml:space="preserve"> –  </w:t>
      </w:r>
      <w:hyperlink r:id="rId3">
        <w:r>
          <w:rPr>
            <w:rStyle w:val="InternetLink"/>
            <w:rFonts w:cs="Arial" w:ascii="Arial" w:hAnsi="Arial"/>
          </w:rPr>
          <w:t>diana.cimino.ba@istruzione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/>
        <w:t>Entro e non oltre il 21 marzo 2015</w:t>
      </w:r>
    </w:p>
    <w:tbl>
      <w:tblPr>
        <w:tblW w:w="103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11"/>
        <w:gridCol w:w="866"/>
        <w:gridCol w:w="4330"/>
      </w:tblGrid>
      <w:tr>
        <w:trPr>
          <w:trHeight w:val="510" w:hRule="atLeast"/>
        </w:trPr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gnome: </w:t>
            </w:r>
          </w:p>
        </w:tc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me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nasc.: </w:t>
            </w:r>
          </w:p>
        </w:tc>
        <w:tc>
          <w:tcPr>
            <w:tcW w:w="730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rizzo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: </w:t>
            </w:r>
          </w:p>
        </w:tc>
        <w:tc>
          <w:tcPr>
            <w:tcW w:w="297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l: </w:t>
            </w:r>
          </w:p>
        </w:tc>
        <w:tc>
          <w:tcPr>
            <w:tcW w:w="43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il: </w:t>
            </w:r>
          </w:p>
        </w:tc>
      </w:tr>
      <w:tr>
        <w:trPr>
          <w:trHeight w:val="510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uola di appartenenza: </w:t>
            </w:r>
          </w:p>
        </w:tc>
      </w:tr>
      <w:tr>
        <w:trPr>
          <w:trHeight w:val="510" w:hRule="atLeast"/>
        </w:trPr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Mecc.: BA</w:t>
            </w:r>
          </w:p>
        </w:tc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e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297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</w:p>
        </w:tc>
        <w:tc>
          <w:tcPr>
            <w:tcW w:w="43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DIRIGENTE SCOLASTICO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Indicare l’anzianità di servizio (compreso l’anno scolastico in corso):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 xml:space="preserve">Ruolo direttivo/dirig. scol. </w:t>
        <w:tab/>
        <w:t>dall’a.s. ___________   all’a.s. ___________   Tot. anni ______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side incaricato</w:t>
        <w:tab/>
        <w:tab/>
        <w:t>dall’a.s. ___________   all’a.s. ___________   Tot. anni ______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Ruolo docente</w:t>
        <w:tab/>
        <w:tab/>
        <w:tab/>
        <w:t>dall’a.s. ___________   all’a.s. ___________   Tot. anni 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Sede Presidenza esami</w:t>
        <w:tab/>
        <w:t xml:space="preserve">a.s. 2012/13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 xml:space="preserve">a.s. 2013/14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nei due anni precedenti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3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214"/>
      </w:tblGrid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Meccanografico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della Scuola Statale o Paritaria</w:t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ta (gg/mm/aaaa): _______________</w:t>
        <w:tab/>
        <w:tab/>
        <w:tab/>
        <w:tab/>
        <w:t xml:space="preserve">   Il Dirigente Scolastic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nimaria.contegiacomo.676@istruzione.it" TargetMode="External"/><Relationship Id="rId3" Type="http://schemas.openxmlformats.org/officeDocument/2006/relationships/hyperlink" Target="mailto:diana.cimino.ba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21:00Z</dcterms:created>
  <dc:creator>M.I.U.R.</dc:creator>
  <dc:description/>
  <dc:language>en-US</dc:language>
  <cp:lastModifiedBy>USP</cp:lastModifiedBy>
  <cp:lastPrinted>2015-02-13T08:41:00Z</cp:lastPrinted>
  <dcterms:modified xsi:type="dcterms:W3CDTF">2015-04-01T08:05:00Z</dcterms:modified>
  <cp:revision>3</cp:revision>
  <dc:subject/>
  <dc:title>Modello “A” (per Dirigenti Scolastic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5094666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Circolare da pubblic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