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mazione Fondi Strutturali 2007/2013</w:t>
      </w:r>
    </w:p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ma Operativo Nazionale</w:t>
      </w:r>
    </w:p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Competenze par lo sviluppo” -2007IT051PO007-  F.S.E.</w:t>
      </w:r>
    </w:p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-1-FSE-2014-3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iettivo B </w:t>
      </w:r>
      <w:r>
        <w:rPr>
          <w:rFonts w:cs="Calibri" w:ascii="Calibri" w:hAnsi="Calibri"/>
          <w:b/>
          <w:bCs/>
          <w:sz w:val="22"/>
          <w:szCs w:val="22"/>
        </w:rPr>
        <w:t>Migliorare le competenze del personale della scuola e dei docent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zione 1 Interventi innovativi per la promozione delle competenze chiav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ipologia: Competenza in lingua madre –Percorso formativo sulle metodologie didattiche e sulle competenze disciplinari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Al Dirigente Scolastic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3° C.D. "Don L. Milani"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via Magna Grecia 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MODUGNO (BA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…………………………… nato/a  a ..…………………………………… Provincia ………… il .…/…/…… Codice Fiscale …………………………….……….. residente a ………………….………………. cap ………….. Provincia ….. via ……………………………..………………………………….. n. ………… telefono ………….…………… cellulare ………………………… domiciliato/a a ………………………………… cap …………… Provincia ………….  via ………………………………………………………………….. n. ………,</w:t>
      </w:r>
    </w:p>
    <w:p>
      <w:pPr>
        <w:pStyle w:val="Heading2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ratregiediinterven"/>
        <w:widowControl/>
        <w:autoSpaceDE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mmesso/a a partecipare alla selezione pubblica per titoli comparativi di Esperto nell’ambito del Programma Operativo Nazionale 2007-2013 ”Competenze per lo Sviluppo” di cui al Bando prot</w:t>
      </w:r>
      <w:r>
        <w:rPr>
          <w:rFonts w:cs="Calibri" w:ascii="Calibri" w:hAnsi="Calibri"/>
          <w:bCs/>
          <w:sz w:val="22"/>
          <w:szCs w:val="22"/>
        </w:rPr>
        <w:t xml:space="preserve">. n. 772/B32 del 12.02.2015 </w:t>
      </w:r>
      <w:r>
        <w:rPr>
          <w:rFonts w:cs="Calibri" w:ascii="Calibri" w:hAnsi="Calibri"/>
          <w:sz w:val="22"/>
          <w:szCs w:val="22"/>
        </w:rPr>
        <w:t>di codesta Istituzione Scolastic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2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i sensi degli artt. 46 e 47 del D.P.R. n. 445/2000, consapevole delle responsabilità penali cui può andare incontro in caso di dichiarazioni mendaci, ai sensi dell'art. 76 del DPR n. 445/2000,  quanto segu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 completare)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ittadino italiano / cittadino di Stato membro della Unione Europea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godere dei diritti politici, di essere iscritto nelle liste elettorali del Comuni di ………………………, ovvero di non essere iscritto 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</w:rPr>
        <w:t xml:space="preserve"> essere stato cancellato dalle liste per ……………………………………………..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di non avere riportato condanne penali, di non avere procedimenti penali in corso ovvero di aver riportato le seguenti condanne penali ……………………………………………………………………………………,  di avere i seguenti procedimenti penali pendenti ……………………………………………………………………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o destituito, dispensato o dichiarato decaduto dall'impiego pubblico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letto e di accettare le condizioni indicate nell’Avviso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competenza di tipo informatico, per la gestione della piattaforma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l seguente titolo di studio previsto dall’Avviso di selezio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laureato in materie letterarie ________________________________ (specificare) vecchio ordinamento o nuovo ordinamento 2° livello specialistica  conseguita presso l’Università degli Studi di …………………….…………. il ……………………….. Votazione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, altresì di possedere i seguenti ulteriori titoli cultural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D</w:t>
      </w:r>
      <w:r>
        <w:rPr>
          <w:b/>
        </w:rPr>
        <w:t>ocenza in qualità di docente a t.i. e/o a t.d. nel settore universitario per discipline affini alle azioni per cui si richiede di partecipare (punteggio attribuibile solo in presenza di almeno 180 giorni di insegnamento e se reso dopo il conseguimento del predetto titolo universitario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Attività di formatore sui temi della valutazione, dell’autovalutazione e del miglioramento in ambito educativo (almeno 20 ore per ciascuna attività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2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3. Attività di docenza in qualità di esperto in percorsi PON B.1 attinenti alle azioni per cui si richiede di partecipare (almeno 20 ore per ciascuna attività)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364" w:hanging="644"/>
        <w:jc w:val="both"/>
        <w:rPr/>
      </w:pPr>
      <w:r>
        <w:rPr>
          <w:rFonts w:cs="Calibri" w:ascii="Calibri" w:hAnsi="Calibri"/>
          <w:sz w:val="22"/>
          <w:szCs w:val="22"/>
        </w:rPr>
        <w:t xml:space="preserve">Esperto PON B-1  presso ……………………………….…..….………. indicato sul Curriculum con n. 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364" w:hanging="644"/>
        <w:jc w:val="both"/>
        <w:rPr/>
      </w:pPr>
      <w:r>
        <w:rPr>
          <w:rFonts w:cs="Calibri" w:ascii="Calibri" w:hAnsi="Calibri"/>
          <w:sz w:val="22"/>
          <w:szCs w:val="22"/>
        </w:rPr>
        <w:t xml:space="preserve">Esperto PON B-1  presso ……………………………….…..….………. indicato sul Curriculum con n. 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364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to PON B-1  presso ……………………………….…..….………. indicato sul Curriculum con n. 3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  <w:r>
        <w:rPr>
          <w:b/>
        </w:rPr>
        <w:t>ttività di docenza, in qualità di esperto, in percorsi PON (almeno 20 ore per ciascuna attività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to PON …………………………. presso ……………….….………. indicato sul Curriculum con n.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to PON …………………………. presso ……………….….………. indicato sul Curriculum con n.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sperto PON …………………………. presso ……………….….………. indicato sul Curriculum con n. 4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Attività lavorativa e/o di ricerca sui temi della valutazione, dell’autovalutazione e del miglioramento in ambito educativo (almeno 20 ore per ciascuna attività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Altri titoli culturali specifici afferenti alla tipologia dell'azione per cui si richiede di partecipare </w:t>
      </w:r>
      <w:r>
        <w:rPr/>
        <w:t>(specializzazioni, master, corsi di perfezionamento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.………………………………….. </w:t>
      </w:r>
      <w:r>
        <w:rPr>
          <w:rFonts w:cs="Calibri" w:ascii="Calibri" w:hAnsi="Calibri"/>
          <w:bCs/>
          <w:sz w:val="22"/>
          <w:szCs w:val="22"/>
        </w:rPr>
        <w:t>conseguito il</w:t>
      </w:r>
      <w:r>
        <w:rPr>
          <w:rFonts w:cs="Calibri" w:ascii="Calibri" w:hAnsi="Calibri"/>
          <w:sz w:val="22"/>
          <w:szCs w:val="22"/>
        </w:rPr>
        <w:t xml:space="preserve"> …………… </w:t>
      </w:r>
      <w:r>
        <w:rPr>
          <w:rFonts w:cs="Calibri" w:ascii="Calibri" w:hAnsi="Calibri"/>
          <w:bCs/>
          <w:sz w:val="22"/>
          <w:szCs w:val="22"/>
        </w:rPr>
        <w:t>press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………………  indicato sul Curriculum con n.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.…………………………….. </w:t>
      </w:r>
      <w:r>
        <w:rPr>
          <w:rFonts w:cs="Calibri" w:ascii="Calibri" w:hAnsi="Calibri"/>
          <w:bCs/>
          <w:sz w:val="22"/>
          <w:szCs w:val="22"/>
        </w:rPr>
        <w:t>conseguito il</w:t>
      </w:r>
      <w:r>
        <w:rPr>
          <w:rFonts w:cs="Calibri" w:ascii="Calibri" w:hAnsi="Calibri"/>
          <w:sz w:val="22"/>
          <w:szCs w:val="22"/>
        </w:rPr>
        <w:t xml:space="preserve"> ……….…… </w:t>
      </w:r>
      <w:r>
        <w:rPr>
          <w:rFonts w:cs="Calibri" w:ascii="Calibri" w:hAnsi="Calibri"/>
          <w:bCs/>
          <w:sz w:val="22"/>
          <w:szCs w:val="22"/>
        </w:rPr>
        <w:t>press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………………  indicato sul Curriculum con n.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.………………………………….. </w:t>
      </w:r>
      <w:r>
        <w:rPr>
          <w:rFonts w:cs="Calibri" w:ascii="Calibri" w:hAnsi="Calibri"/>
          <w:bCs/>
          <w:sz w:val="22"/>
          <w:szCs w:val="22"/>
        </w:rPr>
        <w:t>conseguito il</w:t>
      </w:r>
      <w:r>
        <w:rPr>
          <w:rFonts w:cs="Calibri" w:ascii="Calibri" w:hAnsi="Calibri"/>
          <w:sz w:val="22"/>
          <w:szCs w:val="22"/>
        </w:rPr>
        <w:t xml:space="preserve"> …………… </w:t>
      </w:r>
      <w:r>
        <w:rPr>
          <w:rFonts w:cs="Calibri" w:ascii="Calibri" w:hAnsi="Calibri"/>
          <w:bCs/>
          <w:sz w:val="22"/>
          <w:szCs w:val="22"/>
        </w:rPr>
        <w:t>press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………………  indicato sul Curriculum con n. 6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Altra laurea o Dottorato di ricer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aurea </w:t>
      </w:r>
      <w:r>
        <w:rPr>
          <w:bCs/>
          <w:sz w:val="22"/>
          <w:szCs w:val="22"/>
        </w:rPr>
        <w:t xml:space="preserve">vecchio ordinamento o nuovo ordinamento 2° livello specialistica </w:t>
      </w:r>
      <w:r>
        <w:rPr>
          <w:rFonts w:cs="Calibri" w:ascii="Calibri" w:hAnsi="Calibri"/>
          <w:bCs/>
          <w:sz w:val="22"/>
          <w:szCs w:val="22"/>
        </w:rPr>
        <w:t>in ………………………..………………. conseguita presso ………………………..………………………… il</w:t>
      </w:r>
      <w:r>
        <w:rPr>
          <w:rFonts w:cs="Calibri" w:ascii="Calibri" w:hAnsi="Calibri"/>
          <w:sz w:val="22"/>
          <w:szCs w:val="22"/>
        </w:rPr>
        <w:t xml:space="preserve"> ………… …... Indicato sul Curriculum con n.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ttorato di ricerca in …………………………………………….………………………………………………… c</w:t>
      </w:r>
      <w:r>
        <w:rPr>
          <w:rFonts w:cs="Calibri" w:ascii="Calibri" w:hAnsi="Calibri"/>
          <w:bCs/>
          <w:sz w:val="22"/>
          <w:szCs w:val="22"/>
        </w:rPr>
        <w:t>onseguito presso ………………………..………………………… il</w:t>
      </w:r>
      <w:r>
        <w:rPr>
          <w:rFonts w:cs="Calibri" w:ascii="Calibri" w:hAnsi="Calibri"/>
          <w:sz w:val="22"/>
          <w:szCs w:val="22"/>
        </w:rPr>
        <w:t xml:space="preserve"> ………… …... Indicato sul Curriculum con n.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8. Pubblicazioni su riviste specializzate afferenti la disciplina dell'azione per cui si richiede di partecipar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..………….………….. indicato sul Curriculum con n. 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..………….………….. indicato sul Curriculum con n. 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epilogo punteggio spetta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cura dell’interessato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cura del GOP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Votazione laurea vecchio ordinamento o nuovo ordinamento 2° livello specialis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1 a 1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3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1 a 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1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1 a 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09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Titoli cultur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in qualità di docente a t.i. e/o a t.d. nel settore universitario per discipline affini alle azioni per cui si richiede di partecipare (punteggio attribuibile solo in presenza di almeno 180 giorni di insegnamento e se reso dopo il conseguimento del predetto titolo universitar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unti 3 per ogni anno di servizio fino ad un massimo di punti 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ttività di formatore sui temi della valutazione, dell’autovalutazione e del miglioramento in ambito educativo (almeno 20 ore per ciascuna attività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 per ogni attività fino ad un massimo di punti 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ttività di docenza in qualità di esperto in percorsi PON B.1 attinenti alle azioni per cui si richiede di partecipare (almeno 20 ore per ciascuna attività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 per ogni attività fino ad un massimo di punti 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di docenza, in qualità di esperto, in percorsi PON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(almeno 20 ore per ciascuna attività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3 per ogni attività fino ad un massimo di punti 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lavorativa e/o di ricerca sui temi della valutazione, dell’autovalutazione e del miglioramento in ambito educativo (almeno 20 ore per ciascuna attività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2 per ogni attività fino a un massimo di punti 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titoli culturali specifici afferenti alla tipologia dell’azione per cui si richiede di partecipare (specializzazioni, master, corsi di perfezionamento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unti 3 per ogni titolo fino a un massimo di punti 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a laurea o Dottorato di ricerca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 per ogni titolo fino a un massimo di punti 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su riviste specializzate afferenti la disciplina dell’azione per cui si richiede di partecipar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1 per ogni pubblicazione fino ad un massimo di Punti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e 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utorizza ai sensi del D.Lgs n. 196 del 30.06.2003 il 3° Circolo Didattico "Don L. Milani" di Modugno a utilizzare i dati personali dichiarati solo ai fini istituzionali e necessari per l'espletamento della procedura concorsuale di cui alla presente domand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llega fotocopia del seguente documento di identità: …………………………….…………………. n. ………………………… rilasciato da …………….………………………. in data …………. con scadenza 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……………………  data 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  <w:tab/>
        <w:tab/>
        <w:t>Firma del Dichiar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presso il quale l'aspirante intende ricevere eventuali comunicazion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Via ………………………………………………….………………………………. n. civico 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ittà ………………………………………….……………….. cap ……………………. Prov. ……………..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……………………… Cellulare ………………………… e-mail 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 xml:space="preserve">Allegato 1 Avviso Pubbico prot. n. 772/B32 del 12/02/2014 Tipologia: Percorso formativo sulle metodologie didattiche e sulle competenze disciplinari 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6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62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62" w:hanging="0"/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62" w:hanging="0"/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62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2:00Z</dcterms:created>
  <dc:creator>Administrator</dc:creator>
  <dc:description/>
  <cp:keywords/>
  <dc:language>en-US</dc:language>
  <cp:lastModifiedBy>3 C.D. Modugno</cp:lastModifiedBy>
  <cp:lastPrinted>2013-10-17T11:25:00Z</cp:lastPrinted>
  <dcterms:modified xsi:type="dcterms:W3CDTF">2015-02-12T16:57:00Z</dcterms:modified>
  <cp:revision>12</cp:revision>
  <dc:subject/>
  <dc:title> </dc:title>
</cp:coreProperties>
</file>