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2" w:firstLine="708"/>
        <w:jc w:val="center"/>
        <w:rPr>
          <w:rFonts w:ascii="BernhardTango BT" w:hAnsi="BernhardTango BT" w:cs="BernhardTango BT"/>
          <w:b/>
          <w:b/>
          <w:bCs/>
          <w:i/>
          <w:i/>
          <w:iCs/>
        </w:rPr>
      </w:pPr>
      <w:r>
        <w:rPr>
          <w:rFonts w:cs="BernhardTango BT" w:ascii="BernhardTango BT" w:hAnsi="BernhardTango BT"/>
          <w:b/>
          <w:i/>
          <w:lang w:val="en-US" w:eastAsia="en-US"/>
        </w:rPr>
        <w:drawing>
          <wp:inline distT="0" distB="0" distL="0" distR="0">
            <wp:extent cx="398780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</w:rPr>
      </w:pPr>
      <w:r>
        <w:rPr>
          <w:rFonts w:cs="Book Antiqua" w:ascii="Book Antiqua" w:hAnsi="Book Antiqua"/>
          <w:bCs/>
          <w:iCs/>
        </w:rPr>
        <w:t>MINISTERO DELL’ ISTRUZIONE, DELL’ UNIVERSITA’ E DELLA RICERC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/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-234" w:hanging="0"/>
        <w:jc w:val="center"/>
        <w:rPr>
          <w:sz w:val="18"/>
          <w:szCs w:val="18"/>
        </w:rPr>
      </w:pPr>
      <w:r>
        <w:rPr>
          <w:sz w:val="18"/>
          <w:szCs w:val="18"/>
        </w:rPr>
        <w:t>UFFICIO VII – Ambito Territoriale per la Provincia di Bari Coordinamento “Ed. Motoria Fisica e Sportiva”</w:t>
      </w:r>
    </w:p>
    <w:p>
      <w:pPr>
        <w:pStyle w:val="Normal"/>
        <w:tabs>
          <w:tab w:val="clear" w:pos="708"/>
          <w:tab w:val="left" w:pos="1985" w:leader="none"/>
        </w:tabs>
        <w:ind w:right="-234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985" w:leader="none"/>
        </w:tabs>
        <w:ind w:right="-234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2325"/>
      </w:tblGrid>
      <w:tr>
        <w:trPr>
          <w:trHeight w:val="1120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87630</wp:posOffset>
                  </wp:positionV>
                  <wp:extent cx="792480" cy="4146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75580</wp:posOffset>
                  </wp:positionH>
                  <wp:positionV relativeFrom="paragraph">
                    <wp:posOffset>84455</wp:posOffset>
                  </wp:positionV>
                  <wp:extent cx="792480" cy="41465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4"/>
                <w:szCs w:val="24"/>
              </w:rPr>
              <w:t>Sport Invernali “Sci Alpino – Sciare in Sicurezza”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“</w:t>
            </w:r>
            <w:r>
              <w:rPr>
                <w:rFonts w:cs="Tahoma" w:ascii="Tahoma" w:hAnsi="Tahoma"/>
                <w:sz w:val="24"/>
                <w:szCs w:val="24"/>
              </w:rPr>
              <w:t>Natural… Neve”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Campo Felice (AQ) 02 – 06 Marzo 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Ai Docenti comporta l’obbligo di attenta ed assidua vigilanza degli alunni art.2047 cc; l. 312/80</w:t>
            </w:r>
          </w:p>
        </w:tc>
      </w:tr>
      <w:tr>
        <w:trPr>
          <w:trHeight w:val="131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gramma </w:t>
            </w:r>
          </w:p>
        </w:tc>
      </w:tr>
      <w:tr>
        <w:trPr>
          <w:trHeight w:val="284" w:hRule="atLeast"/>
        </w:trPr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jc w:val="center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</w:rPr>
              <w:t xml:space="preserve">Lunedì 02 Marzo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/>
            </w:pPr>
            <w:r>
              <w:rPr>
                <w:rFonts w:cs="Tahoma" w:ascii="Tahoma" w:hAnsi="Tahoma"/>
              </w:rPr>
              <w:t xml:space="preserve">Ore 13,30            Arrivo Campo Felice Scuola Sci Ritiro Attrezzatura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/>
            </w:pPr>
            <w:r>
              <w:rPr>
                <w:rFonts w:cs="Tahoma" w:ascii="Tahoma" w:hAnsi="Tahoma"/>
              </w:rPr>
              <w:t>Ore 16,30            Trasferimento albergo – sistemazione alberghier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8,00            Conferenza tecnica (Docenti) Consegna pettoral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9,00            Presentazione Programma (Alunni Docenti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</w:rPr>
              <w:t>Proiezione Slide “Sicurezza sulle Piste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230" w:right="-123" w:hanging="0"/>
              <w:rPr/>
            </w:pPr>
            <w:r>
              <w:rPr>
                <w:rFonts w:cs="Tahoma" w:ascii="Tahoma" w:hAnsi="Tahoma"/>
              </w:rPr>
              <w:t>raduno in discoteca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20,00            Cen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21,30/23,00   Animazione e music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Discoteca</w:t>
            </w:r>
          </w:p>
        </w:tc>
      </w:tr>
      <w:tr>
        <w:trPr>
          <w:trHeight w:val="284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jc w:val="center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Martedì 03 Marzo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07,30           Col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-123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ala ristorante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08,15           Partenza per piste Campo Felice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09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iazzale Pulman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09,30           Ritiro attrezzatura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0,00           Impianti di risalita prove di gara Fase Provincial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0,00           Lezione di sci accompagna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3,00           Pranz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4,00/16,00  Sci liber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6,00           Visita arte e cultura del territori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20,00           Cen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/>
            </w:pPr>
            <w:r>
              <w:rPr>
                <w:rFonts w:cs="Tahoma" w:ascii="Tahoma" w:hAnsi="Tahoma"/>
              </w:rPr>
              <w:t>Ore 21,30/23,00  Animazione e music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Discoteca</w:t>
            </w:r>
          </w:p>
        </w:tc>
      </w:tr>
      <w:tr>
        <w:trPr>
          <w:trHeight w:val="284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b/>
              </w:rPr>
              <w:t>Mercoledì 04 Marzo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07,30           Col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09" w:leader="none"/>
              </w:tabs>
              <w:ind w:right="-123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ala ristorante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08,15           Partenza per piste Campo Felice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09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iazzale Pulman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09,30           Ritiro attrezzatura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10,00           Impianti di risalita gara Fase Regionale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0,00           Lezione di sci accompagna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3,00           Pranz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4,00/16,00  Sci liber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7950" w:leader="none"/>
              </w:tabs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8,00           Convegno “Il Paradiso della Neve” – “Sport, Natura e cultura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20,00           Cen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/>
            </w:pPr>
            <w:r>
              <w:rPr>
                <w:rFonts w:cs="Tahoma" w:ascii="Tahoma" w:hAnsi="Tahoma"/>
              </w:rPr>
              <w:t>Ore 21,30/23,00  Animazione e music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Discoteca</w:t>
            </w:r>
          </w:p>
        </w:tc>
      </w:tr>
      <w:tr>
        <w:trPr>
          <w:trHeight w:val="284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  <w:b/>
              </w:rPr>
              <w:t>Giovedì 05 Marzo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07,30           Col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ala ristorante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08,15           Partenza per piste Campo Felice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7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iazzale Pulman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09,30           Ritiro attrezzatura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10,00           Impianti di risalita gara Fase Interregionale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0,00           Lezione di sci accompagnat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3,00           Pranz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4,00/16,00  Sci liber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6,00           Visita arte e cultura del territori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20,00           Cen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/>
            </w:pPr>
            <w:r>
              <w:rPr>
                <w:rFonts w:cs="Tahoma" w:ascii="Tahoma" w:hAnsi="Tahoma"/>
              </w:rPr>
              <w:t>Ore 21,30/23,00  Premiazione animazione e music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Discoteca</w:t>
            </w:r>
          </w:p>
        </w:tc>
      </w:tr>
      <w:tr>
        <w:trPr>
          <w:trHeight w:val="284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Venerdì 06 Marzo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07,30           Colazio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ala ristorante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08,00           Trasferimento valigie al piano seminterrato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08,30           Partenza per piste Campo Felice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7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iazzale Pulman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/>
            </w:pPr>
            <w:r>
              <w:rPr>
                <w:rFonts w:cs="Tahoma" w:ascii="Tahoma" w:hAnsi="Tahoma"/>
              </w:rPr>
              <w:t>Ore 09,30/10,00  Ritiro attrezzatura - Sci accompagnato - sci liber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e 11,30           Consegna scuola sci attrezzatura 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 docenti dovranno vigilare gli alunni durante la consegna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e 12,30           Pranzo a seguire parten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56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180" w:right="-44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Il Coordinatore</w:t>
      </w:r>
    </w:p>
    <w:p>
      <w:pPr>
        <w:pStyle w:val="Normal"/>
        <w:ind w:left="-180" w:right="-442" w:hanging="0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ab/>
        <w:t>Prof. Marino Pellico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/>
      </w:pPr>
      <w:r>
        <w:rPr/>
        <w:t xml:space="preserve">                             </w:t>
      </w:r>
      <w:r>
        <w:rPr/>
        <w:tab/>
      </w:r>
    </w:p>
    <w:sectPr>
      <w:type w:val="nextPage"/>
      <w:pgSz w:w="11906" w:h="16838"/>
      <w:pgMar w:left="1134" w:right="9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5:00Z</dcterms:created>
  <dc:creator>Pc</dc:creator>
  <dc:description/>
  <cp:keywords/>
  <dc:language>en-US</dc:language>
  <cp:lastModifiedBy>utente</cp:lastModifiedBy>
  <cp:lastPrinted>2014-02-26T11:11:00Z</cp:lastPrinted>
  <dcterms:modified xsi:type="dcterms:W3CDTF">2015-02-24T09:32:00Z</dcterms:modified>
  <cp:revision>4</cp:revision>
  <dc:subject/>
  <dc:title> </dc:title>
</cp:coreProperties>
</file>