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jc w:val="center"/>
        <w:rPr>
          <w:rFonts w:ascii="BernhardTango BT" w:hAnsi="BernhardTango BT" w:cs="BernhardTango BT"/>
          <w:b/>
          <w:b/>
          <w:bCs/>
          <w:iCs/>
        </w:rPr>
      </w:pPr>
      <w:r>
        <w:rPr>
          <w:rFonts w:cs="BernhardTango BT" w:ascii="BernhardTango BT" w:hAnsi="BernhardTango BT"/>
          <w:b/>
          <w:bCs/>
          <w:iCs/>
        </w:rPr>
        <w:drawing>
          <wp:inline distT="0" distB="0" distL="0" distR="0">
            <wp:extent cx="44704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96" w:hanging="0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96" w:hanging="0"/>
        <w:jc w:val="center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96" w:hanging="0"/>
        <w:jc w:val="center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Ufficio VI – Politiche per gli studenti e gli organi collegiali - Coordinamento “Ed. Motoria, Fisica e Sportiva”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i/>
          <w:i/>
          <w:iCs/>
          <w:sz w:val="6"/>
          <w:szCs w:val="6"/>
        </w:rPr>
      </w:pPr>
      <w:r>
        <w:rPr>
          <w:rFonts w:cs="Times New Roman" w:ascii="Times New Roman" w:hAnsi="Times New Roman"/>
          <w:i/>
          <w:iCs/>
          <w:sz w:val="6"/>
          <w:szCs w:val="6"/>
        </w:rPr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168"/>
        <w:gridCol w:w="8438"/>
      </w:tblGrid>
      <w:tr>
        <w:trPr>
          <w:trHeight w:val="548" w:hRule="atLeast"/>
        </w:trPr>
        <w:tc>
          <w:tcPr>
            <w:tcW w:w="1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Monotype Corsiva" w:hAnsi="Monotype Corsiva"/>
                <w:sz w:val="28"/>
                <w:szCs w:val="28"/>
              </w:rPr>
              <w:t>Pianificazione Attività di avviamento alla pratica sportiva 2014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8"/>
                <w:szCs w:val="28"/>
              </w:rPr>
            </w:pPr>
            <w:r>
              <w:rPr>
                <w:rFonts w:cs="Tahoma" w:ascii="Monotype Corsiva" w:hAnsi="Monotype Corsiva"/>
                <w:sz w:val="28"/>
                <w:szCs w:val="28"/>
              </w:rPr>
              <w:t>Campionati Studenteschi - Classi in Gioco</w:t>
            </w:r>
          </w:p>
        </w:tc>
      </w:tr>
      <w:tr>
        <w:trPr>
          <w:trHeight w:val="105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Organism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Sporti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Regionale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omposto:  MIUR Direttore Generale e Coordinatore Regionale di Ed. Fisica e Sportiv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</w:t>
            </w:r>
            <w:r>
              <w:rPr>
                <w:rFonts w:cs="Tahoma" w:ascii="Tahoma" w:hAnsi="Tahoma"/>
                <w:sz w:val="18"/>
                <w:szCs w:val="18"/>
              </w:rPr>
              <w:t>CONI Presidente e Referente Scuola regionale - CIP Referente Scuola Region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ompetenze: Pianificazione e realizzazione di azioni regionali per lo sviluppo dello sport scolast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</w:t>
            </w:r>
            <w:r>
              <w:rPr>
                <w:rFonts w:cs="Tahoma" w:ascii="Tahoma" w:hAnsi="Tahoma"/>
                <w:sz w:val="18"/>
                <w:szCs w:val="18"/>
              </w:rPr>
              <w:t>Sottoscrizione di accordi e protocolli con Enti Locali ed Organismi sportivi</w:t>
            </w:r>
          </w:p>
        </w:tc>
      </w:tr>
      <w:tr>
        <w:trPr>
          <w:trHeight w:val="37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Organism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Monotype Corsiva" w:hAnsi="Monotype Corsiva"/>
                <w:sz w:val="24"/>
                <w:szCs w:val="24"/>
              </w:rPr>
              <w:t>Sportivo Provinciale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omposto: MIUR Coordinatore Territoriale Ed. Fisica - CONI Referente Scuola regionale - CIP Referente Scuol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mpetenze: Coordinamento delle attività sportive scolastiche e Centri Sportivi Scolastici nel territor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</w:rPr>
              <w:t>Collaborazione con Enti Locali ed Enti Sportivi del territorio e loro associazioni</w:t>
            </w:r>
          </w:p>
        </w:tc>
      </w:tr>
      <w:tr>
        <w:trPr>
          <w:trHeight w:val="37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6" w:right="-79" w:hanging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Commissione Tecnica Territoriale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mposta: Docenti di Ed. Fisica esperti nominati dall’Organismo Provinciale per lo Sport a Scuo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ompetenze: Collaborazione con Ufficio Ed. Fisica Territoriale del MIUR per l’organizzazione tecnica-operativa</w:t>
            </w:r>
          </w:p>
        </w:tc>
      </w:tr>
      <w:tr>
        <w:trPr>
          <w:trHeight w:val="37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6" w:right="-142" w:hanging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Centro Sportivo</w:t>
            </w:r>
          </w:p>
          <w:p>
            <w:pPr>
              <w:pStyle w:val="Normal"/>
              <w:spacing w:lineRule="auto" w:line="240" w:before="0" w:after="0"/>
              <w:ind w:left="-176" w:right="-142" w:hanging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Scolastico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omposto: Dirigente Scolastico dell’ Istituto - Docenti Ed. Fisica dell’ Istituto coinvolti nell’ attività sportiva scolastic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mpetenze: Pianificazione attività sportiva; rapporti con le famiglie; collaborazione con Associazioni Territoriali</w:t>
            </w:r>
          </w:p>
        </w:tc>
      </w:tr>
      <w:tr>
        <w:trPr>
          <w:trHeight w:val="283" w:hRule="atLeast"/>
        </w:trPr>
        <w:tc>
          <w:tcPr>
            <w:tcW w:w="1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Campionati Studenteschi</w:t>
            </w:r>
          </w:p>
        </w:tc>
      </w:tr>
      <w:tr>
        <w:trPr>
          <w:trHeight w:val="71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Iscrizione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 Istituzioni Scolastiche dovranno provvedere con procedura on-line sul sito </w:t>
            </w:r>
            <w:hyperlink r:id="rId3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www.campionatistudenteschi.it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d effettuare le seguenti operazioni  dal 10 Novembre 2014 al 12 Dicembre 2014 e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roroga al 16 Gennaio 20</w:t>
            </w: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0" w:hanging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municare la Costituzione /Conferma del CSS (Centro Sportivo Scolast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0" w:hanging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serire gli estremi della delibera di adesione ai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0" w:hanging="142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ovvedere alla nomina dei Docenti partecipa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0" w:hanging="142"/>
              <w:rPr/>
            </w:pPr>
            <w:r>
              <w:rPr>
                <w:rFonts w:cs="Tahoma" w:ascii="Tahoma" w:hAnsi="Tahoma"/>
                <w:sz w:val="18"/>
                <w:szCs w:val="18"/>
              </w:rPr>
              <w:t>effettuare l’iscrizione ai CS specificando le discipline sportive a cui si intende partecip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0" w:hanging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ssociare gli Alunni partecipanti a ciascuna disciplina sportiv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.B. Schede Tecniche</w:t>
            </w:r>
            <w:r>
              <w:rPr>
                <w:rFonts w:cs="Tahoma" w:ascii="Tahoma" w:hAnsi="Tahoma"/>
                <w:sz w:val="18"/>
                <w:szCs w:val="18"/>
              </w:rPr>
              <w:t xml:space="preserve"> ed Elenco delle Discipline sono pubblicate sul sito </w:t>
            </w:r>
            <w:hyperlink r:id="rId4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www.campionatistudenteschi.it</w:t>
              </w:r>
            </w:hyperlink>
          </w:p>
          <w:p>
            <w:pPr>
              <w:pStyle w:val="Normal"/>
              <w:spacing w:before="0" w:after="0"/>
              <w:ind w:right="-76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5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Categorie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cuola Secondaria di 1° grado Cadetti/e 2001-2002 (2003 nei casi di studenti in anticipo scolastico)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cuola Secondaria di 2° grado Allievi/e  1998-1999-2000 (2001 nei casi di studenti in anticipo scolastico)                                   </w:t>
            </w:r>
          </w:p>
        </w:tc>
      </w:tr>
      <w:tr>
        <w:trPr>
          <w:trHeight w:val="84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Insedia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Organismo Regionale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ccessivamente al Monitoraggio Adesioni Campionati Studenteschi e Classi in Gioco (scadenza 16 genna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nsediamento Organismo Regionale c/o la Direzione Regionale Pugl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vocazione Organismo Regionale (MIUR, Coordinatori, Presidente CONI, CIP, Federazioni Sportive)</w:t>
            </w:r>
          </w:p>
        </w:tc>
      </w:tr>
      <w:tr>
        <w:trPr>
          <w:trHeight w:val="34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Monotype Corsiva" w:hAnsi="Monotype Corsiva"/>
                <w:sz w:val="24"/>
                <w:szCs w:val="24"/>
              </w:rPr>
              <w:t>Fasi d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svolgiment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tituto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itorate le Adesioni</w:t>
            </w:r>
          </w:p>
        </w:tc>
      </w:tr>
      <w:tr>
        <w:trPr>
          <w:trHeight w:val="34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Tahoma"/>
                <w:b/>
                <w:b/>
                <w:sz w:val="24"/>
                <w:szCs w:val="24"/>
              </w:rPr>
            </w:pPr>
            <w:r>
              <w:rPr>
                <w:rFonts w:cs="Tahoma" w:ascii="Monotype Corsiva" w:hAnsi="Monotype Corsiva"/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vinciale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bilita dagli Organismi Territoriali (Monitorate le adesioni)</w:t>
            </w:r>
          </w:p>
        </w:tc>
      </w:tr>
      <w:tr>
        <w:trPr>
          <w:trHeight w:val="70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Tahoma"/>
                <w:b/>
                <w:b/>
                <w:sz w:val="24"/>
                <w:szCs w:val="24"/>
              </w:rPr>
            </w:pPr>
            <w:r>
              <w:rPr>
                <w:rFonts w:cs="Tahoma" w:ascii="Monotype Corsiva" w:hAnsi="Monotype Corsiva"/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onale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bilita previa disponibilità delle Federazioni Sportiv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port Invernali : Corsa Campestre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entro il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8 Febbraio  e Sci Alpino Marzo 2015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eriodo Estivo: conclusione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entro il 10 Maggio 2015</w:t>
            </w:r>
          </w:p>
        </w:tc>
      </w:tr>
      <w:tr>
        <w:trPr>
          <w:trHeight w:val="34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Tahoma"/>
                <w:b/>
                <w:b/>
                <w:sz w:val="24"/>
                <w:szCs w:val="24"/>
              </w:rPr>
            </w:pPr>
            <w:r>
              <w:rPr>
                <w:rFonts w:cs="Tahoma" w:ascii="Monotype Corsiva" w:hAnsi="Monotype Corsiva"/>
                <w:b/>
                <w:sz w:val="24"/>
                <w:szCs w:val="24"/>
              </w:rPr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ssistenza medica: Federazione Medicina Sportiva – Ambulanza (Provinciale Enti Locali – Regionale CONI)</w:t>
            </w:r>
          </w:p>
        </w:tc>
      </w:tr>
      <w:tr>
        <w:trPr>
          <w:trHeight w:val="34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Tahoma"/>
                <w:b/>
                <w:b/>
                <w:sz w:val="24"/>
                <w:szCs w:val="24"/>
              </w:rPr>
            </w:pPr>
            <w:r>
              <w:rPr>
                <w:rFonts w:cs="Tahoma" w:ascii="Monotype Corsiva" w:hAnsi="Monotype Corsiva"/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1" w:leader="none"/>
              </w:tabs>
              <w:spacing w:lineRule="auto" w:line="240" w:before="0" w:after="0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ionale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o per le Discipline che avranno registrato almeno 15 Finali Regionali</w:t>
            </w:r>
          </w:p>
        </w:tc>
      </w:tr>
      <w:tr>
        <w:trPr>
          <w:trHeight w:val="3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Premiazioni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cura dell’ Organismo Sportivo Regionale (MIUR, Coordinatori, Presidente CONI, CIP, Federazioni Sportive)</w:t>
            </w:r>
          </w:p>
        </w:tc>
      </w:tr>
      <w:tr>
        <w:trPr>
          <w:trHeight w:val="1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Assistenza Sanitaria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no alla Fase Regionale: possesso del certificato di idoneità all’attività sportiva non agonistica (Art. 3 Decreto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Ministero della Salute del 24/04/2013 e successive modifich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Fase nazionale: certificato di idoneità all’ attività sportiva agonistica (D.M. del 18/02/1982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Studenti con disabilità: possesso dell’ idoneità (D.M. 04.03.1993)</w:t>
            </w:r>
          </w:p>
        </w:tc>
      </w:tr>
      <w:tr>
        <w:trPr>
          <w:trHeight w:val="51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Copertura assicurativa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 CONI copre i rischi derivanti da infortuni per tutti i partecipanti ai Campionati Studenteschi in ogni loro fase</w:t>
            </w:r>
          </w:p>
        </w:tc>
      </w:tr>
      <w:tr>
        <w:trPr>
          <w:trHeight w:val="283" w:hRule="atLeast"/>
        </w:trPr>
        <w:tc>
          <w:tcPr>
            <w:tcW w:w="1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Classi in Gioco</w:t>
            </w:r>
          </w:p>
        </w:tc>
      </w:tr>
      <w:tr>
        <w:trPr>
          <w:trHeight w:val="1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6"/>
                <w:szCs w:val="26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Iscrizione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 Istituzioni Scolastiche dovranno provvedere con procedura on-line sul sito </w:t>
            </w:r>
            <w:hyperlink r:id="rId5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www.campionatistudenteschi.it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 xml:space="preserve"> (Sezione Classi in Gioco) ad effettuare le seguenti operazioni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dal 10 Novembre 2014 al 12 Dicembre 2014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0" w:hanging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municare la Costituzione /Conferma del CSS (Centro Sportivo Scolast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0" w:hanging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serire gli estremi della delibera di adesione a Classi in Gioc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0" w:hanging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vvedere alla nomina dei Docenti partecipa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0" w:hanging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ffettuare l’iscrizione nominativa a Classi in Gioco</w:t>
            </w:r>
          </w:p>
        </w:tc>
      </w:tr>
      <w:tr>
        <w:trPr>
          <w:trHeight w:val="1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6"/>
                <w:szCs w:val="26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Categorie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cuola Secondaria di 1° e 2° grado: per tutte le classi</w:t>
            </w:r>
            <w:r>
              <w:rPr>
                <w:rFonts w:cs="Tahoma" w:ascii="Tahoma" w:hAnsi="Tahoma"/>
                <w:sz w:val="18"/>
                <w:szCs w:val="18"/>
              </w:rPr>
              <w:t xml:space="preserve"> senza limiti di età (richiesta solo l’ appartenenza alla classe)</w:t>
            </w:r>
          </w:p>
        </w:tc>
      </w:tr>
      <w:tr>
        <w:trPr>
          <w:trHeight w:val="1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Svolgimento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9"/>
                <w:szCs w:val="19"/>
              </w:rPr>
              <w:t>Consultare Progetto Tecnico Campionati Studenteschi – Classi in Gioco 2014/15</w:t>
            </w:r>
          </w:p>
        </w:tc>
      </w:tr>
    </w:tbl>
    <w:p>
      <w:pPr>
        <w:pStyle w:val="Paragrafoelenco"/>
        <w:tabs>
          <w:tab w:val="clear" w:pos="708"/>
          <w:tab w:val="left" w:pos="7797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  <w:tab/>
      </w:r>
    </w:p>
    <w:p>
      <w:pPr>
        <w:pStyle w:val="Paragrafoelenco"/>
        <w:tabs>
          <w:tab w:val="clear" w:pos="708"/>
          <w:tab w:val="left" w:pos="7797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Il Coordinatore Regionale</w:t>
      </w:r>
    </w:p>
    <w:p>
      <w:pPr>
        <w:pStyle w:val="Paragrafoelenco"/>
        <w:tabs>
          <w:tab w:val="clear" w:pos="708"/>
          <w:tab w:val="left" w:pos="779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   Prof. Marino Pellico</w:t>
      </w:r>
    </w:p>
    <w:sectPr>
      <w:type w:val="nextPage"/>
      <w:pgSz w:w="11906" w:h="16838"/>
      <w:pgMar w:left="567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8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mpionatistudenteschi.it/" TargetMode="External"/><Relationship Id="rId4" Type="http://schemas.openxmlformats.org/officeDocument/2006/relationships/hyperlink" Target="http://www.campionatistudenteschi.it/" TargetMode="External"/><Relationship Id="rId5" Type="http://schemas.openxmlformats.org/officeDocument/2006/relationships/hyperlink" Target="http://www.campionatistudenteschi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08:00Z</dcterms:created>
  <dc:creator>Pc</dc:creator>
  <dc:description/>
  <cp:keywords/>
  <dc:language>en-US</dc:language>
  <cp:lastModifiedBy>Administrator</cp:lastModifiedBy>
  <cp:lastPrinted>2015-01-21T10:59:00Z</cp:lastPrinted>
  <dcterms:modified xsi:type="dcterms:W3CDTF">2015-01-21T09:59:00Z</dcterms:modified>
  <cp:revision>5</cp:revision>
  <dc:subject/>
  <dc:title> </dc:title>
</cp:coreProperties>
</file>