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25390</wp:posOffset>
            </wp:positionH>
            <wp:positionV relativeFrom="paragraph">
              <wp:posOffset>-218440</wp:posOffset>
            </wp:positionV>
            <wp:extent cx="982345" cy="88646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6680</wp:posOffset>
            </wp:positionH>
            <wp:positionV relativeFrom="paragraph">
              <wp:posOffset>-450215</wp:posOffset>
            </wp:positionV>
            <wp:extent cx="1282700" cy="1255395"/>
            <wp:effectExtent l="0" t="0" r="0" b="0"/>
            <wp:wrapNone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USR PER LA PUGLIA – DIREZIONE GENER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 BUONA SCUOL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IONE DI DISSEMINAZIONE TERRITORI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16865" cy="317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fficio VII Ambito Territoriale di Bar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Allegato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REE TEMATICH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18" w:color="000000"/>
        </w:pBd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Professione docente</w:t>
      </w:r>
      <w:r>
        <w:rPr>
          <w:rFonts w:cs="Times New Roman" w:ascii="Times New Roman" w:hAnsi="Times New Roman"/>
          <w:sz w:val="24"/>
          <w:szCs w:val="24"/>
        </w:rPr>
        <w:t>: accesso, formazione, valorizzazione (cfr. capp. 1-2; punti 1-2-3, 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18" w:color="000000"/>
        </w:pBd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Autonomia e responsabilità</w:t>
      </w:r>
      <w:r>
        <w:rPr>
          <w:rFonts w:cs="Times New Roman" w:ascii="Times New Roman" w:hAnsi="Times New Roman"/>
          <w:sz w:val="24"/>
          <w:szCs w:val="24"/>
        </w:rPr>
        <w:t>: valutazione di sistema e trasparenza (cfr. cap. 3; punti 4-5-6-7-8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18" w:color="000000"/>
        </w:pBd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Apprendimento innovativo, laboratoriale, cooperativo</w:t>
      </w:r>
      <w:r>
        <w:rPr>
          <w:rFonts w:cs="Times New Roman" w:ascii="Times New Roman" w:hAnsi="Times New Roman"/>
          <w:sz w:val="24"/>
          <w:szCs w:val="24"/>
        </w:rPr>
        <w:t xml:space="preserve"> (cfr. cap. 4; punti 8-9-1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18" w:color="000000"/>
        </w:pBd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Scuola e sviluppo: il lavoro come volano del sistema Paese</w:t>
      </w:r>
      <w:r>
        <w:rPr>
          <w:rFonts w:cs="Times New Roman" w:ascii="Times New Roman" w:hAnsi="Times New Roman"/>
          <w:sz w:val="24"/>
          <w:szCs w:val="24"/>
        </w:rPr>
        <w:t xml:space="preserve"> (cfr. cap. 5; punti 1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18" w:color="000000"/>
        </w:pBd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Le reti di efficacia per una scuola al centro</w:t>
      </w:r>
      <w:r>
        <w:rPr>
          <w:rFonts w:cs="Times New Roman" w:ascii="Times New Roman" w:hAnsi="Times New Roman"/>
          <w:sz w:val="24"/>
          <w:szCs w:val="24"/>
        </w:rPr>
        <w:t xml:space="preserve"> (cfr. cap. 6; punti 7,8,1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D9D9D9" w:val="clear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D9D9D9" w:val="clear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D9D9D9" w:val="clear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D9D9D9" w:val="clear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D9D9D9" w:val="clear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D9D9D9" w:val="clear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D9D9D9" w:val="clear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D9D9D9" w:val="clear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D9D9D9" w:val="clear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D9D9D9" w:val="clear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AREA TEMATICA 3  -  </w:t>
      </w:r>
      <w:r>
        <w:rPr>
          <w:rFonts w:cs="Times New Roman" w:ascii="Times New Roman" w:hAnsi="Times New Roman"/>
          <w:b/>
        </w:rPr>
        <w:t>APPRENDIMENTO INNOVATIVO, LABORATORIALE, COOPERATIV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26"/>
      </w:tblGrid>
      <w:tr>
        <w:trPr>
          <w:trHeight w:val="14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ZION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 Scuola digitale e banda larg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  Musica, sport e Storia dell'Arte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 Le nuove alfabetizzazioni</w:t>
            </w:r>
          </w:p>
        </w:tc>
      </w:tr>
      <w:tr>
        <w:trPr>
          <w:trHeight w:val="12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TINATARI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te le componenti della comunità scolastica Dirigenti Scolastici, Docenti, Studenti, Organi Collegiali, Associazioni Genitori, Associazioni Professionali.</w:t>
            </w:r>
          </w:p>
        </w:tc>
      </w:tr>
      <w:tr>
        <w:trPr>
          <w:trHeight w:val="33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sta di riflessione sulla tematica in oggett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35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giornamento docenti "tecnico" (utilizzo tecnologi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35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giornamento docenti "didattico" (applicazione utilizzo tecnologia in class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35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 frontiere della didattica per competenz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35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uali competenze per il futuro professionale dei giovan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35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iettivo digital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1:33:00Z</dcterms:created>
  <dc:creator>Utente</dc:creator>
  <dc:description/>
  <cp:keywords/>
  <dc:language>en-US</dc:language>
  <cp:lastModifiedBy>Administrator</cp:lastModifiedBy>
  <dcterms:modified xsi:type="dcterms:W3CDTF">2014-10-07T11:35:00Z</dcterms:modified>
  <cp:revision>3</cp:revision>
  <dc:subject/>
  <dc:title>USR PER LA PUGLIA – DIREZIONE GENERALE</dc:title>
</cp:coreProperties>
</file>