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SR PER LA PUGLIA – DIREZIONE GENE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UONA SCUOLA: AZIONE DI DISSEMINAZIONE TERRITORIAL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VII A.T. di Bar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CHEDA INTERVENTO CONFERENZA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ER LA PROVINCIA DI _________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sz w:val="20"/>
          <w:szCs w:val="20"/>
        </w:rPr>
        <w:t>TEMATICA TERRITORIALE: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pprendimento innovativo, laboratoriale, cooperativo (cfr. </w:t>
      </w:r>
      <w:r>
        <w:rPr>
          <w:rFonts w:cs="Calibri" w:ascii="Calibri" w:hAnsi="Calibri"/>
          <w:i/>
          <w:sz w:val="20"/>
          <w:szCs w:val="20"/>
        </w:rPr>
        <w:t>capitolo 4; punti 8-9-1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6067"/>
      </w:tblGrid>
      <w:tr>
        <w:trPr>
          <w:trHeight w:val="95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TITUTO DI RIFERI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enominazione, codice meccanografico, comune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ONEN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pecificare: docente, genitore, alun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rigente, rappresentante EE.LL/associazioni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A di interv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dicare, solo una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rofessione docente: accesso, formazione, valorizzazione;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utonomia e responsabilità: valutazione di sistema e trasparenza;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pprendimento innovativo, laboratoriale, cooperativo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Scuola e sviluppo: il lavoro come volano del sistema Paese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Le reti di efficacia per una scuola al centro.</w:t>
            </w:r>
          </w:p>
        </w:tc>
      </w:tr>
      <w:tr>
        <w:trPr>
          <w:trHeight w:val="52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OMENTO PRESO IN CONSIDER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escrivere, con riferimento alle singole voci delle tematiche, qual è l’argomento di interesse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ITO/PROPOS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Indicare la tipologia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62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descrivere brevemente l’argomento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87645</wp:posOffset>
          </wp:positionH>
          <wp:positionV relativeFrom="paragraph">
            <wp:posOffset>819785</wp:posOffset>
          </wp:positionV>
          <wp:extent cx="745490" cy="673100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0510</wp:posOffset>
          </wp:positionH>
          <wp:positionV relativeFrom="paragraph">
            <wp:posOffset>535940</wp:posOffset>
          </wp:positionV>
          <wp:extent cx="973455" cy="95313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42:00Z</dcterms:created>
  <dc:creator>Administrator</dc:creator>
  <dc:description/>
  <cp:keywords/>
  <dc:language>en-US</dc:language>
  <cp:lastModifiedBy>Administrator</cp:lastModifiedBy>
  <dcterms:modified xsi:type="dcterms:W3CDTF">2014-10-07T11:44:00Z</dcterms:modified>
  <cp:revision>3</cp:revision>
  <dc:subject/>
  <dc:title/>
</cp:coreProperties>
</file>