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urelia</w:t>
            </w: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915878642" r:id="rId2"/>
              </w:objec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29/10/2014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BALE DI STIPULA  CONTRATTI A TEMPO  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. CONC. A043 MATERIE LETTERARIE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3685"/>
        <w:gridCol w:w="3969"/>
      </w:tblGrid>
      <w:tr>
        <w:trPr>
          <w:trHeight w:val="8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UNT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RAD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</w:t>
            </w:r>
            <w:r>
              <w:rPr>
                <w:b/>
                <w:i/>
                <w:sz w:val="24"/>
                <w:szCs w:val="24"/>
              </w:rPr>
              <w:t>COGNOME E NOM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3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 Cagno Graz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2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rzulli Luci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2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letta Anto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Savio “   Molfetta   cattedr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naco Amel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stropasqua Beatr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1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smai Giovan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lecchia Frances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ngisi  Chi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9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usca Mariliv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 Bitonto Maria Carm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forti Tizia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rcinelli Fior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onio Miri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labrese Fioren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ino Ang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e Robertis Claud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inivaggi Annari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 Benedetto 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ellamare Tere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ssaro Bianca M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olo Ro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ssen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ernocco Graz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“</w:t>
            </w:r>
            <w:r>
              <w:rPr>
                <w:i/>
                <w:sz w:val="24"/>
                <w:szCs w:val="24"/>
              </w:rPr>
              <w:t>Rocca “Trani “  (10+8 Baldassarre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Mario TRIFI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 xml:space="preserve">tel. 080/5477271          fax 080/5477321       </w:t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0:00Z</dcterms:created>
  <dc:creator>M.I.U.R.</dc:creator>
  <dc:description/>
  <cp:keywords/>
  <dc:language>en-US</dc:language>
  <cp:lastModifiedBy>Administrator</cp:lastModifiedBy>
  <cp:lastPrinted>2014-10-29T10:56:00Z</cp:lastPrinted>
  <dcterms:modified xsi:type="dcterms:W3CDTF">2014-10-29T10:16:00Z</dcterms:modified>
  <cp:revision>361</cp:revision>
  <dc:subject/>
  <dc:title> </dc:title>
</cp:coreProperties>
</file>