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l. 1 alla nota USR per la Puglia – Ufficio VII – Ambito Territoriale per la Provincia di Bari, prot. n. 3928 del 16/06/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CHEMA DI RELAZIONE DI SINTES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RTA INTESTATA DELL’ISTITUZIONE SCOLAS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a compilarsi distintamente per ciascun grado di scuol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rado di scuol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° complessivo di alunni in condizioni di disabilità frequentanti al 17/09/2014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° complessivo di posti assegnati al 17/09/2014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umero e data del Verbale GLHI di determinazione dell’utilizzo delle risorse già assegnate (</w:t>
      </w:r>
      <w:r>
        <w:rPr>
          <w:b/>
          <w:i/>
          <w:iCs/>
          <w:u w:val="single"/>
        </w:rPr>
        <w:t>da allegare copia</w:t>
      </w:r>
      <w:r>
        <w:rPr>
          <w:b/>
        </w:rPr>
        <w:t xml:space="preserve">)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abella di rappresentazione analitica del bisogno non ancora soddisfatto:</w:t>
        <w:tab/>
        <w:tab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74"/>
        <w:gridCol w:w="699"/>
        <w:gridCol w:w="463"/>
        <w:gridCol w:w="1848"/>
        <w:gridCol w:w="1004"/>
        <w:gridCol w:w="1166"/>
        <w:gridCol w:w="1091"/>
        <w:gridCol w:w="1532"/>
      </w:tblGrid>
      <w:tr>
        <w:trPr>
          <w:trHeight w:val="113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d’ordi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zione di gravità quale riportata nella documentazione diagnostica (lieve/medi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grav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della disabilità (EH, CH, DH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rea di riferimen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  <w:u w:val="single"/>
              </w:rPr>
              <w:t>solo per il secondo grado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assegnate dal GHLI per l’avvio dell’a. s., come specificato nel verbale allegato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 ulteriori necessarie per il raggiungimento degli obiettivi del PEI 2014-201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° complessivo di posti ancora necessa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6:00Z</dcterms:created>
  <dc:creator>M.I.U.R.</dc:creator>
  <dc:description/>
  <cp:keywords/>
  <dc:language>en-US</dc:language>
  <cp:lastModifiedBy>Administrator</cp:lastModifiedBy>
  <cp:lastPrinted>2013-09-06T09:46:00Z</cp:lastPrinted>
  <dcterms:modified xsi:type="dcterms:W3CDTF">2014-09-17T08:38:00Z</dcterms:modified>
  <cp:revision>11</cp:revision>
  <dc:subject/>
  <dc:title/>
</cp:coreProperties>
</file>