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2086673321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Cs w:val="22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28"/>
                                        <w:szCs w:val="28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7.6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36.3pt" filled="f" o:ole="">
                                  <v:imagedata r:id="rId7" o:title=""/>
                                </v:shape>
                                <o:OLEObject Type="Embed" ProgID="" ShapeID="ole_rId6" DrawAspect="Content" ObjectID="_1407656499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Cs w:val="22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28"/>
                                  <w:szCs w:val="28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NOMINE A TEMPO DETERMINAT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___A016_______________________________________________a.s.2014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300"/>
        <w:gridCol w:w="738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QUAVIVA           ITI CHIARUL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ATO                                         IT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  15/09/2014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M. TRIFILETTI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55:00Z</dcterms:created>
  <dc:creator>M.I.U.R.</dc:creator>
  <dc:description/>
  <cp:keywords/>
  <dc:language>en-US</dc:language>
  <cp:lastModifiedBy>Administrator</cp:lastModifiedBy>
  <cp:lastPrinted>2014-08-27T15:08:00Z</cp:lastPrinted>
  <dcterms:modified xsi:type="dcterms:W3CDTF">2014-09-15T10:15:00Z</dcterms:modified>
  <cp:revision>6</cp:revision>
  <dc:subject/>
  <dc:title>                                                                         </dc:title>
</cp:coreProperties>
</file>