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1545714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262018807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NOMINE A TEMPO DETERMINAT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34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ITI GALILEI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+9 IPSIA SANTERAMO SERALE + 2 DIURNO IPSIA SANTERAM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.SER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3 DIURNO+7 ITI BARL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                  ITI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CI                   IPSIA AGHERB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    15/09/2014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48:00Z</dcterms:created>
  <dc:creator>M.I.U.R.</dc:creator>
  <dc:description/>
  <cp:keywords/>
  <dc:language>en-US</dc:language>
  <cp:lastModifiedBy>Administrator</cp:lastModifiedBy>
  <cp:lastPrinted>2014-08-27T15:08:00Z</cp:lastPrinted>
  <dcterms:modified xsi:type="dcterms:W3CDTF">2014-09-15T08:57:00Z</dcterms:modified>
  <cp:revision>10</cp:revision>
  <dc:subject/>
  <dc:title>                                                                         </dc:title>
</cp:coreProperties>
</file>