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439632174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178530261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NOMINE A TEMPO DETERMINAT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__A035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800"/>
        <w:gridCol w:w="738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ONTO  ITI VOLTA S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+3 IPA BITONTO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IPSIA ARCHIME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ETTO  IPSIA SANTAR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ORE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IPSIA ARCHIME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ORE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 15/09/2014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38:00Z</dcterms:created>
  <dc:creator>M.I.U.R.</dc:creator>
  <dc:description/>
  <cp:keywords/>
  <dc:language>en-US</dc:language>
  <cp:lastModifiedBy>Administrator</cp:lastModifiedBy>
  <cp:lastPrinted>2014-08-28T10:08:00Z</cp:lastPrinted>
  <dcterms:modified xsi:type="dcterms:W3CDTF">2014-09-15T09:03:00Z</dcterms:modified>
  <cp:revision>10</cp:revision>
  <dc:subject/>
  <dc:title>                                                                         </dc:title>
</cp:coreProperties>
</file>