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Modulo Scuola Primaria </w:t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tività Motoria Scolastica – “Adesione/Attività Programmata”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mento “Ed. Motoria, Fisica e Sportiva” – Bari/BA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ività Gio.Mo.Vi. (Gioco in Movimento) A.S. 2014/15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>Word, dimensione carattere: 8</w:t>
      </w:r>
      <w:r>
        <w:rPr>
          <w:rFonts w:cs="Tahoma" w:ascii="Tahoma" w:hAnsi="Tahoma"/>
          <w:sz w:val="18"/>
          <w:szCs w:val="18"/>
        </w:rPr>
        <w:t xml:space="preserve">) al seguente indirizzo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marino.pellico.ba@istruzione.it</w:t>
        </w:r>
      </w:hyperlink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imes New Roman"/>
          <w:sz w:val="12"/>
          <w:szCs w:val="12"/>
        </w:rPr>
        <w:t xml:space="preserve">                     </w:t>
      </w:r>
    </w:p>
    <w:p>
      <w:pPr>
        <w:pStyle w:val="BalloonText"/>
        <w:tabs>
          <w:tab w:val="clear" w:pos="708"/>
          <w:tab w:val="left" w:pos="3402" w:leader="none"/>
          <w:tab w:val="left" w:pos="5670" w:leader="none"/>
          <w:tab w:val="left" w:pos="7088" w:leader="none"/>
          <w:tab w:val="left" w:pos="8364" w:leader="none"/>
          <w:tab w:val="left" w:pos="9781" w:leader="none"/>
        </w:tabs>
        <w:ind w:left="-284" w:right="-201" w:hanging="0"/>
        <w:rPr>
          <w:rFonts w:cs="Tahoma"/>
          <w:sz w:val="20"/>
        </w:rPr>
      </w:pPr>
      <w:r>
        <w:rPr>
          <w:rFonts w:cs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4pt" to="275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2.4pt" to="35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.4pt" to="38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stituzione</w:t>
        <w:tab/>
        <w:t>Città</w:t>
        <w:tab/>
        <w:t>Alunni M</w:t>
        <w:tab/>
        <w:t>F</w:t>
        <w:tab/>
      </w:r>
      <w:r>
        <w:rPr>
          <w:rFonts w:cs="Arial" w:ascii="Arial" w:hAnsi="Arial"/>
          <w:sz w:val="20"/>
        </w:rPr>
        <w:t>Primaria</w:t>
        <w:tab/>
        <w:t>I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9845</wp:posOffset>
                </wp:positionH>
                <wp:positionV relativeFrom="paragraph">
                  <wp:posOffset>635</wp:posOffset>
                </wp:positionV>
                <wp:extent cx="216535" cy="162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05pt;mso-position-vertical-relative:text;margin-left:402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635</wp:posOffset>
                </wp:positionV>
                <wp:extent cx="216535" cy="162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0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2"/>
          <w:szCs w:val="12"/>
          <w:lang w:val="en-US" w:eastAsia="en-US"/>
        </w:rPr>
      </w:pPr>
      <w:r>
        <w:rPr>
          <w:rFonts w:cs="Tahoma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</wp:posOffset>
                </wp:positionH>
                <wp:positionV relativeFrom="paragraph">
                  <wp:posOffset>3810</wp:posOffset>
                </wp:positionV>
                <wp:extent cx="17614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1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0.3pt" to="169.6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7371" w:leader="none"/>
        </w:tabs>
        <w:ind w:left="-284" w:right="-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2855</wp:posOffset>
                </wp:positionH>
                <wp:positionV relativeFrom="paragraph">
                  <wp:posOffset>153035</wp:posOffset>
                </wp:positionV>
                <wp:extent cx="2765425" cy="190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2.05pt" to="516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igente Scolastico</w:t>
        <w:tab/>
        <w:t>Comune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21850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05pt" to="248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2"/>
          <w:szCs w:val="12"/>
        </w:rPr>
        <w:tab/>
        <w:tab/>
        <w:tab/>
        <w:t>(E-MAIL UFFICIO STAMPA DEL SINDACO)</w:t>
      </w:r>
    </w:p>
    <w:p>
      <w:pPr>
        <w:pStyle w:val="BalloonText"/>
        <w:tabs>
          <w:tab w:val="clear" w:pos="708"/>
          <w:tab w:val="left" w:pos="2835" w:leader="none"/>
          <w:tab w:val="left" w:pos="5670" w:leader="none"/>
          <w:tab w:val="left" w:pos="7797" w:leader="none"/>
        </w:tabs>
        <w:ind w:left="-284" w:right="-201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320</wp:posOffset>
                </wp:positionH>
                <wp:positionV relativeFrom="paragraph">
                  <wp:posOffset>137795</wp:posOffset>
                </wp:positionV>
                <wp:extent cx="2600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10.85pt" to="516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Tel                        </w:t>
        <w:tab/>
        <w:t xml:space="preserve">Fax                        </w:t>
        <w:tab/>
        <w:t xml:space="preserve">E-Mail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-5080</wp:posOffset>
                </wp:positionV>
                <wp:extent cx="15982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-0.4pt" to="135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7560</wp:posOffset>
                </wp:positionH>
                <wp:positionV relativeFrom="paragraph">
                  <wp:posOffset>4445</wp:posOffset>
                </wp:positionV>
                <wp:extent cx="14363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0.35pt" to="275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387" w:leader="none"/>
          <w:tab w:val="left" w:pos="7230" w:leader="none"/>
        </w:tabs>
        <w:ind w:left="-284" w:right="-262" w:hanging="0"/>
        <w:rPr/>
      </w:pPr>
      <w:r>
        <w:rPr>
          <w:rFonts w:cs="Tahoma" w:ascii="Tahoma" w:hAnsi="Tahoma"/>
          <w:sz w:val="20"/>
        </w:rPr>
        <w:t>Tutor Motoria</w:t>
        <w:tab/>
        <w:t xml:space="preserve">                               </w:t>
        <w:tab/>
        <w:tab/>
        <w:t>Referente Infanzia</w:t>
        <w:tab/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694" w:leader="none"/>
          <w:tab w:val="left" w:pos="3544" w:leader="none"/>
          <w:tab w:val="left" w:pos="5245" w:leader="none"/>
          <w:tab w:val="left" w:pos="7797" w:leader="none"/>
        </w:tabs>
        <w:ind w:left="425" w:right="-262" w:firstLine="1418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26879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pt" to="261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0405</wp:posOffset>
                </wp:positionH>
                <wp:positionV relativeFrom="paragraph">
                  <wp:posOffset>635</wp:posOffset>
                </wp:positionV>
                <wp:extent cx="2047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0pt" to="51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12"/>
          <w:szCs w:val="12"/>
        </w:rPr>
        <w:t>(COGNOME, NOME, CELL. , E-MAIL)</w:t>
        <w:tab/>
        <w:tab/>
        <w:t>(COGNOME, NOME, CELL. , E-MAIL)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4"/>
          <w:szCs w:val="4"/>
        </w:rPr>
      </w:pPr>
      <w:r>
        <w:rPr>
          <w:rFonts w:cs="Tahoma" w:ascii="Tahoma" w:hAnsi="Tahoma"/>
          <w:b w:val="false"/>
          <w:sz w:val="18"/>
          <w:szCs w:val="18"/>
        </w:rPr>
        <w:t>Dichiara</w:t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4705</wp:posOffset>
                </wp:positionH>
                <wp:positionV relativeFrom="paragraph">
                  <wp:posOffset>17145</wp:posOffset>
                </wp:positionV>
                <wp:extent cx="216535" cy="1625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.3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7890</wp:posOffset>
                </wp:positionH>
                <wp:positionV relativeFrom="paragraph">
                  <wp:posOffset>65405</wp:posOffset>
                </wp:positionV>
                <wp:extent cx="216535" cy="1625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1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6670</wp:posOffset>
                </wp:positionV>
                <wp:extent cx="216535" cy="1625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2.1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7655" w:leader="none"/>
          <w:tab w:val="left" w:pos="9356" w:leader="none"/>
        </w:tabs>
        <w:ind w:left="-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6"/>
          <w:szCs w:val="16"/>
        </w:rPr>
        <w:t>DELIBERATO</w:t>
      </w:r>
      <w:r>
        <w:rPr>
          <w:rFonts w:cs="Tahoma" w:ascii="Tahoma" w:hAnsi="Tahoma"/>
          <w:b w:val="false"/>
          <w:sz w:val="18"/>
          <w:szCs w:val="18"/>
        </w:rPr>
        <w:t xml:space="preserve"> Attività Motoria “Gio.Mo.Vi.” Gioco in Movimento:</w:t>
        <w:tab/>
        <w:tab/>
        <w:t>Comunale</w:t>
        <w:tab/>
        <w:t>In Rete</w:t>
        <w:tab/>
        <w:t>Provin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9920</wp:posOffset>
                </wp:positionH>
                <wp:positionV relativeFrom="paragraph">
                  <wp:posOffset>-5715</wp:posOffset>
                </wp:positionV>
                <wp:extent cx="216535" cy="1625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5pt;mso-position-vertical-relative:text;margin-left:449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2890</wp:posOffset>
                </wp:positionH>
                <wp:positionV relativeFrom="paragraph">
                  <wp:posOffset>102870</wp:posOffset>
                </wp:positionV>
                <wp:extent cx="216535" cy="16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216535" cy="1625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7890</wp:posOffset>
                </wp:positionH>
                <wp:positionV relativeFrom="paragraph">
                  <wp:posOffset>107950</wp:posOffset>
                </wp:positionV>
                <wp:extent cx="216535" cy="1625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111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ab/>
        <w:t>NOMIN</w:t>
      </w:r>
      <w:r>
        <w:rPr>
          <w:rFonts w:cs="Tahoma" w:ascii="Tahoma" w:hAnsi="Tahoma"/>
          <w:sz w:val="18"/>
          <w:szCs w:val="18"/>
        </w:rPr>
        <w:t>A Tutor Motoria</w:t>
        <w:tab/>
        <w:t xml:space="preserve">Conferma  </w:t>
        <w:tab/>
        <w:t>1° Incarico</w:t>
      </w:r>
      <w:r>
        <w:rPr>
          <w:rFonts w:cs="Tahoma" w:ascii="Tahoma" w:hAnsi="Tahoma"/>
          <w:sz w:val="16"/>
          <w:szCs w:val="16"/>
        </w:rPr>
        <w:tab/>
        <w:t>COSTITUITO</w:t>
      </w:r>
      <w:r>
        <w:rPr>
          <w:rFonts w:cs="Tahoma" w:ascii="Tahoma" w:hAnsi="Tahoma"/>
          <w:sz w:val="18"/>
          <w:szCs w:val="18"/>
        </w:rPr>
        <w:t xml:space="preserve"> Laboratorio del Movimento (Istituto)  </w:t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9035</wp:posOffset>
                </wp:positionH>
                <wp:positionV relativeFrom="paragraph">
                  <wp:posOffset>-8890</wp:posOffset>
                </wp:positionV>
                <wp:extent cx="216535" cy="1625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7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rPr>
          <w:sz w:val="8"/>
          <w:szCs w:val="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7890</wp:posOffset>
                </wp:positionH>
                <wp:positionV relativeFrom="paragraph">
                  <wp:posOffset>43180</wp:posOffset>
                </wp:positionV>
                <wp:extent cx="216535" cy="162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3.4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/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>Protocollo di Intesa Ente Locale “Assessorati”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Referente Nucleo Tecnico Territoriale    </w:t>
        <w:tab/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-5080</wp:posOffset>
                </wp:positionV>
                <wp:extent cx="216535" cy="1625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6237" w:leader="none"/>
          <w:tab w:val="center" w:pos="9072" w:leader="none"/>
          <w:tab w:val="left" w:pos="9923" w:leader="none"/>
        </w:tabs>
        <w:ind w:left="-284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</wp:posOffset>
                </wp:positionH>
                <wp:positionV relativeFrom="paragraph">
                  <wp:posOffset>58420</wp:posOffset>
                </wp:positionV>
                <wp:extent cx="216535" cy="1625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6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065</wp:posOffset>
                </wp:positionH>
                <wp:positionV relativeFrom="paragraph">
                  <wp:posOffset>54610</wp:posOffset>
                </wp:positionV>
                <wp:extent cx="216535" cy="1625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3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3465</wp:posOffset>
                </wp:positionH>
                <wp:positionV relativeFrom="paragraph">
                  <wp:posOffset>67945</wp:posOffset>
                </wp:positionV>
                <wp:extent cx="216535" cy="1625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3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9565</wp:posOffset>
                </wp:positionH>
                <wp:positionV relativeFrom="paragraph">
                  <wp:posOffset>66675</wp:posOffset>
                </wp:positionV>
                <wp:extent cx="216535" cy="1625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2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left" w:pos="4820" w:leader="none"/>
          <w:tab w:val="left" w:pos="538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 xml:space="preserve">Protocollo Ente Territoriale </w:t>
        <w:tab/>
        <w:t>GAC</w:t>
        <w:tab/>
        <w:t xml:space="preserve">GAL           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Laboratorio Motorio (Provinciale) </w:t>
        <w:tab/>
        <w:tab/>
        <w:t>(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          </w:t>
      </w:r>
      <w:r>
        <w:rPr>
          <w:sz w:val="8"/>
          <w:szCs w:val="8"/>
        </w:rPr>
        <w:t xml:space="preserve">                   </w:t>
      </w:r>
      <w:r>
        <w:rPr>
          <w:sz w:val="8"/>
          <w:szCs w:val="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065</wp:posOffset>
                </wp:positionH>
                <wp:positionV relativeFrom="paragraph">
                  <wp:posOffset>59690</wp:posOffset>
                </wp:positionV>
                <wp:extent cx="216535" cy="16256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7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812" w:leader="none"/>
          <w:tab w:val="left" w:pos="9923" w:leader="none"/>
        </w:tabs>
        <w:ind w:left="-284" w:right="-262" w:hanging="0"/>
        <w:rPr>
          <w:sz w:val="10"/>
          <w:szCs w:val="10"/>
        </w:rPr>
      </w:pPr>
      <w:r>
        <w:rPr>
          <w:sz w:val="6"/>
          <w:szCs w:val="6"/>
        </w:rPr>
        <w:tab/>
        <w:tab/>
      </w:r>
      <w:r>
        <w:rPr>
          <w:rFonts w:cs="Tahoma" w:ascii="Tahoma" w:hAnsi="Tahoma"/>
          <w:sz w:val="16"/>
          <w:szCs w:val="16"/>
        </w:rPr>
        <w:t>SEDE</w:t>
      </w:r>
      <w:r>
        <w:rPr>
          <w:rFonts w:cs="Tahoma" w:ascii="Tahoma" w:hAnsi="Tahoma"/>
          <w:sz w:val="18"/>
          <w:szCs w:val="18"/>
        </w:rPr>
        <w:t xml:space="preserve"> Organizzazione Formazione D.M. 90/Festival  </w:t>
        <w:tab/>
        <w:t>(4)/(5)</w:t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Villaggio “Sport”/Aggregazione Ludica</w:t>
        <w:tab/>
        <w:t>(8)/(7)</w:t>
        <w:tab/>
        <w:tab/>
        <w:tab/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</wp:posOffset>
                </wp:positionH>
                <wp:positionV relativeFrom="paragraph">
                  <wp:posOffset>-5080</wp:posOffset>
                </wp:positionV>
                <wp:extent cx="216535" cy="1625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2475</wp:posOffset>
                </wp:positionH>
                <wp:positionV relativeFrom="paragraph">
                  <wp:posOffset>191770</wp:posOffset>
                </wp:positionV>
                <wp:extent cx="216535" cy="16256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1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7375</wp:posOffset>
                </wp:positionH>
                <wp:positionV relativeFrom="paragraph">
                  <wp:posOffset>201295</wp:posOffset>
                </wp:positionV>
                <wp:extent cx="216535" cy="1625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85pt;mso-position-vertical-relative:text;margin-left:346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5570</wp:posOffset>
                </wp:positionH>
                <wp:positionV relativeFrom="paragraph">
                  <wp:posOffset>201295</wp:posOffset>
                </wp:positionV>
                <wp:extent cx="216535" cy="16256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85pt;mso-position-vertical-relative:text;margin-left:409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Certificazione TOP SCHOOL (Premio)</w:t>
        <w:tab/>
        <w:t xml:space="preserve"> </w:t>
        <w:tab/>
        <w:t>(6)</w:t>
        <w:tab/>
        <w:tab/>
        <w:t>GIO…</w:t>
      </w:r>
      <w:r>
        <w:rPr>
          <w:rFonts w:cs="Tahoma" w:ascii="Tahoma" w:hAnsi="Tahoma"/>
          <w:sz w:val="16"/>
          <w:szCs w:val="16"/>
        </w:rPr>
        <w:t>CAMP</w:t>
      </w:r>
      <w:r>
        <w:rPr>
          <w:rFonts w:cs="Tahoma" w:ascii="Tahoma" w:hAnsi="Tahoma"/>
          <w:sz w:val="18"/>
          <w:szCs w:val="18"/>
        </w:rPr>
        <w:t xml:space="preserve"> </w:t>
        <w:tab/>
        <w:t>Invernale</w:t>
        <w:tab/>
        <w:t>Estivo</w:t>
        <w:tab/>
        <w:t>Autun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3605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260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10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sz w:val="8"/>
          <w:szCs w:val="8"/>
        </w:rPr>
        <w:tab/>
        <w:tab/>
        <w:tab/>
        <w:tab/>
        <w:tab/>
      </w:r>
      <w:r>
        <w:rPr>
          <w:rFonts w:cs="Tahoma" w:ascii="Tahoma" w:hAnsi="Tahoma"/>
          <w:sz w:val="8"/>
          <w:szCs w:val="8"/>
        </w:rPr>
        <w:tab/>
      </w:r>
      <w:r>
        <w:rPr>
          <w:sz w:val="8"/>
          <w:szCs w:val="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530</wp:posOffset>
                </wp:positionH>
                <wp:positionV relativeFrom="paragraph">
                  <wp:posOffset>99060</wp:posOffset>
                </wp:positionV>
                <wp:extent cx="216535" cy="16256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7.8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6"/>
          <w:szCs w:val="16"/>
        </w:rPr>
        <w:t>FEDERAZIONE</w:t>
      </w:r>
      <w:r>
        <w:rPr>
          <w:rFonts w:cs="Tahoma" w:ascii="Tahoma" w:hAnsi="Tahoma"/>
          <w:sz w:val="18"/>
          <w:szCs w:val="18"/>
        </w:rPr>
        <w:t xml:space="preserve"> Sportiva </w:t>
      </w:r>
      <w:r>
        <w:rPr>
          <w:rFonts w:cs="Tahoma" w:ascii="Tahoma" w:hAnsi="Tahoma"/>
          <w:sz w:val="16"/>
          <w:szCs w:val="16"/>
        </w:rPr>
        <w:t>Progetti</w:t>
      </w:r>
      <w:r>
        <w:rPr>
          <w:rFonts w:cs="Tahoma" w:ascii="Tahoma" w:hAnsi="Tahoma"/>
          <w:sz w:val="18"/>
          <w:szCs w:val="18"/>
        </w:rPr>
        <w:t xml:space="preserve"> Nazionali          </w:t>
        <w:tab/>
        <w:tab/>
        <w:tab/>
      </w:r>
      <w:r>
        <w:rPr>
          <w:rFonts w:cs="Tahoma" w:ascii="Tahoma" w:hAnsi="Tahoma"/>
          <w:sz w:val="16"/>
          <w:szCs w:val="16"/>
        </w:rPr>
        <w:t>CONVENZIONE</w:t>
      </w:r>
      <w:r>
        <w:rPr>
          <w:rFonts w:cs="Tahoma" w:ascii="Tahoma" w:hAnsi="Tahoma"/>
          <w:sz w:val="18"/>
          <w:szCs w:val="18"/>
        </w:rPr>
        <w:t xml:space="preserve"> Ass. Sportiva Laureato ISEF (Scuola Infanz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42970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7765</wp:posOffset>
                </wp:positionH>
                <wp:positionV relativeFrom="paragraph">
                  <wp:posOffset>17145</wp:posOffset>
                </wp:positionV>
                <wp:extent cx="30079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.35pt" to="528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7145</wp:posOffset>
                </wp:positionV>
                <wp:extent cx="2966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35pt" to="250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2"/>
          <w:szCs w:val="12"/>
        </w:rPr>
        <w:t>(indicare Federazione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2"/>
          <w:szCs w:val="12"/>
        </w:rPr>
        <w:t>(indicare Associazione Sportiva e Disciplina)</w:t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8"/>
          <w:szCs w:val="18"/>
        </w:rPr>
        <w:t xml:space="preserve">Ha programmato le seguenti Aree </w:t>
      </w:r>
      <w:r>
        <w:rPr>
          <w:rFonts w:cs="Tahoma" w:ascii="Tahoma" w:hAnsi="Tahoma"/>
          <w:b w:val="false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>contrassegnare solo in caso affermativo</w:t>
      </w:r>
      <w:r>
        <w:rPr>
          <w:rFonts w:cs="Tahoma" w:ascii="Tahoma" w:hAnsi="Tahoma"/>
          <w:b w:val="false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1)  Area Gio… Lab “Laboratorio del Movimento Pluridisciplinare”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utor Motori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5"/>
                <w:szCs w:val="15"/>
              </w:rPr>
              <w:t>(Funzione Strumentale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data di nascita                              cell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14935</wp:posOffset>
                      </wp:positionV>
                      <wp:extent cx="13709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117475</wp:posOffset>
                      </wp:positionV>
                      <wp:extent cx="71247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8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117475</wp:posOffset>
                      </wp:positionV>
                      <wp:extent cx="82423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4602480</wp:posOffset>
                      </wp:positionH>
                      <wp:positionV relativeFrom="paragraph">
                        <wp:posOffset>114300</wp:posOffset>
                      </wp:positionV>
                      <wp:extent cx="188976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4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Infanzi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95885</wp:posOffset>
                      </wp:positionV>
                      <wp:extent cx="137096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1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98425</wp:posOffset>
                      </wp:positionV>
                      <wp:extent cx="712470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7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98425</wp:posOffset>
                      </wp:positionV>
                      <wp:extent cx="82423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0</wp:posOffset>
                      </wp:positionV>
                      <wp:extent cx="1889760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35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Ital./Mat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7790</wp:posOffset>
                      </wp:positionV>
                      <wp:extent cx="137096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330</wp:posOffset>
                      </wp:positionV>
                      <wp:extent cx="712470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330</wp:posOffset>
                      </wp:positionV>
                      <wp:extent cx="824230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155</wp:posOffset>
                      </wp:positionV>
                      <wp:extent cx="1889760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Lingua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00330</wp:posOffset>
                      </wp:positionV>
                      <wp:extent cx="137096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2870</wp:posOffset>
                      </wp:positionV>
                      <wp:extent cx="712470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2870</wp:posOffset>
                      </wp:positionV>
                      <wp:extent cx="82423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9695</wp:posOffset>
                      </wp:positionV>
                      <wp:extent cx="1889760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Music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2710</wp:posOffset>
                      </wp:positionV>
                      <wp:extent cx="137096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95250</wp:posOffset>
                      </wp:positionV>
                      <wp:extent cx="712470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95250</wp:posOffset>
                      </wp:positionV>
                      <wp:extent cx="82423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2075</wp:posOffset>
                      </wp:positionV>
                      <wp:extent cx="188976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Salute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08585</wp:posOffset>
                      </wp:positionV>
                      <wp:extent cx="137096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11125</wp:posOffset>
                      </wp:positionV>
                      <wp:extent cx="712470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11125</wp:posOffset>
                      </wp:positionV>
                      <wp:extent cx="824230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4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107950</wp:posOffset>
                      </wp:positionV>
                      <wp:extent cx="188976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8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Genitori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8425</wp:posOffset>
                      </wp:positionV>
                      <wp:extent cx="137096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965</wp:posOffset>
                      </wp:positionV>
                      <wp:extent cx="712470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965</wp:posOffset>
                      </wp:positionV>
                      <wp:extent cx="824230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790</wp:posOffset>
                      </wp:positionV>
                      <wp:extent cx="1889760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Laureato ISEF/Ass.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2)  Area Nucleo Tecnico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ocente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</w:rPr>
              <w:t>(Nucleo Tecnico Territoriale)</w:t>
            </w:r>
            <w:r>
              <w:rPr>
                <w:rFonts w:cs="Tahoma" w:ascii="Tahoma" w:hAnsi="Tahoma"/>
                <w:sz w:val="20"/>
              </w:rPr>
              <w:t xml:space="preserve">      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data di nascita                              cell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3)  Area “Laboratorio Motorio Pluridisciplinare”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e</w:t>
            </w:r>
            <w:r>
              <w:rPr>
                <w:rFonts w:cs="Tahoma" w:ascii="Tahoma" w:hAnsi="Tahoma"/>
                <w:sz w:val="18"/>
                <w:szCs w:val="18"/>
              </w:rPr>
              <w:t xml:space="preserve"> ____________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                          </w:t>
            </w:r>
            <w:r>
              <w:rPr>
                <w:rFonts w:cs="Tahoma" w:ascii="Tahoma" w:hAnsi="Tahoma"/>
                <w:sz w:val="10"/>
                <w:szCs w:val="10"/>
              </w:rPr>
              <w:t>(Indicare la materia)</w:t>
            </w:r>
            <w:r>
              <w:rPr>
                <w:rFonts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data di nascita                              cell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977765</wp:posOffset>
                      </wp:positionH>
                      <wp:positionV relativeFrom="paragraph">
                        <wp:posOffset>5715</wp:posOffset>
                      </wp:positionV>
                      <wp:extent cx="216535" cy="162560"/>
                      <wp:effectExtent l="0" t="0" r="0" b="0"/>
                      <wp:wrapNone/>
                      <wp:docPr id="7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45pt;mso-position-vertical-relative:text;margin-left:39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 (4)  Area Formazione D.M. 90/2003 Gio… Info                    Partecipaz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9525</wp:posOffset>
                      </wp:positionV>
                      <wp:extent cx="216535" cy="16256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-0.75pt;mso-position-vertical-relative:text;margin-left: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 w:val="false"/>
                <w:bCs/>
                <w:sz w:val="14"/>
                <w:szCs w:val="14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7625</wp:posOffset>
                      </wp:positionV>
                      <wp:extent cx="216535" cy="16256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5pt;mso-position-vertical-relative:text;margin-left:21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46990</wp:posOffset>
                      </wp:positionV>
                      <wp:extent cx="216535" cy="16256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pt;mso-position-vertical-relative:text;margin-left:1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5085</wp:posOffset>
                      </wp:positionV>
                      <wp:extent cx="216535" cy="16256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55pt;mso-position-vertical-relative:text;margin-left:25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46355</wp:posOffset>
                      </wp:positionV>
                      <wp:extent cx="216535" cy="16256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65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63540</wp:posOffset>
                      </wp:positionH>
                      <wp:positionV relativeFrom="paragraph">
                        <wp:posOffset>43180</wp:posOffset>
                      </wp:positionV>
                      <wp:extent cx="216535" cy="162560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4pt;mso-position-vertical-relative:text;margin-left:43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>Gioco in Movimento             Prevenzione/Primo Soccorso                Schemi Motori                  Salute (Stili di Vita)          Sport in Sicurezza</w:t>
            </w:r>
            <w:r>
              <w:rPr>
                <w:rFonts w:cs="Tahoma" w:ascii="Tahoma" w:hAnsi="Tahoma"/>
                <w:b w:val="false"/>
                <w:bCs/>
                <w:sz w:val="12"/>
                <w:szCs w:val="12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ahoma" w:ascii="Tahoma" w:hAnsi="Tahoma"/>
                <w:b w:val="false"/>
                <w:bCs/>
                <w:sz w:val="4"/>
                <w:szCs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(5)  Area “Gio… Village Sport” a Cielo Aperto                       Natale in fe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0160</wp:posOffset>
                      </wp:positionV>
                      <wp:extent cx="216535" cy="162560"/>
                      <wp:effectExtent l="0" t="0" r="0" b="0"/>
                      <wp:wrapNone/>
                      <wp:docPr id="8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8pt;mso-position-vertical-relative:text;margin-left:7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3175</wp:posOffset>
                      </wp:positionV>
                      <wp:extent cx="216535" cy="162560"/>
                      <wp:effectExtent l="0" t="0" r="0" b="0"/>
                      <wp:wrapNone/>
                      <wp:docPr id="8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25pt;mso-position-vertical-relative:text;margin-left:3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13030</wp:posOffset>
                      </wp:positionV>
                      <wp:extent cx="1598295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8.9pt" to="317.9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213985</wp:posOffset>
                      </wp:positionH>
                      <wp:positionV relativeFrom="paragraph">
                        <wp:posOffset>117475</wp:posOffset>
                      </wp:positionV>
                      <wp:extent cx="731520" cy="0"/>
                      <wp:effectExtent l="635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55pt,9.25pt" to="468.1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eastAsia="Tahoma" w:cs="Tahoma" w:ascii="Tahoma" w:hAnsi="Tahoma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0"/>
                <w:szCs w:val="10"/>
              </w:rPr>
              <w:t>Indicare la disciplina sportiva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snapToGrid w:val="false"/>
              <w:ind w:right="-262" w:hanging="0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3175</wp:posOffset>
                      </wp:positionV>
                      <wp:extent cx="216535" cy="162560"/>
                      <wp:effectExtent l="0" t="0" r="0" b="0"/>
                      <wp:wrapNone/>
                      <wp:docPr id="9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25pt;mso-position-vertical-relative:text;margin-left:78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(6)  Area Certificazione TOP SCHOOL (Premio)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comporta l’obbligo di partecipare alle seguenti discipline: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) Campestre - 2) Atletica - 3) Ginnastica - 4) Gioco in Movimento (n.1 disciplina                                      ) - 5) Performance “Gio… Live”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-3810</wp:posOffset>
                      </wp:positionV>
                      <wp:extent cx="91059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pt,-0.3pt" to="379.9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7)  Area Partecipazione/Aggregazione Ludica</w:t>
            </w:r>
          </w:p>
          <w:p>
            <w:pPr>
              <w:pStyle w:val="TextBody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Workshop (informa)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Natale in Festa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      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Festival Gio.Mo.Vi             Gio…Educamp             Gio…Educamp             Performance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2385</wp:posOffset>
                      </wp:positionV>
                      <wp:extent cx="216535" cy="162560"/>
                      <wp:effectExtent l="0" t="0" r="0" b="0"/>
                      <wp:wrapNone/>
                      <wp:docPr id="9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2.5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216535" cy="162560"/>
                      <wp:effectExtent l="0" t="0" r="0" b="0"/>
                      <wp:wrapNone/>
                      <wp:docPr id="9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2.85pt;mso-position-vertical-relative:text;margin-left:1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49530</wp:posOffset>
                      </wp:positionV>
                      <wp:extent cx="216535" cy="162560"/>
                      <wp:effectExtent l="0" t="0" r="0" b="0"/>
                      <wp:wrapNone/>
                      <wp:docPr id="9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9pt;mso-position-vertical-relative:text;margin-left:198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52070</wp:posOffset>
                      </wp:positionV>
                      <wp:extent cx="216535" cy="162560"/>
                      <wp:effectExtent l="0" t="0" r="0" b="0"/>
                      <wp:wrapNone/>
                      <wp:docPr id="9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4.1pt;mso-position-vertical-relative:text;margin-left:2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685665</wp:posOffset>
                      </wp:positionH>
                      <wp:positionV relativeFrom="paragraph">
                        <wp:posOffset>54610</wp:posOffset>
                      </wp:positionV>
                      <wp:extent cx="216535" cy="162560"/>
                      <wp:effectExtent l="0" t="0" r="0" b="0"/>
                      <wp:wrapNone/>
                      <wp:docPr id="9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4.3pt;mso-position-vertical-relative:text;margin-left:368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46990</wp:posOffset>
                      </wp:positionV>
                      <wp:extent cx="216535" cy="162560"/>
                      <wp:effectExtent l="0" t="0" r="0" b="0"/>
                      <wp:wrapNone/>
                      <wp:docPr id="9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pt;mso-position-vertical-relative:text;margin-left:4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MIUR/CONI</w:t>
            </w:r>
            <w:r>
              <w:rPr>
                <w:rFonts w:cs="Tahoma" w:ascii="Tahoma" w:hAnsi="Tahoma"/>
                <w:sz w:val="14"/>
                <w:szCs w:val="14"/>
              </w:rPr>
              <w:t>/Federazioni</w:t>
            </w:r>
            <w:r>
              <w:rPr>
                <w:rFonts w:cs="Tahoma" w:ascii="Tahoma" w:hAnsi="Tahoma"/>
                <w:sz w:val="15"/>
                <w:szCs w:val="15"/>
              </w:rPr>
              <w:t xml:space="preserve">          Happy __________             Village Sport                    Sci…Amo                     Vivere il Mare             Rassegna Teatral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</w:tc>
      </w:tr>
      <w:tr>
        <w:trPr>
          <w:trHeight w:val="754" w:hRule="atLeast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ind w:left="-109" w:firstLine="52"/>
              <w:jc w:val="center"/>
              <w:rPr>
                <w:rFonts w:ascii="Tahoma" w:hAnsi="Tahoma" w:cs="Tahoma"/>
                <w:bCs/>
                <w:sz w:val="2"/>
                <w:szCs w:val="2"/>
              </w:rPr>
            </w:pPr>
            <w:r>
              <w:rPr>
                <w:rFonts w:cs="Tahoma" w:ascii="Tahoma" w:hAnsi="Tahoma"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8)  Area Adesione “Gio… Village Sport”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artecipazione Libera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430</wp:posOffset>
                      </wp:positionV>
                      <wp:extent cx="216535" cy="162560"/>
                      <wp:effectExtent l="0" t="0" r="0" b="0"/>
                      <wp:wrapNone/>
                      <wp:docPr id="9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9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19050</wp:posOffset>
                      </wp:positionV>
                      <wp:extent cx="216535" cy="162560"/>
                      <wp:effectExtent l="0" t="0" r="0" b="0"/>
                      <wp:wrapNone/>
                      <wp:docPr id="9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5pt;mso-position-vertical-relative:text;margin-left:392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9525</wp:posOffset>
                      </wp:positionV>
                      <wp:extent cx="216535" cy="162560"/>
                      <wp:effectExtent l="0" t="0" r="0" b="0"/>
                      <wp:wrapNone/>
                      <wp:docPr id="10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75pt;mso-position-vertical-relative:text;margin-left:77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966460</wp:posOffset>
                      </wp:positionH>
                      <wp:positionV relativeFrom="paragraph">
                        <wp:posOffset>20955</wp:posOffset>
                      </wp:positionV>
                      <wp:extent cx="216535" cy="162560"/>
                      <wp:effectExtent l="0" t="0" r="0" b="0"/>
                      <wp:wrapNone/>
                      <wp:docPr id="10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65pt;mso-position-vertical-relative:text;margin-left:469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5240</wp:posOffset>
                      </wp:positionV>
                      <wp:extent cx="216535" cy="162560"/>
                      <wp:effectExtent l="0" t="0" r="0" b="0"/>
                      <wp:wrapNone/>
                      <wp:docPr id="10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2pt;mso-position-vertical-relative:text;margin-left:17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7145</wp:posOffset>
                      </wp:positionV>
                      <wp:extent cx="216535" cy="162560"/>
                      <wp:effectExtent l="0" t="0" r="0" b="0"/>
                      <wp:wrapNone/>
                      <wp:docPr id="10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3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99535</wp:posOffset>
                      </wp:positionH>
                      <wp:positionV relativeFrom="paragraph">
                        <wp:posOffset>1905</wp:posOffset>
                      </wp:positionV>
                      <wp:extent cx="216535" cy="162560"/>
                      <wp:effectExtent l="0" t="0" r="0" b="0"/>
                      <wp:wrapNone/>
                      <wp:docPr id="10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15pt;mso-position-vertical-relative:text;margin-left:307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orsa </w:t>
            </w:r>
            <w:r>
              <w:rPr>
                <w:rFonts w:cs="Tahoma" w:ascii="Tahoma" w:hAnsi="Tahoma"/>
                <w:bCs/>
                <w:sz w:val="15"/>
                <w:szCs w:val="15"/>
              </w:rPr>
              <w:t xml:space="preserve">Campestre         Atletica Leggera su Pista         Ginnastica           Orienteering           Giochi Tradizionali          Danza  Sportiva          Scacchi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 w:eastAsia="en-US"/>
              </w:rPr>
            </w:pPr>
            <w:r>
              <w:rPr>
                <w:rFonts w:cs="Tahoma" w:ascii="Tahoma" w:hAnsi="Tahoma"/>
                <w:bCs/>
                <w:sz w:val="15"/>
                <w:szCs w:val="15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0645</wp:posOffset>
                      </wp:positionV>
                      <wp:extent cx="216535" cy="162560"/>
                      <wp:effectExtent l="0" t="0" r="0" b="0"/>
                      <wp:wrapNone/>
                      <wp:docPr id="10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35pt;mso-position-vertical-relative:text;margin-left:78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85725</wp:posOffset>
                      </wp:positionV>
                      <wp:extent cx="216535" cy="162560"/>
                      <wp:effectExtent l="0" t="0" r="0" b="0"/>
                      <wp:wrapNone/>
                      <wp:docPr id="10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75pt;mso-position-vertical-relative:text;margin-left:201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329940</wp:posOffset>
                      </wp:positionH>
                      <wp:positionV relativeFrom="paragraph">
                        <wp:posOffset>88265</wp:posOffset>
                      </wp:positionV>
                      <wp:extent cx="216535" cy="162560"/>
                      <wp:effectExtent l="0" t="0" r="0" b="0"/>
                      <wp:wrapNone/>
                      <wp:docPr id="10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95pt;mso-position-vertical-relative:text;margin-left:262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83185</wp:posOffset>
                      </wp:positionV>
                      <wp:extent cx="216535" cy="162560"/>
                      <wp:effectExtent l="0" t="0" r="0" b="0"/>
                      <wp:wrapNone/>
                      <wp:docPr id="10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55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83185</wp:posOffset>
                      </wp:positionV>
                      <wp:extent cx="216535" cy="162560"/>
                      <wp:effectExtent l="0" t="0" r="0" b="0"/>
                      <wp:wrapNone/>
                      <wp:docPr id="10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55pt;mso-position-vertical-relative:text;margin-left:346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/>
              </w:rPr>
            </w:pPr>
            <w:r>
              <w:rPr>
                <w:rFonts w:eastAsia="Tahoma" w:cs="Tahoma" w:ascii="Tahoma" w:hAnsi="Tahoma"/>
                <w:bCs/>
                <w:sz w:val="15"/>
                <w:szCs w:val="15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bCs/>
                <w:sz w:val="15"/>
                <w:szCs w:val="15"/>
                <w:lang w:val="en-US"/>
              </w:rPr>
              <w:t>Volley                 Basket                  Calcio                 Handball                       Tennis Tavolo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right="-108" w:hanging="0"/>
              <w:rPr>
                <w:rFonts w:ascii="Tahoma" w:hAnsi="Tahoma" w:cs="Tahoma"/>
                <w:bCs/>
                <w:sz w:val="6"/>
                <w:szCs w:val="6"/>
                <w:lang w:val="en-US"/>
              </w:rPr>
            </w:pPr>
            <w:r>
              <w:rPr>
                <w:rFonts w:cs="Tahoma" w:ascii="Tahoma" w:hAnsi="Tahoma"/>
                <w:bCs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right="-262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142" w:right="-262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 xml:space="preserve">data                                                        </w:t>
      </w:r>
      <w:r>
        <w:rPr>
          <w:sz w:val="20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8"/>
        </w:rPr>
        <w:t>________________________________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2:00Z</dcterms:created>
  <dc:creator> </dc:creator>
  <dc:description/>
  <cp:keywords/>
  <dc:language>en-US</dc:language>
  <cp:lastModifiedBy>utente</cp:lastModifiedBy>
  <cp:lastPrinted>2014-09-01T12:00:00Z</cp:lastPrinted>
  <dcterms:modified xsi:type="dcterms:W3CDTF">2014-09-01T10:02:00Z</dcterms:modified>
  <cp:revision>36</cp:revision>
  <dc:subject/>
  <dc:title>Modulo di ADESIONE: Attività Sportiva Scolastica</dc:title>
</cp:coreProperties>
</file>