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 xml:space="preserve">fax n. </w:t>
      </w:r>
      <w:r>
        <w:rPr>
          <w:sz w:val="32"/>
          <w:szCs w:val="24"/>
        </w:rPr>
        <w:t>080975288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concerto “Rach 2” diretto dal maestro John Axelrod che si terrà martedì 30 settembre al Teatro Petruzzelli alle ore 2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ello specifico, si chiede di poter acquistare: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8,00 posti platea, palchi I e II ordin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 xml:space="preserve">5,00 posti III e V ordine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133/14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ind w:left="6372" w:firstLine="708"/>
        <w:jc w:val="center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10:00Z</dcterms:created>
  <dc:creator>utente</dc:creator>
  <dc:description/>
  <cp:keywords/>
  <dc:language>en-US</dc:language>
  <cp:lastModifiedBy>perrone</cp:lastModifiedBy>
  <cp:lastPrinted>2014-09-16T15:09:00Z</cp:lastPrinted>
  <dcterms:modified xsi:type="dcterms:W3CDTF">2014-09-16T13:11:00Z</dcterms:modified>
  <cp:revision>3</cp:revision>
  <dc:subject/>
  <dc:title/>
</cp:coreProperties>
</file>