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l. 1 alla nota USR per la Puglia – Ufficio VII – Ambito Territoriale per la Provincia di Bari, prot. n. 3928 del 16/06/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HEMA DI RELAZIONE DI SINTES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TA INTESTATA DELL’ISTITUZION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mpilarsi distintamente per ciascun grado di scuol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rado di scuola:</w:t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alunni in condizioni di disabilità iscritti:</w:t>
      </w:r>
    </w:p>
    <w:p>
      <w:pPr>
        <w:pStyle w:val="Normal"/>
        <w:jc w:val="both"/>
        <w:rPr/>
      </w:pPr>
      <w:r>
        <w:rPr>
          <w:b/>
        </w:rPr>
        <w:t>N° complessivo di posti assegnati in organico di diritto e di fatto:</w:t>
      </w:r>
    </w:p>
    <w:p>
      <w:pPr>
        <w:pStyle w:val="Normal"/>
        <w:jc w:val="both"/>
        <w:rPr>
          <w:b/>
          <w:b/>
        </w:rPr>
      </w:pPr>
      <w:r>
        <w:rPr>
          <w:b/>
        </w:rPr>
        <w:t>Verbale GLHI di determinazione dell’utilizzo delle risorse già assegnate (</w:t>
      </w:r>
      <w:r>
        <w:rPr>
          <w:b/>
          <w:i/>
          <w:iCs/>
          <w:u w:val="single"/>
        </w:rPr>
        <w:t>da allegare copia</w:t>
      </w:r>
      <w:r>
        <w:rPr>
          <w:b/>
        </w:rPr>
        <w:t xml:space="preserve">)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dat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componenti presenti e firmatar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abella di rappresentazione analitica del bisogno non ancora soddisfatto:</w:t>
        <w:tab/>
        <w:tab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74"/>
        <w:gridCol w:w="699"/>
        <w:gridCol w:w="463"/>
        <w:gridCol w:w="1848"/>
        <w:gridCol w:w="1004"/>
        <w:gridCol w:w="1166"/>
        <w:gridCol w:w="1091"/>
        <w:gridCol w:w="1532"/>
      </w:tblGrid>
      <w:tr>
        <w:trPr>
          <w:trHeight w:val="113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d’ordi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zione di gravità quale riportata nella documentazione diagnostica (lieve/med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grav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ella disabilità (EH, CH, DH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ea di riferimen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  <w:u w:val="single"/>
              </w:rPr>
              <w:t>solo per il secondo grado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ulteriori necessarie per il raggiungimento degli obiettivi del PEI 2014-201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posti ancora necessa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6:00Z</dcterms:created>
  <dc:creator>M.I.U.R.</dc:creator>
  <dc:description/>
  <cp:keywords/>
  <dc:language>en-US</dc:language>
  <cp:lastModifiedBy>Administrator</cp:lastModifiedBy>
  <cp:lastPrinted>2013-09-06T09:46:00Z</cp:lastPrinted>
  <dcterms:modified xsi:type="dcterms:W3CDTF">2014-09-16T12:21:00Z</dcterms:modified>
  <cp:revision>10</cp:revision>
  <dc:subject/>
  <dc:title/>
</cp:coreProperties>
</file>