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20236214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3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G.     Nervi  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h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 Moro       TRAN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h +6 h IPC Bovio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    Garrone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h+2 h  IPSIA Archimede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  Einaudi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h+8 h  IPSIA Archimede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              ACQUAVIV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+4 h  IPSIA Chiarulli ser.+6h  ITIS    Chiarulli  Acquaviva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           SANTERAM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+8 h IPSS Acquaviv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 Archimede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08:55:00Z</cp:lastPrinted>
  <dcterms:modified xsi:type="dcterms:W3CDTF">2014-09-12T07:21:00Z</dcterms:modified>
  <cp:revision>25</cp:revision>
  <dc:subject/>
  <dc:title/>
</cp:coreProperties>
</file>