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0165660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40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Bovio     BISCEGLI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Lorusso  ALTAMU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Luxemb. ACQUAVIV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 Garrone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08:55:00Z</cp:lastPrinted>
  <dcterms:modified xsi:type="dcterms:W3CDTF">2014-09-12T07:47:00Z</dcterms:modified>
  <cp:revision>28</cp:revision>
  <dc:subject/>
  <dc:title/>
</cp:coreProperties>
</file>