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92458181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 FINI  DELLE NOMINE  PER CONTRATTI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O 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39  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   Garrone     BARL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h + 9 h   ITC   Cassandro Barlett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  Colasanto   AND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S   Gorjux       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De Viti De Marco TRIGGIAN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Longo     MONOPOL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h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12/09/2014                                                                                  IL 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9-12T08:55:00Z</cp:lastPrinted>
  <dcterms:modified xsi:type="dcterms:W3CDTF">2014-09-12T07:30:00Z</dcterms:modified>
  <cp:revision>26</cp:revision>
  <dc:subject/>
  <dc:title/>
</cp:coreProperties>
</file>