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845984379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AI  FINI  DELLE NOMINE  PER CONTRATTI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O DETERMINA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SO  A057      a.s.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AR  Perotti ser.  BAR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h+3 h IPSAR Perotti diurno Bari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IA  De Nora ALTAMUR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AR                 MOLFETT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AR            CASTELLAN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Agr                      CANOS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h</w:t>
            </w:r>
          </w:p>
        </w:tc>
      </w:tr>
      <w:tr>
        <w:trPr>
          <w:trHeight w:val="34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Agr  ser.                CANOS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C    Tandoi           COR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IA   De Nora  ser.        ALTAMUR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AR    Perotti             BAR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AR        CASAMASS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AR  ser.    CASTELLAN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ari.12/09/2014                                                                                  IL  DIRIGENT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M.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Administrator</cp:lastModifiedBy>
  <cp:lastPrinted>2014-09-12T10:03:00Z</cp:lastPrinted>
  <dcterms:modified xsi:type="dcterms:W3CDTF">2014-09-12T08:04:00Z</dcterms:modified>
  <cp:revision>31</cp:revision>
  <dc:subject/>
  <dc:title/>
</cp:coreProperties>
</file>