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30198822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58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Lotti         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     De Gemmis  ser.   TERLIZZ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  Majorana  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gr (Ta024018) ALBEROBELL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G.              CASTELLA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h+ 6 h ITG serale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10:03:00Z</cp:lastPrinted>
  <dcterms:modified xsi:type="dcterms:W3CDTF">2014-09-12T08:09:00Z</dcterms:modified>
  <cp:revision>32</cp:revision>
  <dc:subject/>
  <dc:title/>
</cp:coreProperties>
</file>