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87943717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 FINI  DELLE NOMINE  PER CONTRATTI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O 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60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S               SPINAZZOL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h+9 h L.S. Canos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                     AND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   Einaudi      CANOS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                Archimede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h+8 h .L. Art. Barlett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.S.     Fermi        CANOS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C     Lotti           ANDR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+5 h IPC Andria+6 h ITG Nervi Barlett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                GRAVIN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h+3 h L.S. Gravin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 Ferraris    MOLF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h +6 h IM  Biscegli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C.  Casardi      BARLETT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 Majorana      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+6 h IPSAR Calamandrei Bari +4 h IPSIA Majorana Bar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    de Lilla          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h+5 h ITAS Bari +4 h ITC M. Polo Bar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 Santarella       BAR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h+ 5 h IPSIA Bitetto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C  dell’Olio              BISCEGLI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TIS   GIOIA del Colle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12/09/2014                                                                                  IL 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9-12T10:03:00Z</cp:lastPrinted>
  <dcterms:modified xsi:type="dcterms:W3CDTF">2014-09-12T11:05:00Z</dcterms:modified>
  <cp:revision>35</cp:revision>
  <dc:subject/>
  <dc:title/>
</cp:coreProperties>
</file>