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  <w:sz w:val="18"/>
          <w:szCs w:val="18"/>
        </w:rPr>
        <w:drawing>
          <wp:inline distT="0" distB="0" distL="0" distR="0">
            <wp:extent cx="53213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</w:rPr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ERO DELL'ISTRUZIONE, DELL'UNIVERSITA' E DELLA RICERCA </w:t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colastico Regionale per la Pugl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Ambito Territoriale per la Provincia di Bari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sz w:val="24"/>
          <w:szCs w:val="24"/>
        </w:rPr>
        <w:t xml:space="preserve">Via Re David, 178/f – c.a.p. 70125 e-mail: </w:t>
      </w:r>
      <w:hyperlink r:id="rId3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.ba@istruzione.it</w:t>
        </w:r>
      </w:hyperlink>
      <w:r>
        <w:rPr>
          <w:rFonts w:cs="Monotype Corsiva" w:ascii="Monotype Corsiva" w:hAnsi="Monotype Corsiva"/>
          <w:sz w:val="24"/>
          <w:szCs w:val="24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                                                                     </w:t>
      </w:r>
      <w:hyperlink r:id="rId4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ba@postacert.istruzione.it</w:t>
        </w:r>
      </w:hyperlink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DISPONIBILITA’ PER LE OPERAZIONI DI STIPULA DI CONTRATTO A TEMPO DETERMINATO PER L’ANNO SCOLASTICO 2014/15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. CONC. C031 – CONVERSAZIONE LINGUA  FRANCES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.S. BISCEGLIE                  1  C.O.  (9+9 L.S. Barlett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M. CONVERSANO                         8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I.M. MOLFETTA                                7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L.S. RUVO                                        11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ri, 16.9.2014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Mario TRIFILETT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Referente  del procedimento : M. Rymar – tel.  080- 5477290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>Il Dirigente: Mario Trifiletti- Via Re david, 178/f – 70125 BARI   Tel. 080-5477203 – Fax 080-5428367-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</w:rPr>
        <w:t>e-mail:  mario.trifiletti@istruzione.it  - Sito Web :  www.uspbari.it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ba@istruzione.it" TargetMode="External"/><Relationship Id="rId4" Type="http://schemas.openxmlformats.org/officeDocument/2006/relationships/hyperlink" Target="mailto:uspba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59:00Z</dcterms:created>
  <dc:creator>M.I.U.R.</dc:creator>
  <dc:description/>
  <dc:language>en-US</dc:language>
  <cp:lastModifiedBy>Administrator</cp:lastModifiedBy>
  <cp:lastPrinted>2013-09-13T10:43:00Z</cp:lastPrinted>
  <dcterms:modified xsi:type="dcterms:W3CDTF">2014-09-15T07:59:00Z</dcterms:modified>
  <cp:revision>2</cp:revision>
  <dc:subject/>
  <dc:title/>
</cp:coreProperties>
</file>