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SPONIBILITA’ PER LE OPERAZIONI DI STIPULA DI CONTRATTO A TEMPO DETERMINATO PER L’ANNO SCOLASTICO 2014/15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. CONC. C270 – LAB. DI ELETTROTECNIC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T.I. BITONTO SER.                        10 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ri,16.9.2014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rio TRIFILET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Referente  del procedimento : M. Rymar – tel.  080- 5477290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Il Dirigente: Mario Trifiletti- Via Re David, 178/f – 70125 BARI   Tel. 080-5477203 – Fax 080-5428367-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e-mail:  mario.trifiletti@istruzione.it  - Sito Web :  www.uspbari.i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19:00Z</dcterms:created>
  <dc:creator>M.I.U.R.</dc:creator>
  <dc:description/>
  <dc:language>en-US</dc:language>
  <cp:lastModifiedBy>Administrator</cp:lastModifiedBy>
  <cp:lastPrinted>2013-09-25T14:53:00Z</cp:lastPrinted>
  <dcterms:modified xsi:type="dcterms:W3CDTF">2014-09-15T08:19:00Z</dcterms:modified>
  <cp:revision>2</cp:revision>
  <dc:subject/>
  <dc:title/>
</cp:coreProperties>
</file>