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jc w:val="both"/>
        <w:rPr/>
      </w:pPr>
      <w:r>
        <w:rPr/>
        <w:t>Il Gruppo di Azione Costiera – GAC Mare degli Ulivi, raggruppante il bacino costiero rappresentato dai comuni di Mola di Bari, Polignano a Mare, Monopoli e Fasano, in occasione dell’ultima tappa della manifestazione itinerante “L’Isola dei Pescatori”, finalizzata a valorizzare e divulgare le risorse del mare, della costa e del comparto pesca, che si svolgerà a Monopoli il prossimo 20 e 21 settembre 2014, unitamente alla collaborazione dell’Amministrazione Comunale di Monopoli, dell’Ufficio Scolastico Regionale, coinvolgendo le scuole, numerose associazioni nonché l’intera marineria locale, intende proporre il seguente programma e le seguenti attività, con l’auspicio di ridare al centro storico i sapori ed i saperi dell’antico borgo marinaresco: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u w:val="single"/>
        </w:rPr>
      </w:pPr>
      <w:r>
        <w:rPr>
          <w:highlight w:val="yellow"/>
          <w:u w:val="single"/>
        </w:rPr>
        <w:t>PROGRAMMA ATTIVITA’</w:t>
      </w:r>
    </w:p>
    <w:p>
      <w:pPr>
        <w:pStyle w:val="Normal"/>
        <w:spacing w:before="0" w:after="0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  <w:u w:val="single"/>
        </w:rPr>
        <w:t>20 settembre – sabato mattina (attività dedicate alle scuole elementari/medie)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ore 10,00 – 12,00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apertura stand al pubblico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consegna materiale informativo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animazione con Rossella Malerba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b/>
          <w:bCs/>
        </w:rPr>
        <w:t>ore 10,00 – 11,45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Banchina Solfatara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arrivo n. 8 classi scuola elementare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visita della capitaneria di porto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visita del peschereccio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intervista al pescatore;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storie ed aneddoti del pescatore;</w:t>
      </w:r>
    </w:p>
    <w:p>
      <w:pPr>
        <w:pStyle w:val="Normal"/>
        <w:spacing w:before="0" w:after="0"/>
        <w:ind w:left="709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b/>
          <w:bCs/>
        </w:rPr>
        <w:t>ore 11,45 – 12,00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break presso stand ANMI – Ass. Naz. Marinai d’Italia (acqua e merendina)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>
          <w:b/>
          <w:bCs/>
        </w:rPr>
        <w:t>ore 12,00 – 12,45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Presentazione e contestuale consegna ai dirigenti scolastici, del libro “Educamare” e lettura, da parte degli studenti, di alcune poesie;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ore 12,45 – 13,00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Banchina Solfatara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 xml:space="preserve">conclusione attività - rientro a scuola 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 settembre – sabato pomeriggio/sera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Ore 15,00 – 18,00</w:t>
      </w:r>
    </w:p>
    <w:p>
      <w:pPr>
        <w:pStyle w:val="Normal"/>
        <w:spacing w:lineRule="atLeast" w:line="240" w:before="0" w:after="0"/>
        <w:ind w:left="709" w:hanging="0"/>
        <w:jc w:val="both"/>
        <w:rPr/>
      </w:pPr>
      <w:r>
        <w:rPr/>
        <w:t>A pesca con il nonno (dalla banchina) con Happy Centro Animazione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scursioni nel centro storico “Passeggiando tra vie e chiassi” a cura della Pro Loco;</w:t>
      </w:r>
    </w:p>
    <w:p>
      <w:pPr>
        <w:pStyle w:val="Normal"/>
        <w:spacing w:lineRule="atLeast" w:line="240" w:before="0" w:after="0"/>
        <w:ind w:left="709" w:hanging="0"/>
        <w:jc w:val="both"/>
        <w:rPr/>
      </w:pPr>
      <w:r>
        <w:rPr/>
        <w:t>Escursioni in mare con il Caicco;</w:t>
      </w:r>
    </w:p>
    <w:p>
      <w:pPr>
        <w:pStyle w:val="Normal"/>
        <w:spacing w:lineRule="atLeast" w:line="240" w:before="0" w:after="0"/>
        <w:ind w:left="709" w:hanging="0"/>
        <w:jc w:val="both"/>
        <w:rPr/>
      </w:pPr>
      <w:r>
        <w:rPr/>
        <w:t>Escursioni in mare a cura dell’Ass. Lega Navale di Monopoli;</w:t>
      </w:r>
    </w:p>
    <w:p>
      <w:pPr>
        <w:pStyle w:val="Normal"/>
        <w:spacing w:lineRule="atLeast" w:line="240" w:before="0" w:after="0"/>
        <w:ind w:left="709" w:hanging="0"/>
        <w:jc w:val="both"/>
        <w:rPr/>
      </w:pPr>
      <w:r>
        <w:rPr/>
        <w:t>Passeggiate in mare con il gozzo a cura dell'Ass. Sole Nascente.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ore 16,30 – 19,00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(Vedere nota USR allegata)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“</w:t>
      </w:r>
      <w:r>
        <w:rPr/>
        <w:t>L’Isola del Pescatore – Un mare …..d’Amare”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Meeting regionale a cura dell’Ufficio Scolastico Regionale</w:t>
      </w:r>
    </w:p>
    <w:p>
      <w:pPr>
        <w:pStyle w:val="Normal"/>
        <w:spacing w:before="0" w:after="0"/>
        <w:ind w:left="709" w:hanging="0"/>
        <w:jc w:val="both"/>
        <w:rPr>
          <w:rFonts w:cs="Tahoma"/>
        </w:rPr>
      </w:pPr>
      <w:r>
        <w:rPr>
          <w:rFonts w:cs="Tahoma"/>
          <w:iCs/>
        </w:rPr>
        <w:t>rivolto a</w:t>
      </w:r>
      <w:r>
        <w:rPr>
          <w:rFonts w:cs="Tahoma"/>
          <w:b/>
          <w:iCs/>
        </w:rPr>
        <w:t xml:space="preserve"> </w:t>
      </w:r>
      <w:r>
        <w:rPr>
          <w:rFonts w:cs="Tahoma"/>
          <w:iCs/>
        </w:rPr>
        <w:t>Dirigenti/Presidente Federazioni Sportive/Docenti di tutte le materie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 xml:space="preserve">16,30 – 17,00 Registrazione presenti 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17,00 – 17,15 Saluti di apertura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17,15 – 18,00 Svolgimento meeting – I parte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18,00 – 18,15 Break 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18,15 – 18,55 Svolgimento meeting – II parte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18,55 – 19,00 Conclusione lavori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19,00 – 19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Inaugurazione stand “L’Isola dei Pescatori”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pertura e saluti del Sindaco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Saluti delle autorità politiche, civili e militari e dei rappresentanti del comparto pesca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peritivo presso L’Isola dei Pescatori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19,30 – 20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Con la partecipazione dei massimi esponenti nazionali, regionali e local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delle associazioni del mondo della pesca e dei GAC: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Dibattito sulle tematiche del comparto pesca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0,30 – 24,0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Centro storico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scursioni guidate gratuite a cura della Pro Loco Carlo V “Passeggiando tra vie e chiassi del centro storico”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Gruppo musicale folkloristico itinerante presso le strade del centro storic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Rappresentazioni sceniche teatrali itineranti presso le strade del centro storic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Mercatini artigianali e di modellismo in Largo Plebiscito e lungo Via S. Angel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Rappresentazioni marinaresche presso Largo Portavecchia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0,30 – 24,00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Piazza Palmier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 cura dell’agenzia di comunicazione Effetti Collateral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“</w:t>
      </w:r>
      <w:r>
        <w:rPr/>
        <w:t>Cucine senza frontiere” – cucina dal vivo e degustazione di piatti nazionali ed internazionali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0,30 – 22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Proiezione video e immagini dedicate al mare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Musiche, canti e danze popolari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2,30 – 23,45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Palmier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Valorizzazione del pescato locale con show cooking dello chef Almo Bibolott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(finalista trasmissione Sky “Masterchef”) 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3,45 – 24,0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Chiusura stand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  <w:t>Presso i bar, rosticcerie, pizzerie, ristoranti del centro storico aderenti: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*Menù GAC a base di pesce e pescato locale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*Pizza GAC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*Gelato GAC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*Aperitivo GAC 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  <w:u w:val="single"/>
        </w:rPr>
        <w:t>21 settembre – domenica mattina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ore 10,00 – 11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Palmieri (o largo San Salvatore)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Messa all’aperto dedicata alle genti di mare 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(fortemente voluta dalla marineria monopolitana in collaborazione con l’Anmi)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11,30 – 12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“</w:t>
      </w:r>
      <w:r>
        <w:rPr/>
        <w:t>Il porto, la pesca, la cantieristica ed i suoi…..autori”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incontro culturale – momento aperitivo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moderato da Decio Chiarito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partecipano autori di libri monopolitani: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Vincenzo Saponaro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………………</w:t>
      </w:r>
      <w:r>
        <w:rPr/>
        <w:t>..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………………</w:t>
      </w:r>
      <w:r>
        <w:rPr/>
        <w:t>..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  <w:u w:val="single"/>
        </w:rPr>
        <w:t>21 settembre – domenica pomeriggio/sera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Ore 15,00 – 16,00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 pesca con il nonno (dalla banchina) con Happy Centro Animazione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scursioni nel centro storico “Passeggiando tra vie e chiassi” a cura della Pro Loc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scursioni in mare con il Caicc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scursioni in mare a cura della Lega Navale di Monopoli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Passeggiate con il gozzo a cura dell’Ass. Sole Nascente.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Ore 16,00 – 18,0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Molo di Margherita (in alternativa specchio acqueo antistante le mura del castello)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Gara dei gozzi a cura dell’Ass. Sole Nascente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ttività sportive a cura dell’Ass. Lega Navale di Monopoli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ttività sportive a cura dell’Ass. Canottieri ProMonopoli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ttività sportive a cura dell’Ass. Canottieri Monopoli2005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16,00 – 16,30</w:t>
      </w:r>
      <w:r>
        <w:rPr/>
        <w:t xml:space="preserve"> manifestazione di apertura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voluzioni a cura della Lega Navale di Monopoli – Canottieri Pro Monopoli – Canottieri2005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16,30 – 16,50</w:t>
      </w:r>
      <w:r>
        <w:rPr/>
        <w:t xml:space="preserve"> gare canottier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batterie a cura Canottieri Pro Monopoli – Canottieri2005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16,50 – 17,10</w:t>
      </w:r>
      <w:r>
        <w:rPr/>
        <w:t xml:space="preserve"> gara di gozz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gara unica a cura dell’Ass. Sole Nascente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17,10 – 17,30</w:t>
      </w:r>
      <w:r>
        <w:rPr/>
        <w:t xml:space="preserve"> gare canottier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batterie a cura Canottieri Pro Monopoli – Canottieri2005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17,30 – 18,00</w:t>
      </w:r>
      <w:r>
        <w:rPr/>
        <w:t xml:space="preserve"> manifestazione di chiusura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voluzioni a cura della Lega Navale di Monopoli – Canottieri Pro Monopoli – Canottieri2005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Ore 18,00 – 19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Dibattito “Lo sport e l’ambiente marino”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19,30 – 20,0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peritivo presso lo stand dell’Isola dei Pescatori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0,00 – 24,00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bCs/>
        </w:rPr>
        <w:t>Piazza Palmier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 cura dell’agenzia di comunicazione Effetti Collateral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“</w:t>
      </w:r>
      <w:r>
        <w:rPr/>
        <w:t>Cucine senza frontiere” – cucina dal vivo e degustazione di piatti nazionali ed internazionali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0,00 – 24,0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Centro storico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scursioni guidate gratuite a cura della Pro Loco Carlo V “Passeggiando tra vie e chiassi del centro storico”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Gruppo musicale folkloristico itinerante presso le strade del centro storic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Rappresentazioni sceniche teatrali itineranti presso le strade del centro storic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Mercatini artigianali e di modellismo in Largo Plebiscito e lungo Via S. Angelo;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Rappresentazioni marinaresche presso Largo Portavecchia.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0,00 – 21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Con la partecipazione di esperti del settore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e con le associazioni del mondo della pesca e dei GAC: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Dibattito sulle tematiche del comparto pesca – caro gasolio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1,30 – 22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Proiezione video e immagini dedicate al mare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2,30 – 23,3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Musiche, canti e balli popolari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3,30 - 24,0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Chiusura manifestazione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Ore 24,00</w:t>
      </w:r>
    </w:p>
    <w:p>
      <w:pPr>
        <w:pStyle w:val="Normal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Piazza Garibaldi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Chiusura stand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/>
      </w:pPr>
      <w:r>
        <w:rPr/>
        <w:t>Presso i bar, rosticcerie, pizzerie, ristoranti del centro storico aderenti: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*Menù GAC a base di pesce e pescato locale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*Pizza GAC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*Gelato GAC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*Aperitivo GAC 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28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15365</wp:posOffset>
          </wp:positionH>
          <wp:positionV relativeFrom="paragraph">
            <wp:posOffset>-405765</wp:posOffset>
          </wp:positionV>
          <wp:extent cx="7557770" cy="10668000"/>
          <wp:effectExtent l="0" t="0" r="0" b="0"/>
          <wp:wrapNone/>
          <wp:docPr id="1" name="CartaIntestat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taIntestat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  <w:spacing w:before="0" w:after="0"/>
    </w:pPr>
    <w:rPr/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  <w:jc w:val="both"/>
    </w:pPr>
    <w:rPr>
      <w:rFonts w:ascii="Calibri" w:hAnsi="Calibri" w:eastAsia="Times New Roman" w:cs="Calibri"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7:00Z</dcterms:created>
  <dc:creator>Rossella Vatinno</dc:creator>
  <dc:description/>
  <dc:language>en-US</dc:language>
  <cp:lastModifiedBy>Utente</cp:lastModifiedBy>
  <cp:lastPrinted>2014-07-03T13:24:00Z</cp:lastPrinted>
  <dcterms:modified xsi:type="dcterms:W3CDTF">2014-09-09T07:47:00Z</dcterms:modified>
  <cp:revision>3</cp:revision>
  <dc:subject/>
  <dc:title/>
</cp:coreProperties>
</file>