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1661769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486524096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38_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276"/>
        <w:gridCol w:w="75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. E C.O.E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IPSIA ARCHIME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10 IPSC LOTTI ANDR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ITC EINAU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4 IPSC GARRONE BARL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ITC CARA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4 ITC LOTTI +2 IPSS COLASANTO ANDR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ITI IANNU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          IP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                ITC TANNO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6 ITC RUV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IPSIA SANTAR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4 IPSS DE LILLA BAR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IPSAR PERO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PSS DE LILLA BAR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             IPS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TN MOLF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  ITC DE VITI DE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7 ITC VALENZA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    ITI GALI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PSAR CASAMASSIM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                 IPSC TAND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GNO                     ITC F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        IPS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      ITI DELL’ER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15/09/2015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50:00Z</dcterms:created>
  <dc:creator>M.I.U.R.</dc:creator>
  <dc:description/>
  <cp:keywords/>
  <dc:language>en-US</dc:language>
  <cp:lastModifiedBy>Administrator</cp:lastModifiedBy>
  <cp:lastPrinted>2014-08-29T14:06:00Z</cp:lastPrinted>
  <dcterms:modified xsi:type="dcterms:W3CDTF">2014-09-15T07:36:00Z</dcterms:modified>
  <cp:revision>14</cp:revision>
  <dc:subject/>
  <dc:title>                                                                         </dc:title>
</cp:coreProperties>
</file>