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2605010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886365161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47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IPSC GARR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 BARLETTA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O 2 CATTEDRE SONO AL 31/08/201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        ITI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CANOSA              IPA DE GEMM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IPA DE GEMMIS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CANOSA                    ITC EINAU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L.G. TROY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7 ITC LOTTI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ANDRIA                       IPS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5 L.S.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              IT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 ANDRIA 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CATTEDRE SONO AL 31/08/201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PSIAM BISCEGL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ITI IANNUZZ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6 IM CARAFA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TRANI                          IPSC BOV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PSIA TR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LFETTA                               IPSAR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IPSAM VESPUC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  ITI M. BEL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3 ITI FERRARI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ITN VESPUC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PSAM VESPUCCI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                 ITG NERV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IPSAR SAN PAO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IPSAR SAN PAOLO SERAL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DIUR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IPSIA MAIOR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ITI MAIOR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TG VIVANTE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IPSIA SANTARE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9 IPSS DE LILL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GNO                        L.S. F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3 ITI MARCONI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IPSIA SANTARE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7 L.S. AMALDI BITET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            L.S. CARTES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4 ITI MARCO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TERAMO     ITC DELL’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4 ITI GIOIA DIUR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AMASSIMA                        IPS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IPSC GARR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VINAZZO               IPSIA BAN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L.S. MARCO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TERAMO            IPSIA DIU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TERAMO             IPSIA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15/09/20145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40"/>
          <w:szCs w:val="40"/>
        </w:rPr>
        <w:t xml:space="preserve">* </w:t>
      </w:r>
      <w:r>
        <w:rPr>
          <w:b/>
          <w:sz w:val="36"/>
          <w:szCs w:val="36"/>
        </w:rPr>
        <w:t>SOLO 5 CATTEDRE CONTRASSEGNATE DA ASTERISCO SONO AL 31/08/2015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5:00Z</dcterms:created>
  <dc:creator>M.I.U.R.</dc:creator>
  <dc:description/>
  <cp:keywords/>
  <dc:language>en-US</dc:language>
  <cp:lastModifiedBy>Administrator</cp:lastModifiedBy>
  <cp:lastPrinted>2014-09-15T09:06:00Z</cp:lastPrinted>
  <dcterms:modified xsi:type="dcterms:W3CDTF">2014-09-15T07:19:00Z</dcterms:modified>
  <cp:revision>11</cp:revision>
  <dc:subject/>
  <dc:title>                                                                         </dc:title>
</cp:coreProperties>
</file>