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470705155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Cs w:val="22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28"/>
                                        <w:szCs w:val="28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77.6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.95pt;height:36.3pt" filled="f" o:ole="">
                                  <v:imagedata r:id="rId7" o:title=""/>
                                </v:shape>
                                <o:OLEObject Type="Embed" ProgID="" ShapeID="ole_rId6" DrawAspect="Content" ObjectID="_1005334588" r:id="rId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Cs w:val="22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28"/>
                                  <w:szCs w:val="28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276" w:firstLine="1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NOMINE A ATEMPO DETERMINATO </w:t>
      </w:r>
    </w:p>
    <w:p>
      <w:pPr>
        <w:pStyle w:val="Normal"/>
        <w:tabs>
          <w:tab w:val="clear" w:pos="708"/>
          <w:tab w:val="left" w:pos="1560" w:leader="none"/>
        </w:tabs>
        <w:ind w:hanging="8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LASSE DI CONCORSO_A049__________________________________________a.s.2014/2015</w:t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300"/>
        <w:gridCol w:w="738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snapToGrid w:val="false"/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   BARLETTA      ITC CASSANDR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+6 L. CLAS. BARLET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                L.C. CASARD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   L.A. COLASAN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+7 ITC LOTT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*    ANDRIA                     ITC LOTT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NI                       L.G. DE SANTI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+7 L.S. TRAN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SCEGLIE                        L.S. VINC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+8 L.S. BARLET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TETTO                        L.S. AMALD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                L.S. FER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4 L.C. SOCRATE BARI +5 L.A. BAR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        L.L. G. CESA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  BARI                      L.L. G. CESA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+8 L.S. ROMANAZZI BAR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ITAS EL DI SAVO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+8 ITC MARCO POLO BAR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ARI                    L.L. MARCO POLO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  L.A.  ISA PASCA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QUAVIVA  L.A. R.LUXEMBUR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OPOLI                       L.S. CURI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BEROBELLO         ITA GIGAN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+8 SER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NERVINO                     L.S. FER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INAZZOLA                   L.S. FER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VINA               L.S. TARANTI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VINA                 ITC BACHELE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TONTO                       L.S. GALILE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TETTO                        L.S. AMALD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NTERAMO                   L.S. SET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TIGNANO           L.S. MAIORA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COROTONDO      ITA CARAM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ORE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15/09/2014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M. TRIFILETTI </w:t>
      </w:r>
    </w:p>
    <w:p>
      <w:pPr>
        <w:pStyle w:val="Normal"/>
        <w:ind w:left="-284" w:firstLine="142"/>
        <w:jc w:val="center"/>
        <w:rPr/>
      </w:pPr>
      <w:r>
        <w:rPr>
          <w:b/>
          <w:sz w:val="40"/>
          <w:szCs w:val="40"/>
        </w:rPr>
        <w:t>*Solo 2 delle cattedre contrassegnate da asterisco vanno al 31/08/2015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16:00Z</dcterms:created>
  <dc:creator>M.I.U.R.</dc:creator>
  <dc:description/>
  <cp:keywords/>
  <dc:language>en-US</dc:language>
  <cp:lastModifiedBy>Administrator</cp:lastModifiedBy>
  <cp:lastPrinted>2010-08-18T09:22:00Z</cp:lastPrinted>
  <dcterms:modified xsi:type="dcterms:W3CDTF">2014-09-15T06:32:00Z</dcterms:modified>
  <cp:revision>11</cp:revision>
  <dc:subject/>
  <dc:title>                                                                         </dc:title>
</cp:coreProperties>
</file>