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945472180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A016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 UTILIZZ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71"/>
        <w:gridCol w:w="1134"/>
        <w:gridCol w:w="1134"/>
        <w:gridCol w:w="566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NNACCHIA LUCIA A.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O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GALTAMURA 15 + 4 SERAL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ANGELO A.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O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G MOLFETTA 9 + 4 SERALE + 6 I.T.N. MOLFET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SENO VINCENZ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O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G PITAGORA BARI CATT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ORE ANGEL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O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PSIA ACQUAVIVA 9 + 9 A DISPOSIZ.NE D’UFFICI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8/08/2014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Fax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58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4-08-28T12:19:00Z</dcterms:modified>
  <cp:revision>5</cp:revision>
  <dc:subject/>
  <dc:title>                                                                         </dc:title>
</cp:coreProperties>
</file>