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51376750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42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394"/>
        <w:gridCol w:w="1134"/>
        <w:gridCol w:w="1134"/>
        <w:gridCol w:w="566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IANI ROS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G 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BELLO MOLFET. 13+3 ITG MOLFET. SERALE. +3 ITI FERRARIS MOLFETTA - RIENT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UCCE MARGHERI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SANTER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ALTAMURA 16+2 SERAL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CHECHERA LA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LASSE C300 -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G. CESARE BAR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ONICELLI  ANTON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LASSE C300 - ESU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SANTERAMO 11+10 L.S. SANTERAM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04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4-08-29T07:18:00Z</dcterms:modified>
  <cp:revision>5</cp:revision>
  <dc:subject/>
  <dc:title>                                                                         </dc:title>
</cp:coreProperties>
</file>