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90106733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DOP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 SERVIZIO A.S. 2014/201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ITELLI Giov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 Alpi       RUTIGLI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IGLI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C. Cagnazzi ALTAMURA  catt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SI        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S  Carafa  AND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 utilizzazione   A05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BARI        La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  . Cirillo 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Cartesio TRIGGIANO   catt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FREDI  Lucia 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IAM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ma utilizzazione    A03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CITELLI  Mari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AR     Perotti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S       ACQUAVIVA      catt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A           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        Moro     TRA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S. Cafiero BARLETTA    catt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3:48:00Z</cp:lastPrinted>
  <dcterms:modified xsi:type="dcterms:W3CDTF">2014-08-28T15:33:00Z</dcterms:modified>
  <cp:revision>57</cp:revision>
  <dc:subject/>
  <dc:title>                                                                         </dc:title>
</cp:coreProperties>
</file>