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1405330852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  DELLE   UTILIZZAZIONI    INTERPROVINCIALI   A.S. 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   A06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984"/>
        <w:gridCol w:w="851"/>
        <w:gridCol w:w="3118"/>
        <w:gridCol w:w="3260"/>
        <w:gridCol w:w="2340"/>
      </w:tblGrid>
      <w:tr>
        <w:trPr>
          <w:trHeight w:val="67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 ASSEGNAT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>
          <w:trHeight w:val="572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OGHESE ANTO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S.   MOTT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          TARA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trova disponibil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OLO      RI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O.P. FOG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A  D.O.P.         FOGG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AS     And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/08/2014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545"/>
              <w:gridCol w:w="1843"/>
              <w:gridCol w:w="2452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>Raffaella Silvestri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>tel.080-5477265.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Fa080-58574970x </w:t>
                  </w:r>
                </w:p>
              </w:tc>
              <w:tc>
                <w:tcPr>
                  <w:tcW w:w="2452" w:type="dxa"/>
                  <w:tcBorders/>
                </w:tcPr>
                <w:p>
                  <w:pPr>
                    <w:pStyle w:val="Normal"/>
                    <w:snapToGrid w:val="false"/>
                    <w:rPr>
                      <w:rStyle w:val="PageNumber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ind w:right="-1" w:hanging="0"/>
              <w:rPr>
                <w:rStyle w:val="PageNumber"/>
                <w:rFonts w:ascii="Verdana" w:hAnsi="Verdana" w:cs="Verdana"/>
                <w:b/>
                <w:b/>
                <w:bCs/>
                <w:color w:val="C0C0C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Administrator</cp:lastModifiedBy>
  <cp:lastPrinted>2014-08-28T17:11:00Z</cp:lastPrinted>
  <dcterms:modified xsi:type="dcterms:W3CDTF">2014-08-28T15:12:00Z</dcterms:modified>
  <cp:revision>49</cp:revision>
  <dc:subject/>
  <dc:title>                                                                         </dc:title>
</cp:coreProperties>
</file>