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77235342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BALE 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 2014-201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TTA MariaLui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S ACQUAV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 ITAG. Locorotondo +3 h ITAG Locorotondo sera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 Pasq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  MODU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sa. Non ha chiesto scuola di rientr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DA Nunzia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STELL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G.    ALBEROBEL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BEROBEL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S. Putignano+ 4 ITAG Alberobello+ 4 IPSAR Alberobell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TTI Lored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.  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ITG Castellana +9 h ITI Monopol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CHIUTI Lu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  .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      BISCEGL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CEGL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Biscegli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ILE Lu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G      BITO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Utilizzaz. A057 IPSAR Molfett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INO Maria Gra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   GRA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h IPSS De Lilla (Bari) Part tim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SE Ad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C   AND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h IPSIA Santarella (Ba)+5 ITAS Bar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TTOLLA Nil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PC         M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S. Cartesio Triggian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3:48:00Z</cp:lastPrinted>
  <dcterms:modified xsi:type="dcterms:W3CDTF">2014-08-28T14:52:00Z</dcterms:modified>
  <cp:revision>49</cp:revision>
  <dc:subject/>
  <dc:title>                                                                         </dc:title>
</cp:coreProperties>
</file>