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981916254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  DELLE  ASS: PROVV.  PROVINCIALI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   A06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2340"/>
      </w:tblGrid>
      <w:tr>
        <w:trPr>
          <w:trHeight w:val="67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 ASSEGNAT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>
          <w:trHeight w:val="57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TI        Lored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PS04000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LIZ. A 0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SITELLI   Maria 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S000XM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LIZ. A 0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ESCO      Nic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RI026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LU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BARI         La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SS000XM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LIZ..A 0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OGNESE  Ade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RC04301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LIZ..A 0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GATTOLLA Nil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RI050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LIZ..A 0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USSO         Luc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TF05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: A 0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GORRA  Maria D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PS028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TROVA DISP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STINO Maria Graz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RI0301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. A0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MBARDI Vito Nic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TL008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 TROVA DISP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LIANO   Amel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MM25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LU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8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8T17:11:00Z</cp:lastPrinted>
  <dcterms:modified xsi:type="dcterms:W3CDTF">2014-08-28T16:00:00Z</dcterms:modified>
  <cp:revision>51</cp:revision>
  <dc:subject/>
  <dc:title>                                                                         </dc:title>
</cp:coreProperties>
</file>