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368115481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DI UTILIZZAZIONE 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SSEGNAZIONI  PROVVISS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58          a.s.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RIA    ITC     Lott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h    (  BATD043014 )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LIZZI IPA De Gemmis ser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BARA00351R )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AMURA ITG Nervi se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h ( BATL02251V )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I      ITG  Pitagor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h ( BATL02101N )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ELLANA   IT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h 8BATF04000T )+3 h ITA Albrobello ser.(BATA02451N )</w:t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27/08/2014.                                                                                  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M.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8-26T15:22:00Z</cp:lastPrinted>
  <dcterms:modified xsi:type="dcterms:W3CDTF">2014-08-27T12:19:00Z</dcterms:modified>
  <cp:revision>19</cp:revision>
  <dc:subject/>
  <dc:title/>
</cp:coreProperties>
</file>