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2070363100" r:id="rId2"/>
              </w:objec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AI FINI DELLE OPERAZIONI DI UTILIZZAZIONE 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ASSEGNAZIONI  PROVVISSOR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SO  A040         a.s.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459"/>
        <w:gridCol w:w="806"/>
        <w:gridCol w:w="3734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c. o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LETTA  IPC     Garron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SCEGLIE   IPC    Bovi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AMURA IPC    Loruss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h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QUAVIVA IPSS  Luxemb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h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VERSANO IPS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h</w:t>
            </w:r>
          </w:p>
        </w:tc>
      </w:tr>
      <w:tr>
        <w:trPr>
          <w:trHeight w:val="349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ari.27/08/2014                                                                                  IL DIRIG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M.TRIFILET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36:00Z</dcterms:created>
  <dc:creator>M.I.U.R.</dc:creator>
  <dc:description/>
  <cp:keywords/>
  <dc:language>en-US</dc:language>
  <cp:lastModifiedBy>Administrator</cp:lastModifiedBy>
  <cp:lastPrinted>2014-08-26T15:22:00Z</cp:lastPrinted>
  <dcterms:modified xsi:type="dcterms:W3CDTF">2014-08-27T10:59:00Z</dcterms:modified>
  <cp:revision>19</cp:revision>
  <dc:subject/>
  <dc:title/>
</cp:coreProperties>
</file>