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435757247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AI FINI DELLE OPERAZIONI DI UTILIZZAZIONE 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ASSEGNAZIONI  PROVVISSOR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SO  A057          a.s.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459"/>
        <w:gridCol w:w="806"/>
        <w:gridCol w:w="3734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OSA       IPAgr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I          IPSAR ser. Perott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h+3h IPSAR Perotti diurno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I       IPSAR  S. Paolo ser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h+8h IPSAR S. Paolo diurno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LFETTA   IPSAR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I  IPSAR   Perotti  diurn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I  MAJORANA S. Paol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Bari.27/08/2014                                                                                  </w:t>
      </w:r>
      <w:r>
        <w:rPr>
          <w:sz w:val="28"/>
          <w:szCs w:val="28"/>
        </w:rPr>
        <w:t>IL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M.TRIFILE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36:00Z</dcterms:created>
  <dc:creator>M.I.U.R.</dc:creator>
  <dc:description/>
  <cp:keywords/>
  <dc:language>en-US</dc:language>
  <cp:lastModifiedBy>Administrator</cp:lastModifiedBy>
  <cp:lastPrinted>2014-08-26T15:22:00Z</cp:lastPrinted>
  <dcterms:modified xsi:type="dcterms:W3CDTF">2014-08-27T11:12:00Z</dcterms:modified>
  <cp:revision>19</cp:revision>
  <dc:subject/>
  <dc:title/>
</cp:coreProperties>
</file>