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04147153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39 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 IPC      Garro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+9h ITC Cassandro Barlett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      IPSS   Colasan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ATO        IPC      Tando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VO             ITC      Tanno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ITIS      Galile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h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 ITG      Nerv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GGIANO  IT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h+8h IPC Gorjux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GNO    IT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LANA  ITI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OPOLI     ITC    Long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27/08/2014.                           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7T15:35:00Z</cp:lastPrinted>
  <dcterms:modified xsi:type="dcterms:W3CDTF">2014-08-27T13:36:00Z</dcterms:modified>
  <cp:revision>21</cp:revision>
  <dc:subject/>
  <dc:title/>
</cp:coreProperties>
</file>