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494060090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DI UTILIZZAZIONE 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SSEGNAZIONI  PROVVISS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13          a.s.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LETTA ITG Nerv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I IPSAR Mor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h+6h IPC Bovio  Bisceglie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IA ITIS Galile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I L.A. De Nitt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h+3h ITIS Marconi Bari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ANO   IPSS                 De Lill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h+2h IPC Mola+7hITIS Mola</w:t>
            </w:r>
          </w:p>
        </w:tc>
      </w:tr>
      <w:tr>
        <w:trPr>
          <w:trHeight w:val="34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TIGLIANO  IT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QUAVIVA IPS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+4h IPSIA Chiarulli ser.+6h ITIS Chiarulli  Acquaviva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OPOLI   IPS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h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ri. 27/08/2014                                                                                  IL 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M.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Administrator</cp:lastModifiedBy>
  <cp:lastPrinted>2014-08-27T12:32:00Z</cp:lastPrinted>
  <dcterms:modified xsi:type="dcterms:W3CDTF">2014-08-28T13:31:00Z</dcterms:modified>
  <cp:revision>21</cp:revision>
  <dc:subject/>
  <dc:title/>
</cp:coreProperties>
</file>