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80360174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UTILIZZAZIONE 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SSEGNAZIONI  PROVVISS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60    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NAZZOLA     L.S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h + 9h  L.S. Canos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RIA             ITI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RIA             ITC   Lott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+5h  IPC Lotti +6h I.M. Bisceglie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SCEGLIE   L.S.  da  Vinc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AMURA    L.C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I           IPSS     De  Lill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h+7h IPSIA Santar.Bitetto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I           IPSIA   Santarell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h+5h ITAS E. di Savoia B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IGGIANO    L.S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OROTONDO       ITAg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h+5h  ITAgr  ser 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IGNANO       L.S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h+4h ITA Alberobello +3h IPSAR   Alberobello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FETTA ITIS Ferrari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h+ 7h ITC  Bisceglie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27/08/2014                                                                               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8-28T15:24:00Z</cp:lastPrinted>
  <dcterms:modified xsi:type="dcterms:W3CDTF">2014-08-28T13:30:00Z</dcterms:modified>
  <cp:revision>22</cp:revision>
  <dc:subject/>
  <dc:title/>
</cp:coreProperties>
</file>