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470141767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HRADUATORIA   DELLE   UTILIZZAZIONI    INTER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GHESE ANTO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.   MOTT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   TARANTO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OLO      R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P. FOG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    FOGGIA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3:48:00Z</cp:lastPrinted>
  <dcterms:modified xsi:type="dcterms:W3CDTF">2014-08-28T14:26:00Z</dcterms:modified>
  <cp:revision>45</cp:revision>
  <dc:subject/>
  <dc:title>                                                                         </dc:title>
</cp:coreProperties>
</file>