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3138783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D.O.P.           (RETTIFICA)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450 – MET. OP. NEI SERV. SOCIALI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Adduci Anna Maria                                  I.P.S.C. Bisceglie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Ricchiuto Antonia                                    I.P.S.C.ANDRIA 2 ore + 12 ore a dispos.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4 ore I.P.S.C. Biscegli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42:00Z</dcterms:created>
  <dc:creator>giovanni</dc:creator>
  <dc:description/>
  <dc:language>en-US</dc:language>
  <cp:lastModifiedBy>Administrator</cp:lastModifiedBy>
  <cp:lastPrinted>2013-08-30T16:13:00Z</cp:lastPrinted>
  <dcterms:modified xsi:type="dcterms:W3CDTF">2014-08-29T13:42:00Z</dcterms:modified>
  <cp:revision>2</cp:revision>
  <dc:subject/>
  <dc:title>PROVVEDITORATO  AGLI  STUDI  DI  BARI</dc:title>
</cp:coreProperties>
</file>