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421044269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ISORIE PROVINCIALI   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A029 – EDUCAZIONE FISICA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TAMBONE EMANUELE                  DA     I.T.I. Altamura            A     L.S.  Trani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PORCELLI VINCENZO                    non trova disponibilità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TROVISI MATTEO                          DA  I.T.C. Lenoci Bari           A  I.P.S.A.R. Castellan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SECCHI ROSSELLA                        non trova disponibilità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ARNICELLA FELICE                   non trova disponibilità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DONVITO ANTONIO                      DA   I.T.C. Santeramo            A   L.G. Putignano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ROSSIELLO CATERINA                 DA    I.T.AS. Bari                  A  I.T.I. Bitonto 12+6 I.T.C. Ruvo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PANUNZIO MATILDE                    DA  I.P.S.I.A. Santarella Bari  A   I.T.C. 10+8 I.P.S.S. Andria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MINERVINI CORRADO                 non trova disponibilità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CIVES LUIGI                                   non trova disponibilità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TANNOIA ELISA                            non trova disponibilità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IVITA EMANUELE                       DA   L.S. Canosa                  A  I.T.C. 12 + 6 I.P.S.I.A. Barlett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PALMITESSA RUGGIERO            non trova disponibilità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DIBELLO GASPARE                       non trova disponibilità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TROPIANO GIANCARLO              non trova disponibilità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ASSEGNAZIONI PROVVISORIE INTERPROVINCIAL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AMPANA GIUSEPPE                  DA  L.S. Rossano           A   I.T.I. 12+4 L.A.+2 I.T.C. Acquaviv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SANTOSTASI ARMANDO            non trova disponibilità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Berloco Ann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2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30:00Z</dcterms:created>
  <dc:creator>giovanni</dc:creator>
  <dc:description/>
  <dc:language>en-US</dc:language>
  <cp:lastModifiedBy>Administrator</cp:lastModifiedBy>
  <cp:lastPrinted>2013-09-02T13:24:00Z</cp:lastPrinted>
  <dcterms:modified xsi:type="dcterms:W3CDTF">2014-08-29T11:30:00Z</dcterms:modified>
  <cp:revision>2</cp:revision>
  <dc:subject/>
  <dc:title>PROVVEDITORATO  AGLI  STUDI  DI  BARI</dc:title>
</cp:coreProperties>
</file>