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0632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833502339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</w:t>
      </w:r>
      <w:r>
        <w:rPr>
          <w:b/>
          <w:sz w:val="36"/>
          <w:szCs w:val="36"/>
        </w:rPr>
        <w:t xml:space="preserve">Cl di Concorso       A035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32"/>
          <w:szCs w:val="32"/>
        </w:rPr>
        <w:t>VERBALE DELLE OPERAZIONI DI ASSEGNAZIONI PROVVISORIE INTERPROVINCIAL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5533"/>
        <w:gridCol w:w="962"/>
        <w:gridCol w:w="901"/>
        <w:gridCol w:w="5024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QUINTANA MICHELE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RIN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I PANETTI BARI 17+5 SERAL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I,</w:t>
        <w:tab/>
        <w:t xml:space="preserve">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M. TRIFIL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10"/>
      </w:tblGrid>
      <w:tr>
        <w:trPr>
          <w:trHeight w:val="319" w:hRule="atLeast"/>
        </w:trPr>
        <w:tc>
          <w:tcPr>
            <w:tcW w:w="1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Responsabile del procedimento : Rosamaria Gelao  – tel./  080- 5477230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1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l Dirigente: Mario Trifiletti- Via Re david, 178/f – 70125 BARI Tel. 080-5477203 – Fax 080-5428367-  </w:t>
            </w:r>
            <w:r>
              <w:rPr>
                <w:b/>
                <w:bCs/>
                <w:color w:val="000000"/>
                <w:sz w:val="16"/>
                <w:szCs w:val="16"/>
              </w:rPr>
              <w:t>e-mail:mario.trifiletti@istruzione.it - Sito Web : www.uspbari.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1:41:00Z</dcterms:created>
  <dc:creator>M.I.U.R.</dc:creator>
  <dc:description/>
  <dc:language>en-US</dc:language>
  <cp:lastModifiedBy>Administrator</cp:lastModifiedBy>
  <cp:lastPrinted>2014-08-29T13:36:00Z</cp:lastPrinted>
  <dcterms:modified xsi:type="dcterms:W3CDTF">2014-08-29T11:41:00Z</dcterms:modified>
  <cp:revision>2</cp:revision>
  <dc:subject/>
  <dc:title/>
</cp:coreProperties>
</file>