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309499271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49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252"/>
        <w:gridCol w:w="1134"/>
        <w:gridCol w:w="1134"/>
        <w:gridCol w:w="56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CCHI ENRIC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A PASCALI BARI CATTE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C. FLACCO 9+9 IM BAR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ZAPESA MARIA CAR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C. CONVERS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C. PUTIGNANO CATTED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BELLO DOMEN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BIT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CONVERSANO CATTED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BBIA ANN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TRIGG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C. CONVERSANO CATTED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24:00Z</dcterms:created>
  <dc:creator>M.I.U.R.</dc:creator>
  <dc:description/>
  <dc:language>en-US</dc:language>
  <cp:lastModifiedBy>Administrator</cp:lastModifiedBy>
  <cp:lastPrinted>2010-08-24T16:19:00Z</cp:lastPrinted>
  <dcterms:modified xsi:type="dcterms:W3CDTF">2014-08-28T12:28:00Z</dcterms:modified>
  <cp:revision>3</cp:revision>
  <dc:subject/>
  <dc:title/>
</cp:coreProperties>
</file>