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516399228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Cl di Concorso   A035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32"/>
          <w:szCs w:val="32"/>
        </w:rPr>
        <w:t>VERBALE DELLE OPERAZIONI DI  UTILIZZAZI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671"/>
        <w:gridCol w:w="1134"/>
        <w:gridCol w:w="1134"/>
        <w:gridCol w:w="566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DONE GIOVANNI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O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PSIA ARCHIMEDE ANDRIA CATTEDRA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28/08/2014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M. TRIF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 procedimento : Rosamaria Gelao  – tel./Fax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Mario Trifiletti- Via Re david, 178/f – 70125 BARI Tel. 080-5477203 – Fax 080-5428367-  </w:t>
            </w:r>
            <w:r>
              <w:rPr>
                <w:b/>
                <w:bCs/>
                <w:color w:val="000000"/>
                <w:sz w:val="16"/>
                <w:szCs w:val="16"/>
              </w:rPr>
              <w:t>e-mail:mario.trifiletti@istruzione.it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01:00Z</dcterms:created>
  <dc:creator>M.I.U.R.</dc:creator>
  <dc:description/>
  <cp:keywords/>
  <dc:language>en-US</dc:language>
  <cp:lastModifiedBy>Administrator</cp:lastModifiedBy>
  <cp:lastPrinted>2014-08-29T13:30:00Z</cp:lastPrinted>
  <dcterms:modified xsi:type="dcterms:W3CDTF">2014-08-29T11:42:00Z</dcterms:modified>
  <cp:revision>7</cp:revision>
  <dc:subject/>
  <dc:title>                                                                         </dc:title>
</cp:coreProperties>
</file>