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11449661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49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11"/>
        <w:gridCol w:w="962"/>
        <w:gridCol w:w="831"/>
        <w:gridCol w:w="50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CULLI GIACINT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MINERVI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GRAVINA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RROTTOLA FRANCESC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A0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AMALDI BITETTO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I         INTERPROVINCIAL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ANO DANIL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BRINDI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A. GARRONE BARLETTA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GLIELMI ROS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BRESC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M. B. DOTTULA BARI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9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9T09:14:00Z</dcterms:modified>
  <cp:revision>3</cp:revision>
  <dc:subject/>
  <dc:title/>
</cp:coreProperties>
</file>