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097846509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Cl di Concorso   A020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32"/>
          <w:szCs w:val="32"/>
        </w:rPr>
        <w:t>VERBALE DELLE OPERAZIONI DI  UTILIZZAZI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671"/>
        <w:gridCol w:w="1134"/>
        <w:gridCol w:w="1134"/>
        <w:gridCol w:w="566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IOLLA DOMENICO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O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IA PUTIGNANO SERALE  12 + 7 DIUR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28/08/2014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Fax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43:00Z</dcterms:created>
  <dc:creator>M.I.U.R.</dc:creator>
  <dc:description/>
  <cp:keywords/>
  <dc:language>en-US</dc:language>
  <cp:lastModifiedBy>Administrator</cp:lastModifiedBy>
  <cp:lastPrinted>2010-08-24T16:19:00Z</cp:lastPrinted>
  <dcterms:modified xsi:type="dcterms:W3CDTF">2014-08-28T12:15:00Z</dcterms:modified>
  <cp:revision>7</cp:revision>
  <dc:subject/>
  <dc:title>                                                                         </dc:title>
</cp:coreProperties>
</file>