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10632" w:type="dxa"/>
        <w:jc w:val="left"/>
        <w:tblInd w:w="1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272729426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</w:t>
      </w:r>
      <w:r>
        <w:rPr>
          <w:b/>
          <w:sz w:val="36"/>
          <w:szCs w:val="36"/>
        </w:rPr>
        <w:t xml:space="preserve">Cl di Concorso   A047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32"/>
          <w:szCs w:val="32"/>
        </w:rPr>
        <w:t>VERBALE DELLE OPERAZIONI DI ASSEGNAZIONI PROVVISORIE PROVINCIAL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111"/>
        <w:gridCol w:w="992"/>
        <w:gridCol w:w="161"/>
        <w:gridCol w:w="831"/>
        <w:gridCol w:w="5094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A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ASSEGNATA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ROSO D’ARAGONA CONCET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PSAR PEROTTI BARI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I DELL’ERBA CASTELLANA CATTEDRA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SITO AN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PSIA PUTIGNAN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PSC GORJUX MOLA 11+8 ITG PITAG. BARI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NTO ANGELA MA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PSAR CASAMASSIMA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PSIA PUTIGNANO 15+4 IPSS NOCI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TTO GIANFRANC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PSAR PEROTTI BARI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N CARACCIOLO BARI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SOTTI NICOL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 CLASSE A049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S. GIOIA CATTEDRA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I,</w:t>
        <w:tab/>
        <w:t xml:space="preserve"> 29/08/2014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sz w:val="22"/>
          <w:szCs w:val="22"/>
        </w:rPr>
        <w:t>IL DIRIG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M. TRIFILET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10"/>
      </w:tblGrid>
      <w:tr>
        <w:trPr>
          <w:trHeight w:val="319" w:hRule="atLeast"/>
        </w:trPr>
        <w:tc>
          <w:tcPr>
            <w:tcW w:w="1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Responsabile del procedimento : Rosamaria Gelao  – tel./  080- 5477230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1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l Dirigente: Mario Trifiletti- Via Re david, 178/f – 70125 BARI Tel. 080-5477203 – Fax 080-5428367-  </w:t>
            </w:r>
            <w:r>
              <w:rPr>
                <w:b/>
                <w:bCs/>
                <w:color w:val="000000"/>
                <w:sz w:val="16"/>
                <w:szCs w:val="16"/>
              </w:rPr>
              <w:t>e-mail:mario.trifiletti@istruzione.it - Sito Web : www.uspbari.n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0:13:00Z</dcterms:created>
  <dc:creator>M.I.U.R.</dc:creator>
  <dc:description/>
  <dc:language>en-US</dc:language>
  <cp:lastModifiedBy>Administrator</cp:lastModifiedBy>
  <cp:lastPrinted>2010-08-27T09:05:00Z</cp:lastPrinted>
  <dcterms:modified xsi:type="dcterms:W3CDTF">2014-08-29T10:27:00Z</dcterms:modified>
  <cp:revision>3</cp:revision>
  <dc:subject/>
  <dc:title/>
</cp:coreProperties>
</file>