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058445596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 xml:space="preserve">Cl di Concorso   A034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ASSEGNAZIONI PROVVISORIE PROVINCIAL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011"/>
        <w:gridCol w:w="962"/>
        <w:gridCol w:w="901"/>
        <w:gridCol w:w="502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ELIA DOMENICO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IA BARLETTA SERAL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RIA ITI 11+6 ITN MOLFETTA +3 IPSAR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>MOLFET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 xml:space="preserve"> 28/08/2014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7:00Z</dcterms:created>
  <dc:creator>M.I.U.R.</dc:creator>
  <dc:description/>
  <dc:language>en-US</dc:language>
  <cp:lastModifiedBy>Administrator</cp:lastModifiedBy>
  <cp:lastPrinted>2010-08-27T09:05:00Z</cp:lastPrinted>
  <dcterms:modified xsi:type="dcterms:W3CDTF">2014-08-28T12:59:00Z</dcterms:modified>
  <cp:revision>3</cp:revision>
  <dc:subject/>
  <dc:title/>
</cp:coreProperties>
</file>