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52466809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A038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32"/>
          <w:szCs w:val="32"/>
        </w:rPr>
        <w:t>VERBALE DELLE OPERAZIONI DI  UTILIZZ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71"/>
        <w:gridCol w:w="1134"/>
        <w:gridCol w:w="1134"/>
        <w:gridCol w:w="566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TTINI VINCENZO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A ALBEROBELLO 15+3 ITA LOCOROTON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ONSOLE LUCIAN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PSAR CASTELLANA 10+8 IPSAR POLIGNANO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LASSE DI CONC.C300 - ESUBER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28/08/2014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M. TRI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 procedimento : Rosamaria Gelao  – tel./Fax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Mario Trifiletti- Via Re david, 178/f – 70125 BARI Tel. 080-5477203 – Fax 080-5428367-  </w:t>
            </w:r>
            <w:r>
              <w:rPr>
                <w:b/>
                <w:bCs/>
                <w:color w:val="000000"/>
                <w:sz w:val="16"/>
                <w:szCs w:val="16"/>
              </w:rPr>
              <w:t>e-mail:mario.trifiletti@istruzione.it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30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4-08-28T12:20:00Z</dcterms:modified>
  <cp:revision>4</cp:revision>
  <dc:subject/>
  <dc:title>                                                                         </dc:title>
</cp:coreProperties>
</file>