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402411007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  DELLE  ASS. PROVV.  PROVINCIALI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A058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2340"/>
      </w:tblGrid>
      <w:tr>
        <w:trPr>
          <w:trHeight w:val="67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 ASSEGNA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57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BARDI  Vito Nic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L008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rova disponibilita’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GLIESE  Nic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F03201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rova disponibilita’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DERONI   Frances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00301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rova disponibilita’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UNI  Nic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00301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rova disponibilita’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8T18:55:00Z</cp:lastPrinted>
  <dcterms:modified xsi:type="dcterms:W3CDTF">2014-08-28T16:58:00Z</dcterms:modified>
  <cp:revision>53</cp:revision>
  <dc:subject/>
  <dc:title>                                                                         </dc:title>
</cp:coreProperties>
</file>