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633723743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</w:t>
      </w:r>
      <w:r>
        <w:rPr>
          <w:b/>
        </w:rPr>
        <w:t xml:space="preserve">   </w:t>
      </w:r>
      <w:r>
        <w:rPr>
          <w:b/>
          <w:sz w:val="28"/>
          <w:szCs w:val="28"/>
        </w:rPr>
        <w:t>DELLE   UTILIZZAZIONI  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354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TO       Concet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C M. Bello MOLF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IAM    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PO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IBERTI     Ro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IA   SANTERA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S           ACQUAV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AVI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NARO  Giusep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IA De Nora ALTAM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      GIOIA DEL CO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OIA DEL COL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PELOSA   Angela Giuseppi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IA Archimede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ERRO      Maria Carm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PARRO   Vito Anton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Einaudi CAN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9T07:58:00Z</cp:lastPrinted>
  <dcterms:modified xsi:type="dcterms:W3CDTF">2014-08-29T05:59:00Z</dcterms:modified>
  <cp:revision>62</cp:revision>
  <dc:subject/>
  <dc:title>                                                                         </dc:title>
</cp:coreProperties>
</file>