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609692111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usp.ba@istruzione.it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t xml:space="preserve">  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UATORIA</w:t>
      </w:r>
      <w:r>
        <w:rPr>
          <w:b/>
        </w:rPr>
        <w:t xml:space="preserve">  </w:t>
      </w:r>
      <w:r>
        <w:rPr>
          <w:b/>
          <w:sz w:val="28"/>
          <w:szCs w:val="28"/>
        </w:rPr>
        <w:t>DELLE   UTILIZZAZIONI    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3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3544"/>
      </w:tblGrid>
      <w:tr>
        <w:trPr>
          <w:trHeight w:val="3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RRESE   Ida  M. 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AR MOLF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  Vivante     B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ONE     Nic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IPC    Garrone 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 Fiore       MODUG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NZA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ORO Flav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CANO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tim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CELLA Margher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AR CASTELL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Romanazzi B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LE   Demet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Longo MONOPO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Longo MONOPO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PO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ICO Maria 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za Se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O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ced.  Prevista dal C.C.N.I. D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UATORIA   DELLE        UTILIZZAZIONI    DOP       A.S. 2014/201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e di concorso:    A03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GNO     Mar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ma  Utilizzazazione   DOS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ITRI          Emil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9T07:58:00Z</cp:lastPrinted>
  <dcterms:modified xsi:type="dcterms:W3CDTF">2014-08-29T08:35:00Z</dcterms:modified>
  <cp:revision>68</cp:revision>
  <dc:subject/>
  <dc:title>                                                                         </dc:title>
</cp:coreProperties>
</file>