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743738789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A  E   VERBALE   DELLE   UTILIZZAZIONI    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5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2694"/>
      </w:tblGrid>
      <w:tr>
        <w:trPr>
          <w:trHeight w:val="3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UNI      Nic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AG. TERLIZZ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G.  Nervi  ALTAM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M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h  Nervi Altam ser.+8 h ITG  Pitagora   Bari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O      Oraz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G  LOCORO- TONDO    s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G. LOCOROTONDO diu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ova disponibilità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O    Pasqu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IS CASTELL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G. LOCOROTONDO ser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trova disponibilità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DERONI Frances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G  De Gemmis TERLI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so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8T18:41:00Z</cp:lastPrinted>
  <dcterms:modified xsi:type="dcterms:W3CDTF">2014-08-29T09:02:00Z</dcterms:modified>
  <cp:revision>48</cp:revision>
  <dc:subject/>
  <dc:title>                                                                         </dc:title>
</cp:coreProperties>
</file>