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5679577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LIARULO Ros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TD02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RE    Ida Maria       Cesa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H0400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NE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RC046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. Provv. 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NO Maria Antoniet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A00701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trova dispon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firstLine="708"/>
              <w:rPr/>
            </w:pPr>
            <w:r>
              <w:rPr>
                <w:b/>
                <w:sz w:val="28"/>
                <w:szCs w:val="28"/>
              </w:rPr>
              <w:t>VERBALE   DELLE  ASS. PROVV.INTER PROVINCIALI   A.S. 2014/201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di Concorso:    A0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PALMA Rach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TD02101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h IPC Garrone Barletta + 9 h ITC Cassandro Barlet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08:50:00Z</cp:lastPrinted>
  <dcterms:modified xsi:type="dcterms:W3CDTF">2014-08-29T11:33:00Z</dcterms:modified>
  <cp:revision>59</cp:revision>
  <dc:subject/>
  <dc:title>                                                                         </dc:title>
</cp:coreProperties>
</file>