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875</wp:posOffset>
                </wp:positionV>
                <wp:extent cx="6751320" cy="2255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1320" cy="225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32"/>
                            </w:tblGrid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object w:dxaOrig="7105" w:dyaOrig="807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1.95pt;height:36.3pt" filled="f" o:ole="">
                                        <v:imagedata r:id="rId3" o:title=""/>
                                      </v:shape>
                                      <o:OLEObject Type="Embed" ProgID="" ShapeID="ole_rId2" DrawAspect="Content" ObjectID="_694948965" r:id="rId2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MINISTERO DELL’ ISTRUZIONE, DELL’UNIVERSITA’ E DELLA RICERC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Ufficio Scolastico Regionale per la Pugl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UFFICIO V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sz w:val="32"/>
                                      <w:szCs w:val="32"/>
                                    </w:rPr>
                                    <w:t>Ambito Territoriale per la Provincia di Bar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  <w:t>Via Re David, 178/f – c.a.p. 701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  <w:t>e-mail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onotype Corsiva" w:cs="Monotype Corsiva" w:ascii="Monotype Corsiva" w:hAnsi="Monotype Corsiv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szCs w:val="22"/>
                                      </w:rPr>
                                      <w:t>usp.ba@istruzione.it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Monotype Corsiva" w:ascii="Monotype Corsiva" w:hAnsi="Monotype Corsiva"/>
                                        <w:sz w:val="28"/>
                                        <w:szCs w:val="28"/>
                                      </w:rPr>
                                      <w:t>uspba@postacert.istruzione.it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6pt;height:177.6pt;mso-wrap-distance-left:7.05pt;mso-wrap-distance-right:7.05pt;mso-wrap-distance-top:0pt;mso-wrap-distance-bottom:0pt;margin-top:1.25pt;mso-position-vertical-relative:page;margin-left:9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6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32"/>
                      </w:tblGrid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sz w:val="16"/>
                              </w:rPr>
                              <w:object w:dxaOrig="7105" w:dyaOrig="807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1.95pt;height:36.3pt" filled="f" o:ole="">
                                  <v:imagedata r:id="rId7" o:title=""/>
                                </v:shape>
                                <o:OLEObject Type="Embed" ProgID="" ShapeID="ole_rId6" DrawAspect="Content" ObjectID="_431865202" r:id="rId6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MINISTERO DELL’ ISTRUZIONE, DELL’UNIVERSITA’ E DELLA RICERC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Ufficio Scolastico Regionale per la Pug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UFFICIO V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  <w:t>Ambito Territoriale per la Provincia di Ba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Via Re David, 178/f – c.a.p. 701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e-mail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Cs w:val="22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28"/>
                                <w:szCs w:val="28"/>
                              </w:rPr>
                              <w:t xml:space="preserve">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Cs w:val="22"/>
                                </w:rPr>
                                <w:t>usp.ba@istruzione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hyperlink r:id="rId9">
                              <w:r>
                                <w:rPr>
                                  <w:rStyle w:val="InternetLink"/>
                                  <w:rFonts w:cs="Monotype Corsiva" w:ascii="Monotype Corsiva" w:hAnsi="Monotype Corsiva"/>
                                  <w:sz w:val="28"/>
                                  <w:szCs w:val="28"/>
                                </w:rPr>
                                <w:t>uspba@postacert.istruzione.it</w:t>
                              </w:r>
                            </w:hyperlink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DISPONIBILITA’ AI FINI DELLE OPERAZIONI  DI UTILIZZAZIONE ED ASSEGNAZIONE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E DI CONCORSO___A034_______________________________________________a.s.2014/2015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57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1300"/>
        <w:gridCol w:w="7380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ITUT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ATT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.O.E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snapToGrid w:val="false"/>
              <w:ind w:right="-288" w:firstLine="6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DRIA                       ITI IANNUZZ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+6 ITN MOLFETTA + 3 IPSAM MOLFETT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TAMURA             IPSIA DENOR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+7 ITI ALTAMUR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TAMURA ITI GALILEI SERAL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+9 IPSIA SANTERAMO SERALE + 2 DIURNO IPSIA SANTERAMO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Bari,    27/08/2014                                                                                                                       IL DIRIGENTE </w:t>
      </w:r>
    </w:p>
    <w:p>
      <w:pPr>
        <w:pStyle w:val="Normal"/>
        <w:ind w:left="540" w:hanging="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M. TRIFILETTI </w:t>
      </w:r>
    </w:p>
    <w:sectPr>
      <w:type w:val="nextPage"/>
      <w:pgSz w:orient="landscape" w:w="16838" w:h="11906"/>
      <w:pgMar w:left="1134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yperlink" Target="mailto:usp.ba@istruzione.it" TargetMode="External"/><Relationship Id="rId9" Type="http://schemas.openxmlformats.org/officeDocument/2006/relationships/hyperlink" Target="mailto:uspba@postacert.istruzione.it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3:48:00Z</dcterms:created>
  <dc:creator>M.I.U.R.</dc:creator>
  <dc:description/>
  <cp:keywords/>
  <dc:language>en-US</dc:language>
  <cp:lastModifiedBy>Administrator</cp:lastModifiedBy>
  <cp:lastPrinted>2014-08-27T15:08:00Z</cp:lastPrinted>
  <dcterms:modified xsi:type="dcterms:W3CDTF">2014-08-27T14:24:00Z</dcterms:modified>
  <cp:revision>4</cp:revision>
  <dc:subject/>
  <dc:title>                                                                         </dc:title>
</cp:coreProperties>
</file>