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7285723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615929222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I UTILIZZAZIONE ED ASSEGNAZION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__A048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442"/>
        <w:gridCol w:w="7380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ITC CARAF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ATO   ITC TANNOIA SERAL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6 DIURN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ITC G. CESAR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3 ITC ROMANAZZI SEDE CARCERARI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     ITC LENOC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3 ITC G. CESA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ITC LENOCI SERAL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GGRUPPAMENTO 9+9 A DISPOSIZION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27/08/2014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30:00Z</dcterms:created>
  <dc:creator>M.I.U.R.</dc:creator>
  <dc:description/>
  <dc:language>en-US</dc:language>
  <cp:lastModifiedBy>Administrator</cp:lastModifiedBy>
  <cp:lastPrinted>2014-08-28T10:38:00Z</cp:lastPrinted>
  <dcterms:modified xsi:type="dcterms:W3CDTF">2014-08-28T08:39:00Z</dcterms:modified>
  <cp:revision>5</cp:revision>
  <dc:subject/>
  <dc:title/>
</cp:coreProperties>
</file>