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971054599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549571784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A049__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 L.A. GARR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ITC CASSANDR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6 L. CLAS. BARL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L.A. COLASA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7 ITC LOT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   ITC L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I                       L.G. DE SANT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+7 L.S. TRA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SCEGLIE                       L.S. VIN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L.S. BARL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LIZZI                    I.M. T. FI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L.C. TERLIZZ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INA              L.S. TARANTI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  L.G. FLACC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I.M. DOTTUL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BARI                      I.M. B. DOTTU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        L.S.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4 L.C. SOCRATE BARI +4 L.A.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L.L. G. CESA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L.S. ROMANAZZI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ITAS EL DI SAVO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9 L.L. MARCO POLO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QUAVIVA        I.M. DON MILA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ERSANO         L.S. S. SIM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TIGNANO              L.G. LATERZ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BEROBELLO         ITA GIGA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27/08/2014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16:00Z</dcterms:created>
  <dc:creator>M.I.U.R.</dc:creator>
  <dc:description/>
  <dc:language>en-US</dc:language>
  <cp:lastModifiedBy>Administrator</cp:lastModifiedBy>
  <cp:lastPrinted>2010-08-18T09:22:00Z</cp:lastPrinted>
  <dcterms:modified xsi:type="dcterms:W3CDTF">2014-08-28T07:33:00Z</dcterms:modified>
  <cp:revision>3</cp:revision>
  <dc:subject/>
  <dc:title/>
</cp:coreProperties>
</file>