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55620118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973498326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42_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ITC CASS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         ITI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       L.S.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ITC CANO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   ITC EINAU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  IT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3 ITC CARAF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ITC CARAF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9 ITI IANNUZZI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VO                           ITC TANNO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6 ITC TR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  ITI M. BEL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3 ITG MOLFETTA SERALE + 3 ITI FERRARI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NA                 ITC BACHEL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5 SERALE + 6 L.S. GRAVI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       ITC GEN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2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ITI GALILE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6 DIUR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                     L.S. GALILE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3 ITI VOLTA BITO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  ITI PANE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5 ITC MARCO POLO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              L.S. AMAL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9 ITI MARCO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IPSIA SANTARE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6 ITG EUCLIDE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OPOLI                     ITC LON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OPOLI                      ITI LON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OPOLI                      ITI LON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4 ITC MONOPO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      ITI GALILE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GIO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ITI GALILE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        ITI DELL’ERB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        ITI DELL’ERB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TG ANELLI CASTELLA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7/08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7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4-08-28T09:08:00Z</dcterms:modified>
  <cp:revision>4</cp:revision>
  <dc:subject/>
  <dc:title>                                                                         </dc:title>
</cp:coreProperties>
</file>