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81356150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Cs w:val="22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28"/>
                                        <w:szCs w:val="28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77.6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.95pt;height:36.3pt" filled="f" o:ole="">
                                  <v:imagedata r:id="rId7" o:title=""/>
                                </v:shape>
                                <o:OLEObject Type="Embed" ProgID="" ShapeID="ole_rId6" DrawAspect="Content" ObjectID="_1557466052" r:id="rId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Cs w:val="22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28"/>
                                  <w:szCs w:val="28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I UTILIZZAZIONE ED ASSEGNAZION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_A047________________________________________________a.s.2014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300"/>
        <w:gridCol w:w="738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snapToGrid w:val="false"/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IPSC GARR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         ITI FER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IPA DE GEMM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IPA DE GEMMIS SER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    ITC EINAUD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L.G. TROY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7 ITC LOTTI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    IPSC L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5 L.S.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IPSIA ARCHIME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IPSIAM BISCEGLI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   ITI IANNUZZ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6 IM CARAFA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NI                              IPSC BOV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IPSIA TRA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IPSAR PER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IPSAM VESPUC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     ITI M. BEL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3 ITI FERRARI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              ITN VESPUCC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6 IPSAM VESPUCCI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AMURA IPSIA DE NORA SE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8 DIURNO +3 SEDE CARCERA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IPSAR PERO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IPSAR SAN PAO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IPSAR SAN PAOLO SERAL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3 DIURN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IPSIA MAIORA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         ITI MAIORA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8 ITF VIVANTE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ARI                    ITN CARACCIOLO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    IPSIA SANTAREL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9 IPSS DE LILL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UGNO                        L.S. FI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+3 ITI MARCONI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       IPSIA SANTAREL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4 SANTARELLA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GGIANO              L.S. CARTES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4 ITI MARCO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A     IPSC GORJUX-TRID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8 ITG VIVANTE-PITAGORA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                       L.S. R. CANUD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TERAMO     ITC DELL’ANDR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4 ITI GIOI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STELLANA         ITI DELL’ERB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27/08/2014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M. TRIFILETTI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35:00Z</dcterms:created>
  <dc:creator>M.I.U.R.</dc:creator>
  <dc:description/>
  <dc:language>en-US</dc:language>
  <cp:lastModifiedBy>Administrator</cp:lastModifiedBy>
  <cp:lastPrinted>2010-08-18T09:22:00Z</cp:lastPrinted>
  <dcterms:modified xsi:type="dcterms:W3CDTF">2014-08-28T10:00:00Z</dcterms:modified>
  <cp:revision>3</cp:revision>
  <dc:subject/>
  <dc:title/>
</cp:coreProperties>
</file>