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339162499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98185807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A020__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158"/>
        <w:gridCol w:w="738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IPSIA ARCHIMED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IPSIA ARCHIM. SER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IPSIA ARCHIMED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ITI IANNUZZ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4 IPSIA ANDRIA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IPSAM VESPUCCI SER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ONTO           ITI VOLTA SERA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ITN CARACCIOL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IPSIA SANTAREL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    ITI MARCON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                               ITI GALILE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CI                     IPSIA AGHERBIN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TIGNANO       IPSIA AGHERBIN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TIGNANO IPSIA AGHERB.SERA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7 DIURNO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28/08/2014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8:00Z</dcterms:created>
  <dc:creator>M.I.U.R.</dc:creator>
  <dc:description/>
  <dc:language>en-US</dc:language>
  <cp:lastModifiedBy>Administrator</cp:lastModifiedBy>
  <cp:lastPrinted>2014-08-28T09:07:00Z</cp:lastPrinted>
  <dcterms:modified xsi:type="dcterms:W3CDTF">2014-08-28T09:29:00Z</dcterms:modified>
  <cp:revision>3</cp:revision>
  <dc:subject/>
  <dc:title/>
</cp:coreProperties>
</file>