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2255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881015886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e-mail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Cs w:val="22"/>
                                      </w:rPr>
                                      <w:t>usp.ba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Monotype Corsiva" w:ascii="Monotype Corsiva" w:hAnsi="Monotype Corsiva"/>
                                        <w:sz w:val="28"/>
                                        <w:szCs w:val="28"/>
                                      </w:rPr>
                                      <w:t>uspba@postacert.istruzione.it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77.6pt;mso-wrap-distance-left:7.05pt;mso-wrap-distance-right:7.05pt;mso-wrap-distance-top:0pt;mso-wrap-distance-bottom:0pt;margin-top:1.2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1.95pt;height:36.3pt" filled="f" o:ole="">
                                  <v:imagedata r:id="rId7" o:title=""/>
                                </v:shape>
                                <o:OLEObject Type="Embed" ProgID="" ShapeID="ole_rId6" DrawAspect="Content" ObjectID="_333932507" r:id="rId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V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Cs w:val="22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Cs w:val="22"/>
                                </w:rPr>
                                <w:t>usp.ba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sz w:val="28"/>
                                  <w:szCs w:val="28"/>
                                </w:rPr>
                                <w:t>uspba@postacert.istruzione.it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AI FINI DELLE OPERAZIONI  DI UTILIZZAZIONE ED ASSEGNAZIONE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_A038_________________________________________________a.s.2014/2015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1442"/>
        <w:gridCol w:w="7380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.O.E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snapToGrid w:val="false"/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NOSA                      IPA EINAUDI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NOSA                      ITC EINAUDI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+4 IPSC GARRONE BARLETTA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DRIA                     ITI IANNUZZI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ATO                    IPSC TANDOI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ATO                   ITC TANNOI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+8 ITC RUVO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LFETTA      IPSSCT M. BELLO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+8 IPSIA GIOVINAZZO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I               IPSIA SANTARELL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+4 IPSS DE LILLA BARI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IGGIANO    ITC DE VITI DE M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+7 ITC VALENZANO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IOIA                            ITI GALILEI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+8 IPSAR CASAMASSIMA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STELLANA IPSAR A. CONSOLI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+8 IPSAR POLIGNANO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BEROBELLO       ITA GIGANT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+3 ITA LOCOROTONDO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Bari,    28/08/2014                                                                                                                        IL DIRIGENTE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M. TRIFILETTI </w: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mailto:usp.ba@istruzione.it" TargetMode="External"/><Relationship Id="rId9" Type="http://schemas.openxmlformats.org/officeDocument/2006/relationships/hyperlink" Target="mailto:uspba@postacert.istruzione.i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6:56:00Z</dcterms:created>
  <dc:creator>M.I.U.R.</dc:creator>
  <dc:description/>
  <dc:language>en-US</dc:language>
  <cp:lastModifiedBy>Administrator</cp:lastModifiedBy>
  <cp:lastPrinted>2014-08-28T09:07:00Z</cp:lastPrinted>
  <dcterms:modified xsi:type="dcterms:W3CDTF">2014-08-28T07:12:00Z</dcterms:modified>
  <cp:revision>5</cp:revision>
  <dc:subject/>
  <dc:title/>
</cp:coreProperties>
</file>