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58035162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  <w:lang w:val="en-US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  <w:lang w:val="en-US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rea II U.O.III</w:t>
        <w:tab/>
        <w:tab/>
        <w:t xml:space="preserve">                                                               </w:t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Coord. A.Trit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27/08/2014</w:t>
        <w:tab/>
        <w:tab/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NIBILITA'  INIZIALE  PER  LE OPERAZIONI DI  UTILIZZAZIONE E ASSEGNAZIONE  PROVVISORIA   a.s. 2014 -2015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LASSE CONCORSO A02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Santoma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Later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C. Azzari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+8 Fiore –B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AM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F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+6 P.Pio* 4 I.C. Ingannamorte-G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af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Salvemi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. Emanuele III+VIII°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Vacci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6 Fermi+2 Vacci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2+6 I.C. Bosco Toritto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vio-Palum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4+4 De Nitt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16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>Mario TRIFILETTI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Cs w:val="16"/>
        </w:rPr>
        <w:t xml:space="preserve">       </w:t>
      </w:r>
    </w:p>
    <w:p>
      <w:pPr>
        <w:pStyle w:val="Normal"/>
        <w:rPr/>
      </w:pPr>
      <w:r>
        <w:rPr>
          <w:b/>
          <w:sz w:val="18"/>
          <w:szCs w:val="22"/>
        </w:rPr>
        <w:t xml:space="preserve">Responsabile del procedimento:   Angela Occhiogrosso                              </w:t>
      </w:r>
      <w:r>
        <w:rPr>
          <w:sz w:val="18"/>
          <w:szCs w:val="22"/>
        </w:rPr>
        <w:t xml:space="preserve">tel. 080/5477271          fax 080/5477321    p. 1/1                 </w:t>
      </w:r>
    </w:p>
    <w:p>
      <w:pPr>
        <w:pStyle w:val="Normal"/>
        <w:rPr/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color w:val="0000FF"/>
            <w:sz w:val="18"/>
            <w:szCs w:val="22"/>
            <w:u w:val="single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  <w:r>
        <w:rPr>
          <w:b/>
          <w:szCs w:val="16"/>
        </w:rPr>
        <w:t xml:space="preserve">                           </w:t>
      </w:r>
      <w:r>
        <w:rPr>
          <w:i/>
          <w:sz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 xml:space="preserve">                                                                                                                          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Normal"/>
      <w:ind w:right="-1" w:hanging="0"/>
      <w:jc w:val="both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0:00Z</dcterms:created>
  <dc:creator>M.I.U.R.</dc:creator>
  <dc:description/>
  <cp:keywords/>
  <dc:language>en-US</dc:language>
  <cp:lastModifiedBy>Administrator</cp:lastModifiedBy>
  <cp:lastPrinted>2014-08-27T10:56:00Z</cp:lastPrinted>
  <dcterms:modified xsi:type="dcterms:W3CDTF">2014-08-27T09:35:00Z</dcterms:modified>
  <cp:revision>95</cp:revision>
  <dc:subject/>
  <dc:title>PROVVEDITORATO  AGLI  STUDI  DI  BARI</dc:title>
</cp:coreProperties>
</file>