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667931626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  <w:lang w:val="en-US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  <w:lang w:val="en-US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rea II U.O.III</w:t>
        <w:tab/>
        <w:tab/>
        <w:t xml:space="preserve">                                                               </w:t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Coord. A.Trit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27/08/2014</w:t>
        <w:tab/>
        <w:tab/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992"/>
        <w:gridCol w:w="993"/>
        <w:gridCol w:w="3118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PONIBILITA'  INIZIALE  PER  LE OPERAZIONI DI  UTILIZZAZIONE E ASSEGNAZIONE PROVVISORIA   a.s. 2014 -2015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CLASSE CONCORSO A043 -  MATERIE  LETTERARIE I GRA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I                            DISTRETTO 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/o Dipartimento Biomedeci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Fraccacre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Mass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ede carcerar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M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+ 7 Lev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ISTRETTO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duc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Quasimodo  - M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Cirillo – Ba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                            DISTRETTO 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osta Petr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 6 Modugno -Ba+4 Fraccacre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Ve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iri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LETTA                  DISTRETTO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3+5 Sav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ita Levi Montalc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ldacch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Di Micco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NOSA                     DISTRETTO  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Bo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VII –Barlet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Marc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oscol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NERV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zz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( </w:t>
            </w:r>
            <w:r>
              <w:rPr>
                <w:rFonts w:cs="Arial" w:ascii="Arial" w:hAnsi="Arial"/>
                <w:i/>
                <w:sz w:val="18"/>
                <w:szCs w:val="18"/>
              </w:rPr>
              <w:t>14+4 De Gaspe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IA                       DISTRETTO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. Emanuele III+VIII Grup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er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lvem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 12+6 Vacci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 Do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Battis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RANI                         DISTRETTO  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ldassar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vio - Palun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6+2 Baldassar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LFETTA                  DISTRETTO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6+6Giaquinto+6 Sav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. 1/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TAMURA                 DISTRETTO 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rena -Pacel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i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P. P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.C. POGGIORS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 9+9 Montemurr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TONTO                     DISTRETTO 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yl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NETTO                     DISTRETTO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 Grupp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G. XXIII –Grum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NNICAND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.  Manzon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RITTO                   DISTRETTO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os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P. Pio Altamur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ICATTARO             DISTRETTO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.C. Pasc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Verga Ba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DELFIA                     DISTRETTO O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</w:rPr>
              <w:t>.C. II Grup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I.C. Ruff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ASSANO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. Ruff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UTIGLIANO              DISTRETTO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z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NOPOLI                  DISTRETTO 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Galli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2 Volta+6 Polignano Sarnel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of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BEROBELLO          DISTRETTO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Tinel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Parini Putign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ASTELLANA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Bel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. 1/2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POSTI EDA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Distretto           001               Barletta-Manzoni             1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6"/>
        </w:rPr>
        <w:t xml:space="preserve">Distretto           003               Andria  -Salvemini           1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Distretto           016               Monopoli  Gallilei             1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Distretto           018              Alberobello - I.C.Tinelli    1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16"/>
        </w:rPr>
        <w:t xml:space="preserve">IL DIRIGENTE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 xml:space="preserve">Mario TRIFILETTI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Cs w:val="16"/>
        </w:rPr>
        <w:t xml:space="preserve">   </w:t>
      </w:r>
      <w:r>
        <w:rPr>
          <w:rFonts w:cs="Times New Roman" w:ascii="Times New Roman" w:hAnsi="Times New Roman"/>
          <w:b/>
          <w:sz w:val="16"/>
        </w:rPr>
        <w:t xml:space="preserve">Responsabile del procedimento:     </w:t>
      </w:r>
      <w:r>
        <w:rPr>
          <w:rFonts w:cs="Times New Roman" w:ascii="Times New Roman" w:hAnsi="Times New Roman"/>
          <w:b/>
          <w:sz w:val="20"/>
        </w:rPr>
        <w:t xml:space="preserve">Angela Occhiogrosso        </w:t>
      </w:r>
      <w:r>
        <w:rPr>
          <w:rFonts w:cs="Times New Roman" w:ascii="Times New Roman" w:hAnsi="Times New Roman"/>
          <w:sz w:val="20"/>
        </w:rPr>
        <w:t xml:space="preserve">tel.  080/5477271            fax 080/5477321                      </w:t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rPr>
          <w:sz w:val="18"/>
          <w:szCs w:val="24"/>
        </w:rPr>
      </w:pPr>
      <w:r>
        <w:rPr>
          <w:sz w:val="18"/>
          <w:szCs w:val="24"/>
        </w:rPr>
        <w:t>Il Dirigente Mario Trifiletti – Via Re David 178/f – 70125  BARI          tel. 080/5477203-202-200          fax  080/5428367</w:t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rPr/>
      </w:pPr>
      <w:r>
        <w:rPr>
          <w:sz w:val="24"/>
          <w:szCs w:val="24"/>
        </w:rPr>
        <w:t xml:space="preserve">-e-mail </w:t>
      </w:r>
      <w:hyperlink r:id="rId6">
        <w:r>
          <w:rPr>
            <w:rStyle w:val="InternetLink"/>
            <w:rFonts w:cs="Bookman Old Style" w:ascii="Bookman Old Style" w:hAnsi="Bookman Old Style"/>
            <w:color w:val="0000FF"/>
            <w:sz w:val="18"/>
            <w:szCs w:val="24"/>
            <w:u w:val="single"/>
          </w:rPr>
          <w:t>mariotrifiletti@istruzione.it</w:t>
        </w:r>
      </w:hyperlink>
      <w:r>
        <w:rPr>
          <w:sz w:val="24"/>
          <w:szCs w:val="24"/>
        </w:rPr>
        <w:t xml:space="preserve"> –Sito Web: www.uspbari.it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 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Normal"/>
      <w:ind w:right="-1" w:hanging="0"/>
      <w:jc w:val="both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0:00Z</dcterms:created>
  <dc:creator>M.I.U.R.</dc:creator>
  <dc:description/>
  <cp:keywords/>
  <dc:language>en-US</dc:language>
  <cp:lastModifiedBy>Administrator</cp:lastModifiedBy>
  <cp:lastPrinted>2014-08-27T11:07:00Z</cp:lastPrinted>
  <dcterms:modified xsi:type="dcterms:W3CDTF">2014-08-27T09:09:00Z</dcterms:modified>
  <cp:revision>157</cp:revision>
  <dc:subject/>
  <dc:title>PROVVEDITORATO  AGLI  STUDI  DI  BARI</dc:title>
</cp:coreProperties>
</file>