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2054510319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  <w:lang w:val="en-US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  <w:lang w:val="en-US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rea II U.O.III</w:t>
        <w:tab/>
        <w:tab/>
        <w:t xml:space="preserve">                                                               </w:t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Coord. A.Trit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Bari, 27/08/2014 </w:t>
        <w:tab/>
        <w:tab/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3118"/>
        <w:gridCol w:w="2126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NIBILITA'  INIZIALE  PER  LE OPERAZIONI DI  UTILIZZAZIONE E ASSEGNAZIONE PROVVISORIA  a.s. 2014 -2015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E  CONCORSO  A033  - ED. TECNICA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                           DISTRETTO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Lombar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Azzari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                            DISTRETTO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as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 Quasimodo-M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S. Nicol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                            DISTRETTO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Mari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Late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0+8 De Marin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+Lucar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De Marin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ita Levi Montalc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Falc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osta Pet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Verg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LETTA                 DISTRETTO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ldacch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4+4 Manzoni Barlet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e Nit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Bovio Canos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ieramos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6+2 Dimicco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Dimic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NOSA                     DISTRETTO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Bov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IA                       DISTRETTO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Caf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Salvemi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do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SCEGLIE                 DISTRETTO 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ttisti Ferr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Monteri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RATO                      DISTRETTO 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 Gasp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G.iovanni X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LFETTA                  DISTRETTO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.C. P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Giaqui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/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RAVINA                   DISTRETTO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.C. Montemur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+8 Mercadante- Altamur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ntom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Benedetto XI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TONTO                    DISTRETTO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y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alombaio Bellez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Mario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A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stromatt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6+2 Bitonto -Rutigli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DUGNO                 DISTRETTO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ssisi+Casav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ELLAMARE             DISTRETTO 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on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ICATT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e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Pasco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DELFIA                    DISTRETTO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Giovanni X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10+8 Levi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SAMAS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nte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SS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uf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LA                         DISTRETTO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. Alighieri+Tan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+6 Sarnel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UTIGL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6+2 Convers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NOPOLI               DISTRETTO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o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Vo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2+6 I.C. Sarnel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POLIGNANO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rnelli- De Don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NTERAMO           DISTRETTO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sco-Ne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p.2/2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POSTI EDA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/>
          <w:szCs w:val="16"/>
        </w:rPr>
        <w:t>Distretto  002    Canosa          “ Bovio</w:t>
      </w:r>
      <w:r>
        <w:rPr>
          <w:rFonts w:cs="Times New Roman" w:ascii="Times New Roman" w:hAnsi="Times New Roman"/>
          <w:szCs w:val="16"/>
        </w:rPr>
        <w:t xml:space="preserve">  “              1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6"/>
        </w:rPr>
        <w:t>Distretto  004    Trani               “Rocca</w:t>
      </w:r>
      <w:r>
        <w:rPr>
          <w:rFonts w:cs="Times New Roman" w:ascii="Times New Roman" w:hAnsi="Times New Roman"/>
          <w:szCs w:val="16"/>
        </w:rPr>
        <w:t xml:space="preserve">                1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/>
          <w:szCs w:val="16"/>
        </w:rPr>
        <w:t>Distretto 006     Molfetta</w:t>
      </w:r>
      <w:r>
        <w:rPr>
          <w:rFonts w:cs="Times New Roman" w:ascii="Times New Roman" w:hAnsi="Times New Roman"/>
          <w:szCs w:val="16"/>
        </w:rPr>
        <w:t xml:space="preserve">         “</w:t>
      </w:r>
      <w:r>
        <w:rPr>
          <w:rFonts w:cs="Times New Roman" w:ascii="Times New Roman" w:hAnsi="Times New Roman"/>
          <w:b/>
          <w:szCs w:val="16"/>
        </w:rPr>
        <w:t>Giaquinto”</w:t>
      </w:r>
      <w:r>
        <w:rPr>
          <w:rFonts w:cs="Times New Roman" w:ascii="Times New Roman" w:hAnsi="Times New Roman"/>
          <w:szCs w:val="16"/>
        </w:rPr>
        <w:t xml:space="preserve">         1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6"/>
        </w:rPr>
        <w:t>Distretto 008     Bitonto            “Rogadeo</w:t>
      </w:r>
      <w:r>
        <w:rPr>
          <w:rFonts w:cs="Times New Roman" w:ascii="Times New Roman" w:hAnsi="Times New Roman"/>
          <w:szCs w:val="16"/>
        </w:rPr>
        <w:t xml:space="preserve">            1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/>
          <w:szCs w:val="16"/>
        </w:rPr>
        <w:t>Distretto 009     Bari                 “Lombardi</w:t>
      </w:r>
      <w:r>
        <w:rPr>
          <w:rFonts w:cs="Times New Roman" w:ascii="Times New Roman" w:hAnsi="Times New Roman"/>
          <w:szCs w:val="16"/>
        </w:rPr>
        <w:t xml:space="preserve">”        1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6"/>
        </w:rPr>
        <w:t>Distretto 011     Bari                 “Verga”</w:t>
      </w:r>
      <w:r>
        <w:rPr>
          <w:rFonts w:cs="Times New Roman" w:ascii="Times New Roman" w:hAnsi="Times New Roman"/>
          <w:szCs w:val="16"/>
        </w:rPr>
        <w:t xml:space="preserve">               1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6"/>
        </w:rPr>
        <w:t>Distretto 013    Triggiano        “Di Zonno”</w:t>
      </w:r>
      <w:r>
        <w:rPr>
          <w:rFonts w:cs="Times New Roman" w:ascii="Times New Roman" w:hAnsi="Times New Roman"/>
          <w:szCs w:val="16"/>
        </w:rPr>
        <w:t xml:space="preserve">           1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16"/>
        </w:rPr>
        <w:t xml:space="preserve">IL DIRIGENTE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16"/>
        </w:rPr>
        <w:t xml:space="preserve">Mario TRIFILETTI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</w:rPr>
        <w:t>Responsabile de l procediment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20"/>
        </w:rPr>
        <w:t xml:space="preserve">Angela Occhiogrosso        </w:t>
      </w:r>
      <w:r>
        <w:rPr>
          <w:rFonts w:cs="Times New Roman" w:ascii="Times New Roman" w:hAnsi="Times New Roman"/>
          <w:sz w:val="20"/>
        </w:rPr>
        <w:t xml:space="preserve">tel.  080/5477271            fax 080/5477321                                                    </w:t>
      </w:r>
      <w:r>
        <w:rPr>
          <w:rFonts w:cs="Times New Roman" w:ascii="Times New Roman" w:hAnsi="Times New Roman"/>
          <w:sz w:val="22"/>
        </w:rPr>
        <w:t>p. 3/3</w:t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rPr>
          <w:sz w:val="18"/>
          <w:szCs w:val="24"/>
        </w:rPr>
      </w:pPr>
      <w:r>
        <w:rPr>
          <w:sz w:val="18"/>
          <w:szCs w:val="24"/>
        </w:rPr>
        <w:t>Il Dirigente Mario Trifiletti – Via Re David 178/f – 70125  BARI          tel. 080/5477203-202-200          fax  080/5428367</w:t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rPr/>
      </w:pPr>
      <w:r>
        <w:rPr>
          <w:sz w:val="24"/>
          <w:szCs w:val="24"/>
        </w:rPr>
        <w:t xml:space="preserve">-e-mail </w:t>
      </w:r>
      <w:hyperlink r:id="rId6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24"/>
            <w:u w:val="single"/>
          </w:rPr>
          <w:t>mariotrifiletti@istruzione.it</w:t>
        </w:r>
      </w:hyperlink>
      <w:r>
        <w:rPr>
          <w:sz w:val="24"/>
          <w:szCs w:val="24"/>
        </w:rPr>
        <w:t xml:space="preserve"> –Sito Web: www.uspbari.it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 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Normal"/>
      <w:ind w:right="-1" w:hanging="0"/>
      <w:jc w:val="both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0:00Z</dcterms:created>
  <dc:creator>M.I.U.R.</dc:creator>
  <dc:description/>
  <cp:keywords/>
  <dc:language>en-US</dc:language>
  <cp:lastModifiedBy>Administrator</cp:lastModifiedBy>
  <cp:lastPrinted>2014-08-27T11:29:00Z</cp:lastPrinted>
  <dcterms:modified xsi:type="dcterms:W3CDTF">2014-08-27T09:32:00Z</dcterms:modified>
  <cp:revision>176</cp:revision>
  <dc:subject/>
  <dc:title>PROVVEDITORATO  AGLI  STUDI  DI  BARI</dc:title>
</cp:coreProperties>
</file>